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          для строительства пешеходного моста через реку Пскову в городе Пскове         от территории земельного участка с КН 60:27:0010301:65 до территории земельного участка с КН 60:27:0000000:1753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         и земельных отношений, в соответствии со статьями 41, 41.1, 41.2, 42, 43, 45, 46 Градостроительного кодекса Российской Федерации, постановлением Правительства РФ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1 № 1167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инятии решения      о подготовке проекта планировки и проекта межевания территории                    для строительства пешеходного моста через реку Пскову в городе Пскове         от территории земельного участка с КН 60:27:0010301:65 до территории земельного участка с КН 60:27:0000000:1753 в городе Пскове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планировки и проект межевания территории             для строительства пешеходного моста через реку Пскову в городе Пскове        от территории земельного участка с КН 60:27:0010301:65 до территории земельного участка с КН 60:27:0000000:1753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  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               Б.А. Елкин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36:00Z</dcterms:created>
  <dc:creator>+</dc:creator>
  <dc:description/>
  <cp:keywords/>
  <dc:language>en-US</dc:language>
  <cp:lastModifiedBy>Андреева Людмила Алексеевна</cp:lastModifiedBy>
  <cp:lastPrinted>2021-11-17T16:25:00Z</cp:lastPrinted>
  <dcterms:modified xsi:type="dcterms:W3CDTF">2022-03-16T11:45:00Z</dcterms:modified>
  <cp:revision>4</cp:revision>
  <dc:subject/>
  <dc:title/>
</cp:coreProperties>
</file>