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5.03.2022 № 360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ЕНИЯ И ПРЕДСТАВЛЕНИЯ СВОДА РЕЕСТРОВ РАСХОДНЫХ ОБЯЗАТЕЛЬСТВ МУНИЦИПАЛЬНОГО ОБРАЗОВАНИЯ «ГОРОД ПСКОВ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(далее – Порядок) определяет процедуры ведения и представления свода реестров расходных обязательств муниципального образования «Город Псков» (далее – реестры расходных обязательств) в Комитет по финансам Псковской обла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едение и представление свода реестров расходных обязательств  осуществляется Финансовым управлением Администрации города Пскова (далее – Финансовое управление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од реестров расходных обязательств ведется с целью учета расходных обязательств и определения объемов бюджетных ассигнований, необходимых для исполнения включенных в реестр расходных обязательст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свода реестров расходных обязательств используются              при разработке проекта бюджета города Пскова на очередной финансовый год и на плановый период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од реестров расходных обязательств является сводом фрагментов реестров расходных обязательств, представляемых главными распорядителями бюджетных средств  в электронном виде с использованием программного комплекса «СВОД-Смарт» в сроки, устанавливаемые Финансовым управление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наличии замечаний по итогам проверки фрагмент реестра расходных обязательств возвращается главному распорядителю                              бюджетных средств для последующей доработк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ные распорядители средств бюджета несут ответственность           за полноту, своевременность и достоверность сведений, представляемых             в  Финансовое управлени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од реестров расходных обязательств представляется Финансовым управлением в порядке, установленном Комитетом по финансам Псковской обла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од реестров расходных обязательств представляется                                 в электронном виде с использованием программного комплекса «СВОД-Смарт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оверки правильности отнесения расходов местных бюджетов по соответствующим расходным обязательствам, дополнительно представляется информация в формате Excel на электронный адрес Комитета по финансам Псковской обла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едение и представление свода реестров расходных обязательств осуществляется по форме приложения № 2 к приказу Министерства финансов Российской Федерации от 03.03.2020 № 34н «Об утверждении Порядка, форм и сроков  представления 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 xml:space="preserve">     </w:t>
        <w:tab/>
        <w:tab/>
        <w:tab/>
        <w:t xml:space="preserve">   Б.А. Елкин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2:00Z</dcterms:created>
  <dc:creator>User</dc:creator>
  <dc:description/>
  <dc:language>en-US</dc:language>
  <cp:lastModifiedBy>Андреева Людмила Алексеевна</cp:lastModifiedBy>
  <cp:lastPrinted>2021-12-27T09:42:00Z</cp:lastPrinted>
  <dcterms:modified xsi:type="dcterms:W3CDTF">2022-03-10T09:02:00Z</dcterms:modified>
  <cp:revision>2</cp:revision>
  <dc:subject/>
  <dc:title/>
</cp:coreProperties>
</file>