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56" w:firstLine="708"/>
        <w:outlineLvl w:val="0"/>
        <w:rPr>
          <w:szCs w:val="24"/>
        </w:rPr>
      </w:pPr>
      <w:r>
        <w:rPr>
          <w:szCs w:val="24"/>
        </w:rPr>
        <w:t>Приложение к постановлению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Администрации города Пскова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от 05.03.2022 № 3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я остатков средств на единый счет бюджета города Пскова и возврата привлечен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стоящий порядок разработан на основании пунктов 10, 13 статьи 236.1 Бюджетного кодекса Российской Федерации с учетом требований, установленных постановлением Правительства Российской Федерации от 30.03.2020 №368 </w:t>
      </w:r>
      <w:r>
        <w:rPr>
          <w:sz w:val="28"/>
        </w:rPr>
        <w:t xml:space="preserve">"Об утверждении Правил привлечения Федеральным казначейством остатков средств на единый счет федерального бюджета и возврата привлеченных средств и общих требований к порядку привлечения остатков средств на единый счет бюджета субъекта Российской Федерации (местного бюджета) и возврата привлеченных средств". </w:t>
      </w:r>
    </w:p>
    <w:p>
      <w:pPr>
        <w:pStyle w:val="Normal"/>
        <w:spacing w:lineRule="atLeast" w:line="280" w:before="0" w:after="1"/>
        <w:ind w:firstLine="708"/>
        <w:jc w:val="both"/>
        <w:rPr/>
      </w:pPr>
      <w:r>
        <w:rPr>
          <w:sz w:val="28"/>
          <w:szCs w:val="28"/>
        </w:rPr>
        <w:t xml:space="preserve">2. Привлечению на </w:t>
      </w:r>
      <w:r>
        <w:rPr>
          <w:sz w:val="28"/>
        </w:rPr>
        <w:t xml:space="preserve">единый счет бюджета города Пскова                       № 03231643587010005700, открытый Финансовому управлению Администрации города Пскова в Управлении Федерального казначейства по Псковской области (далее – единый счет бюджета города Пскова), подлежат остатки средств на казначейском счете для осуществления и отражения операций с денежными средствами муниципальных бюджетных и автономных    учреждений      муниципального     образования «Город Псков» </w:t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03234643587010005700, открытом Финансовому управлению Администрации города Пскова в Управлении Федерального казначейства по Псковской области (далее – казначейский счет). </w:t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</w:rPr>
        <w:tab/>
        <w:t>3. Привлечение на единый счет бюджета города Пскова остатков средств с казначейского счета осуществляется в отдельные рабочие дни текущего финансового года по мере необходимости привлечения остатков средств с казначейского счета в качестве дополнительного источника финансирования расходов бюджета города Пскова при недостаточности средств на едином счете бюджета города Пскова.</w:t>
      </w:r>
    </w:p>
    <w:p>
      <w:pPr>
        <w:pStyle w:val="Normal"/>
        <w:spacing w:lineRule="atLeast" w:line="280" w:before="0" w:after="1"/>
        <w:jc w:val="both"/>
        <w:rPr/>
      </w:pPr>
      <w:r>
        <w:rPr>
          <w:sz w:val="28"/>
        </w:rPr>
        <w:tab/>
        <w:t>4. Управление Федерального казначейства по Псковской области (далее – УФК по Псковской области) осуществляет:</w:t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</w:rPr>
        <w:tab/>
        <w:t>1) на основании письменного обращения Финансового управления Администрации города Пскова (далее – Финансовое управление) привлечение на единый счет бюджета города Пскова остатков средств с казначейского счета;</w:t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</w:rPr>
        <w:tab/>
        <w:t xml:space="preserve">2) возврат с единого счета бюджета города Пскова средств, указанных в </w:t>
      </w:r>
      <w:hyperlink w:anchor="P2">
        <w:r>
          <w:rPr>
            <w:rStyle w:val="InternetLink"/>
            <w:sz w:val="28"/>
          </w:rPr>
          <w:t>подпункте 1</w:t>
        </w:r>
      </w:hyperlink>
      <w:r>
        <w:rPr>
          <w:sz w:val="28"/>
        </w:rPr>
        <w:t xml:space="preserve"> настоящего пункта, на казначейский счет.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</w:rPr>
        <w:t>5. Финансовое управление осуществляет учет операций в соответствии с настоящим Порядком в части сумм: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</w:rPr>
      </w:pPr>
      <w:r>
        <w:rPr>
          <w:sz w:val="28"/>
        </w:rPr>
        <w:t>1) привлеченных с казначейского счета на единый счет бюджета города Пскова;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</w:rPr>
      </w:pPr>
      <w:r>
        <w:rPr>
          <w:sz w:val="28"/>
        </w:rPr>
        <w:t>2) возвращенных с единого счета бюджета города Пскова на казначейский счет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и порядок привлечения остатков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единый счет бюджета города Пс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mr-IN"/>
        </w:rPr>
      </w:pPr>
      <w:r>
        <w:rPr>
          <w:sz w:val="28"/>
          <w:szCs w:val="28"/>
        </w:rPr>
        <w:tab/>
        <w:t xml:space="preserve">6. </w:t>
      </w:r>
      <w:r>
        <w:rPr>
          <w:sz w:val="28"/>
          <w:szCs w:val="28"/>
          <w:lang w:bidi="mr-IN"/>
        </w:rPr>
        <w:t>В случае возникновения временных кассовых разрывов при исполнении бюджета города Пскова Финансовое управление направляет в УФК по Псковской области в форме электронного документа письменное обращение о</w:t>
      </w:r>
      <w:r>
        <w:rPr>
          <w:sz w:val="28"/>
        </w:rPr>
        <w:t xml:space="preserve"> привлечении на единый счет бюджета города Пскова остатков средств с казначейского счета</w:t>
      </w:r>
      <w:r>
        <w:rPr>
          <w:sz w:val="28"/>
          <w:szCs w:val="28"/>
          <w:lang w:bidi="mr-IN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lang w:bidi="mr-IN"/>
        </w:rPr>
        <w:tab/>
        <w:t xml:space="preserve">7. </w:t>
      </w:r>
      <w:r>
        <w:rPr>
          <w:sz w:val="28"/>
        </w:rPr>
        <w:t xml:space="preserve">При получении письменного обращения Финансового управления до 13 часов текущего рабочего дня УФК по Псковской области осуществляет привлечение остатков средств с казначейского счета на единый счет бюджета города Пскова не позднее 17 часов (в дни, непосредственно предшествующие выходным и нерабочим праздничным дням, - не позднее 16 часов) текущего рабочего дня. При получении письменного обращения Финансового управления позднее 13 часов текущего рабочего дня привлечение средств осуществляется в рабочий день, следующий за текущим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lang w:bidi="mr-IN"/>
        </w:rPr>
        <w:tab/>
      </w:r>
      <w:r>
        <w:rPr>
          <w:sz w:val="28"/>
        </w:rPr>
        <w:t xml:space="preserve">8. Объем привлекаемых средств определяется исходя из остатка средств на казначейском счете по состоянию на 16 часов (в дни, непосредственно предшествующие выходным и нерабочим праздничным дням, - по состоянию на 15 часов) текущего рабочего дня, уменьшенного на сумму средств, необходимую для исполнения распоряжений бюджетных и автономных учреждений муниципального образования «Город Псков» (далее – учреждения) о совершении казначейских платежей в рабочий день, следующий за днем привлечения средств на единый счет бюджета города Пско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словия и порядок возврата средств, привлеченных на единый счет бюджета города Пс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Возврат средств с единого счета бюджета города Пскова на казначейский счет осуществляется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исьменного обращения Финансового управления о возврате средств с единого счета бюджета города Пскова на казначейский сче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  <w:lang w:bidi="mr-IN"/>
        </w:rPr>
        <w:t xml:space="preserve">при недостаточности средств на казначейском счете </w:t>
      </w:r>
      <w:r>
        <w:rPr>
          <w:sz w:val="28"/>
        </w:rPr>
        <w:t>для исполнения распоряжений учреждений о совершении казначейских платежей на следующий за текущим рабочий день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3) при завершении текущего финансового года, но не позднее последнего рабочего дня текущего финансового года.</w:t>
      </w:r>
    </w:p>
    <w:p>
      <w:pPr>
        <w:pStyle w:val="Normal"/>
        <w:autoSpaceDE w:val="false"/>
        <w:jc w:val="both"/>
        <w:rPr>
          <w:sz w:val="28"/>
          <w:szCs w:val="28"/>
          <w:lang w:bidi="mr-IN"/>
        </w:rPr>
      </w:pPr>
      <w:r>
        <w:rPr>
          <w:sz w:val="28"/>
        </w:rPr>
        <w:tab/>
      </w:r>
      <w:r>
        <w:rPr>
          <w:sz w:val="28"/>
          <w:szCs w:val="28"/>
          <w:lang w:bidi="mr-IN"/>
        </w:rPr>
        <w:t xml:space="preserve">Возврат средств с единого счета бюджета города Пскова на казначейский счет осуществляется в сумме, не превышающей разницу между объемом средств, поступивших с казначейского счета на единый счет бюджета города Пскова, и объемом средств, перечисленных с единого счета бюджета города Пскова на казначейский счет в течение текущего финансового года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0. При недостаточности средств на казначейском счете для исполнения распоряжений учреждений о совершении казначейских платежей на следующий за текущим рабочий день УФК по Псковской области направляет не позднее 17 часов (в дни, непосредственно предшествующие выходным и нерабочим праздничным дням, - до 16 часов) текущего рабочего дня в Финансовое управление в форме электронного документа протокол по сумме планируемых перечислений на казначейский счет с единого счета бюджета города Пскова (далее - протокол по планируемым перечислениям) с указанием объема возвращаемых средств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</w:r>
      <w:r>
        <w:rPr>
          <w:sz w:val="28"/>
          <w:szCs w:val="28"/>
          <w:lang w:bidi="mr-IN"/>
        </w:rPr>
        <w:t>Объем возвращаемых средств определяется исходя из суммы средств, подлежащих перечислению с казначейского счета на следующий за текущим рабочий день для исполнения распоряжений учреждений о совершении казначейских платежей,   уменьшенной на остаток средств на казначейском счете по состоянию на 16 часов (в дни, непосредственно предшествующие выходным и нерабочим праздничным дням, - по состоянию на 15 часов) текущего рабочего дн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bidi="mr-IN"/>
        </w:rPr>
        <w:tab/>
        <w:t>УФК по Псковской  области осуществляет не позднее 12 часов следующего за текущим рабочего дня перечисление средств на казначейский счет с единого счета бюджета города Пскова в соответствии с протоколом по планируемым перечислениям.</w:t>
      </w:r>
    </w:p>
    <w:p>
      <w:pPr>
        <w:pStyle w:val="Normal"/>
        <w:autoSpaceDE w:val="false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ab/>
      </w:r>
      <w:r>
        <w:rPr>
          <w:sz w:val="28"/>
        </w:rPr>
        <w:t>До возврата на казначейский счет суммы средств, необходимой для исполнения распоряжений учреждений о совершении казначейских платежей, данные распоряжения исполняются в пределах остатка средств на казначейском счет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bidi="mr-IN"/>
        </w:rPr>
        <w:tab/>
        <w:t>11. Объем возвращаемых средств на казначейский счет с единого счета бюджета города Пскова не должен превышать остатка средств на едином счете бюджета города Пскова.</w:t>
      </w:r>
    </w:p>
    <w:p>
      <w:pPr>
        <w:pStyle w:val="Normal"/>
        <w:autoSpaceDE w:val="false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ab/>
        <w:t xml:space="preserve">При недостаточности средств на едином счете бюджета города Пскова для осуществления возврата привлеченных средств УФК по Псковской области производит ежедневное перечисление остатка средств с единого счета бюджета города Пскова на казначейский счет на начало текущего рабочего дня, уменьшенного на сумму средств, необходимую для исполнения </w:t>
      </w:r>
      <w:r>
        <w:rPr>
          <w:sz w:val="28"/>
        </w:rPr>
        <w:t>распоряжений о совершении казначейских платежей</w:t>
      </w:r>
      <w:r>
        <w:rPr>
          <w:sz w:val="28"/>
          <w:szCs w:val="28"/>
          <w:lang w:bidi="mr-IN"/>
        </w:rPr>
        <w:t>, представленных получателями средств бюджета города Пскова для полного либо частичного исполнения исполнительных докумен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bidi="mr-IN"/>
        </w:rPr>
        <w:tab/>
        <w:t xml:space="preserve">Распоряжения </w:t>
      </w:r>
      <w:r>
        <w:rPr>
          <w:sz w:val="28"/>
        </w:rPr>
        <w:t xml:space="preserve">о совершении казначейских платежей с единого счета бюджета города Пскова, за исключением распоряжений о совершении казначейских платежей для полного либо частичного исполнения исполнительных документов, возвращаются получателям средств бюджета города Пскова без исполнения (с указанием причины возврата) до осуществления возврата привлеченных средств в полном объеме. До осуществления возврата привлеченных средств в полном объеме УФК по Псковской области принимает к исполнению </w:t>
      </w:r>
      <w:r>
        <w:rPr>
          <w:sz w:val="28"/>
          <w:szCs w:val="28"/>
          <w:lang w:bidi="mr-IN"/>
        </w:rPr>
        <w:t xml:space="preserve">распоряжения </w:t>
      </w:r>
      <w:r>
        <w:rPr>
          <w:sz w:val="28"/>
        </w:rPr>
        <w:t>о совершении казначейских платежей с единого счета бюджета города Пскова, указанные в письменном обращении Финансового управления о необходимости принятия к исполнению данных распоряжений в целях обеспечения жизнедеятельности муниципального образования «Город Псков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орода Пскова</w:t>
        <w:tab/>
        <w:tab/>
        <w:tab/>
        <w:tab/>
        <w:tab/>
        <w:tab/>
        <w:tab/>
        <w:tab/>
        <w:t xml:space="preserve">            Б.А. Е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mr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11:00Z</dcterms:created>
  <dc:creator>User</dc:creator>
  <dc:description/>
  <cp:keywords/>
  <dc:language>en-US</dc:language>
  <cp:lastModifiedBy>Андреева Людмила Алексеевна</cp:lastModifiedBy>
  <cp:lastPrinted>2022-03-03T14:10:00Z</cp:lastPrinted>
  <dcterms:modified xsi:type="dcterms:W3CDTF">2022-03-10T09:04:00Z</dcterms:modified>
  <cp:revision>3</cp:revision>
  <dc:subject/>
  <dc:title/>
</cp:coreProperties>
</file>