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01.03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01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муниципальных общеобразовательных учреждений, реализующих основные образовательные программы начального общего, основного общего и среднего общего образования, за конкретными территориями муниципального образования «Город Пс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ab/>
        <w:t xml:space="preserve">В целях соблюдения гарантий на образование независимо от места жительства, упорядочения комплектования муниципальных общеобразовательных учреждений обучающимися, в соответствии                         с Федеральным  Законом от  29.12.2012 № 273-ФЗ «Об образовании                        в Российской Федерации», приказом </w:t>
      </w:r>
      <w:r>
        <w:rPr>
          <w:b w:val="false"/>
          <w:sz w:val="28"/>
          <w:szCs w:val="28"/>
        </w:rPr>
        <w:t>Министерства просвещения Российской Федерации от 02.09.2020 №  458 «Об утверждении Порядка приема                         на обучение по образовательным программам начального общего, основного общего и среднего общего образования»</w:t>
      </w:r>
      <w:r>
        <w:rPr>
          <w:b w:val="false"/>
          <w:bCs w:val="false"/>
          <w:sz w:val="28"/>
          <w:szCs w:val="28"/>
        </w:rPr>
        <w:t xml:space="preserve">,  руководствуясь статьями 32, 34 Устава муниципального образования "Город Псков", Администрация города Пскова </w:t>
      </w:r>
    </w:p>
    <w:p>
      <w:pPr>
        <w:pStyle w:val="Normal"/>
        <w:tabs>
          <w:tab w:val="clear" w:pos="708"/>
          <w:tab w:val="left" w:pos="595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95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, реализующие основные образовательные программы начального общего, основного общего и среднего общего образования, за конкретными территориями муниципального образования «Город Псков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ам муниципальных общеобразовательных учреждений обеспечить прием граждан, подлежащих обучению, проживающих                на закрепленной территории и имеющих право на получение образования соответствующе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а Пскова от 27.01.2021 № 68 «О закреплении муниципальных общеобразовательных учреждений, реализующих основные образовательные программы начального общего, основного общего и среднего общего образования, за конкретными территориями муниципального образования «Город Псков» со дня  вступления в силу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возложить                на и.о. заместителя Главы Администрации города Пскова Несмашного А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а  Пскова                                                                                         Б.А. Ел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47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96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sz w:val="96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30:00Z</dcterms:created>
  <dc:creator>User</dc:creator>
  <dc:description/>
  <cp:keywords/>
  <dc:language>en-US</dc:language>
  <cp:lastModifiedBy>Андреева Людмила Алексеевна</cp:lastModifiedBy>
  <cp:lastPrinted>2022-02-28T14:29:00Z</cp:lastPrinted>
  <dcterms:modified xsi:type="dcterms:W3CDTF">2022-03-02T06:17:00Z</dcterms:modified>
  <cp:revision>3</cp:revision>
  <dc:subject/>
  <dc:title/>
</cp:coreProperties>
</file>