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.10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0.10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 исполнении 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за 9 месяцев 202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бюджетных полномочий Администрации города Пскова по утверждению ежеквартального отчета об исполнении бюджета города Пскова, руководствуясь пунктом 1 статьи 47, пунктом 5 статьи 92 Решения Псковской городской Думы от 27.02.2013 № 432 «Об утверждении Положения о бюджетном процессе в муниципальном образовании «Город Псков», статьями 32, 34 Устава муниципального образования «Город Псков», Администрация города Пскова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города Пскова                    за 9 месяцев 2022 года по доходам в сумме 4 735 979,6 тыс. рублей,                     по расходам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4 794 486,2 </w:t>
      </w:r>
      <w:r>
        <w:rPr>
          <w:rFonts w:cs="Times New Roman" w:ascii="Times New Roman" w:hAnsi="Times New Roman"/>
          <w:sz w:val="28"/>
          <w:szCs w:val="28"/>
        </w:rPr>
        <w:t>тыс. рублей, с превышением расходов                  над доходами в сумме 58 506,6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бюджета города Пскова за 9 месяцев                     2022 года со следующими показателями: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доходов по </w:t>
      </w:r>
      <w:r>
        <w:rPr>
          <w:rFonts w:cs="Times New Roman" w:ascii="Times New Roman" w:hAnsi="Times New Roman"/>
          <w:sz w:val="28"/>
        </w:rPr>
        <w:t xml:space="preserve">группам, подгруппам, статьям классификации дох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сходов по ведомственной структуре расходов согласно приложению 2 к настоящему постановлению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о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согласно приложению 3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расходов по целевым статьям (муниципальным программам                и непрограммным направлениям деятельности), группам видов расходов классификации расходов согласно приложению 4 к настоящему постановлению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источников внутреннего  финансирования  дефицита бюджета согласно приложению 5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в установленном порядке отчет об исполнении бюджета города Пскова за 9 месяцев 2022 года в Псковскую городскую Думу                и Контрольно-счетную палату города Пск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 Контроль за исполнением настоящего постановления оставляю                  за соб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 xml:space="preserve">          </w:t>
        <w:tab/>
        <w:t xml:space="preserve">           </w:t>
        <w:tab/>
        <w:tab/>
        <w:tab/>
        <w:tab/>
        <w:t xml:space="preserve">   Б.А. Елки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2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4:46:00Z</dcterms:created>
  <dc:creator>Admin</dc:creator>
  <dc:description/>
  <cp:keywords/>
  <dc:language>en-US</dc:language>
  <cp:lastModifiedBy>Андреева Людмила Алексеевна</cp:lastModifiedBy>
  <cp:lastPrinted>2022-10-12T12:38:00Z</cp:lastPrinted>
  <dcterms:modified xsi:type="dcterms:W3CDTF">2022-10-20T12:04:00Z</dcterms:modified>
  <cp:revision>3</cp:revision>
  <dc:subject/>
  <dc:title> </dc:title>
</cp:coreProperties>
</file>