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56" w:firstLine="708"/>
        <w:outlineLvl w:val="0"/>
        <w:rPr>
          <w:szCs w:val="24"/>
        </w:rPr>
      </w:pPr>
      <w:r>
        <w:rPr>
          <w:szCs w:val="24"/>
        </w:rPr>
        <w:t>Приложение к постановлению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Администрации города Пскова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/>
      </w:pPr>
      <w:r>
        <w:rPr/>
        <w:tab/>
        <w:tab/>
        <w:tab/>
        <w:tab/>
        <w:tab/>
        <w:tab/>
        <w:tab/>
        <w:tab/>
        <w:t>от  14.02.2022 № 199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нкционирования операций по расходам получателей средств из бюджета города Пскова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правила осуществления Управлением Федерального казначейства по Псковской области (далее – Управление) санкционирования операций по расходам юридических лиц, получающих из бюджета города Пскова в соответствии с положениями статьи 78.2 Бюджетного кодекса Российской Федерации субсидии                           на осуществление капитальных вложений в объекты капитального строительства муниципальной собственности муниципального образования «Город Псков» (далее – Субсидии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и лицами, получающими Субсидии, являются муниципальные унитарные предприятия (далее – Юридические лица). Субсидии предоставляются Юридическим лицам на основании соглашения о предоставлении Субсидии (далее – Соглаш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ации с Субсидиями учитываются на лицевых счетах</w:t>
      </w:r>
      <w:r>
        <w:rPr>
          <w:sz w:val="28"/>
          <w:szCs w:val="28"/>
          <w:lang w:bidi="mr-IN"/>
        </w:rPr>
        <w:t xml:space="preserve">, открытых Юридическим лицам  </w:t>
      </w:r>
      <w:r>
        <w:rPr>
          <w:sz w:val="28"/>
          <w:szCs w:val="28"/>
        </w:rPr>
        <w:t>в Управлении на казначейском счете №</w:t>
      </w:r>
      <w:r>
        <w:rPr>
          <w:sz w:val="28"/>
          <w:szCs w:val="28"/>
          <w:lang w:bidi="mr-IN"/>
        </w:rPr>
        <w:t xml:space="preserve"> 3236 «Средства получателей средств из бюджета, источником финансового обеспечения которых являются средства местных бюджетов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Для санкционирования расходов Юридическое лицо представляет                   в Управление следующие виды распоряжений о совершении казначейских платежей: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Юридического лица в виде платежного поручения, оформленное в соответствии с </w:t>
      </w:r>
      <w:hyperlink r:id="rId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равилах осуществления перевода денежных средств, утвержденным Центральным банком Российской Федерации 29.06.2021 № 762-П, с учетом требований, установленных </w:t>
      </w:r>
      <w:hyperlink r:id="rId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Центрального банка Российской Федерации от 6 октября 2020 г. № 735-П «О ведении Банком России и кредитными организациями (филиалами) банковских счетов территориальных органов Федерального казначейства» и настоящим Порядком (далее - Распоряжение);</w:t>
      </w:r>
    </w:p>
    <w:p>
      <w:pPr>
        <w:pStyle w:val="Normal"/>
        <w:spacing w:lineRule="atLeast" w:line="240" w:before="0" w:after="1"/>
        <w:ind w:firstLine="540"/>
        <w:jc w:val="both"/>
        <w:rPr/>
      </w:pPr>
      <w:hyperlink r:id="rId4">
        <w:r>
          <w:rPr>
            <w:rStyle w:val="InternetLink"/>
            <w:sz w:val="28"/>
            <w:szCs w:val="28"/>
          </w:rPr>
          <w:t>заявка</w:t>
        </w:r>
      </w:hyperlink>
      <w:r>
        <w:rPr>
          <w:sz w:val="28"/>
          <w:szCs w:val="28"/>
        </w:rPr>
        <w:t xml:space="preserve"> на получение наличных денег (код формы по КФД 0531802), </w:t>
      </w:r>
      <w:hyperlink r:id="rId5">
        <w:r>
          <w:rPr>
            <w:rStyle w:val="InternetLink"/>
            <w:sz w:val="28"/>
            <w:szCs w:val="28"/>
          </w:rPr>
          <w:t>заявка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243) (далее - Заявки).  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bookmarkStart w:id="0" w:name="P67"/>
      <w:bookmarkEnd w:id="0"/>
      <w:r>
        <w:rPr>
          <w:sz w:val="28"/>
          <w:szCs w:val="28"/>
        </w:rPr>
        <w:t>3. При санкционировании расходов Юридических лиц обмен документами между Управлением, получателем средств бюджета города Пскова, которому доведены лимиты бюджетных обязательств на предоставление субсидий (далее – Получатель бюджетных средств),                           и Юридическим лицом, осуществляется с применением усиленной квалифицированной электронной подписи лица (далее - электронная подпись), уполномоченного действовать от имени Получателя бюджетных средств или Юридического лица, на основании договора (соглашения)                     об обмене электронными документами, заключенного Получателем бюджетных средств и Юридическим лицом с Управлением. При отсутствии                                 у Юридического лица технической возможности информационного обмена                 с применением Электронной подписи обмен документами осуществляется                с применением документооборота на бумажном носителе с одновременным представлением документов на машинном носителе.</w:t>
      </w:r>
      <w:bookmarkStart w:id="1" w:name="P70"/>
      <w:bookmarkEnd w:id="1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санкционирования расходов Юридическое лицо представляет                  в Управление Сведения об операциях с целевыми средствами на 20__ год                 и на плановый период 20__ - 20__ годов (код формы по ОКУД 0501213)  (далее - Сведения), в которых указывается код источника поступления средств – 7100 «Субсидии юридическим лицам (за исключением субсидий бюджетным и автономным учреждениям)», а также направления расходования средств согласно приложению  к настоящему Порядку, </w:t>
      </w:r>
      <w:r>
        <w:rPr>
          <w:sz w:val="28"/>
          <w:szCs w:val="28"/>
          <w:lang w:bidi="mr-IN"/>
        </w:rPr>
        <w:t>соответствующие результатам (предмету) и условиям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утверждаются в электронном виде или при отсутствии технической возможности на бумажном носителе Получателем бюджетных средств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8"/>
          <w:szCs w:val="28"/>
        </w:rPr>
        <w:t xml:space="preserve">5. Основанием для санкционирования расходов Юридического лица, источником финансового обеспечения которых являются не использованный на начало текущего финансового года остаток Субсидии, а также средства от возврата ранее произведенных Юридическим лицом выплат прошлых лет (далее - дебиторская задолженность), в отношении которых Получателем бюджетных средств принято решение об их использовании Юридическим лицом в текущем финансовом году, являются </w:t>
      </w:r>
      <w:hyperlink r:id="rId7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, утвержденные Получателем бюджетных средств. 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предоставления Юридическим лицом </w:t>
      </w:r>
      <w:hyperlink r:id="rId8">
        <w:r>
          <w:rPr>
            <w:rStyle w:val="InternetLink"/>
            <w:sz w:val="28"/>
            <w:szCs w:val="28"/>
          </w:rPr>
          <w:t>Сведений</w:t>
        </w:r>
      </w:hyperlink>
      <w:r>
        <w:rPr>
          <w:sz w:val="28"/>
          <w:szCs w:val="28"/>
        </w:rPr>
        <w:t xml:space="preserve"> не использованный на начало текущего финансового года остаток Субсидии и средства                         от возврата дебиторской задолженности учитываются Управлением на лицевом счете Юридического лица без права расходования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не позднее рабочего дня, следующего за днем представления Юридическим лицом в Управление </w:t>
      </w:r>
      <w:hyperlink r:id="rId9">
        <w:r>
          <w:rPr>
            <w:rStyle w:val="InternetLink"/>
            <w:sz w:val="28"/>
            <w:szCs w:val="28"/>
          </w:rPr>
          <w:t>Сведений</w:t>
        </w:r>
      </w:hyperlink>
      <w:r>
        <w:rPr>
          <w:sz w:val="28"/>
          <w:szCs w:val="28"/>
        </w:rPr>
        <w:t>, проверяет их на непревышение суммы разрешенного к использованию остатка Субсидии (разрешенной к использованию суммы возврата дебиторской задолженности), над суммой остатка Субсидии (суммой возврата дебиторской задолженности), учтенного на лицевом счете Юридического лица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внесении изменений в </w:t>
      </w:r>
      <w:hyperlink r:id="rId10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Юридическое лицо представляет в Управление Сведения, в которых указываются показатели с учетом вносимых изменений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меньшения планируемых в текущем финансовом году поступлений средств Субсидии сумма поступлений, включая разрешенный                 к использованию остаток Субсидии (с учетом вносимых изменений), указанная в </w:t>
      </w:r>
      <w:hyperlink r:id="rId11">
        <w:r>
          <w:rPr>
            <w:rStyle w:val="InternetLink"/>
            <w:sz w:val="28"/>
            <w:szCs w:val="28"/>
          </w:rPr>
          <w:t>Сведениях</w:t>
        </w:r>
      </w:hyperlink>
      <w:r>
        <w:rPr>
          <w:sz w:val="28"/>
          <w:szCs w:val="28"/>
        </w:rPr>
        <w:t>, должна быть больше или равна сумме фактических поступлений, отраженных на лицевом счете Юридического лица на дату внесения изменений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меньшения планируемых в текущем финансовом году расходов Юридического лица сумма планируемых выплат по кодам направлений расходования средств, указанная в </w:t>
      </w:r>
      <w:hyperlink r:id="rId12">
        <w:r>
          <w:rPr>
            <w:rStyle w:val="InternetLink"/>
            <w:sz w:val="28"/>
            <w:szCs w:val="28"/>
          </w:rPr>
          <w:t>Сведениях</w:t>
        </w:r>
      </w:hyperlink>
      <w:r>
        <w:rPr>
          <w:sz w:val="28"/>
          <w:szCs w:val="28"/>
        </w:rPr>
        <w:t>, должна быть больше или равна сумме произведенных Юридическом лицом расходов                   по соответствующему коду выплат, отраженных на лицевом счете Юридического лица на дату внесения изменений.</w:t>
      </w:r>
      <w:bookmarkStart w:id="2" w:name="P108"/>
      <w:bookmarkEnd w:id="2"/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правление осуществляет проверку представленных Юридическим лицом Сведений на соответствие </w:t>
      </w:r>
      <w:hyperlink w:anchor="P70">
        <w:r>
          <w:rPr>
            <w:rStyle w:val="InternetLink"/>
            <w:sz w:val="28"/>
            <w:szCs w:val="28"/>
          </w:rPr>
          <w:t>пунктам 4</w:t>
        </w:r>
      </w:hyperlink>
      <w:r>
        <w:rPr>
          <w:sz w:val="28"/>
          <w:szCs w:val="28"/>
        </w:rPr>
        <w:t xml:space="preserve"> - </w:t>
      </w:r>
      <w:hyperlink w:anchor="P108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, и не позднее рабочего дня, следующего за днем представления Сведений: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ает показатели Сведений на лицевом счете Юридического лица                 в случае соответствия представленных Сведений </w:t>
      </w:r>
      <w:hyperlink w:anchor="P70">
        <w:r>
          <w:rPr>
            <w:rStyle w:val="InternetLink"/>
            <w:sz w:val="28"/>
            <w:szCs w:val="28"/>
          </w:rPr>
          <w:t>пунктам 4</w:t>
        </w:r>
      </w:hyperlink>
      <w:r>
        <w:rPr>
          <w:sz w:val="28"/>
          <w:szCs w:val="28"/>
        </w:rPr>
        <w:t xml:space="preserve"> - </w:t>
      </w:r>
      <w:hyperlink w:anchor="P108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щает Сведения в соответствии с </w:t>
      </w:r>
      <w:hyperlink w:anchor="P232">
        <w:r>
          <w:rPr>
            <w:rStyle w:val="InternetLink"/>
            <w:sz w:val="28"/>
            <w:szCs w:val="28"/>
          </w:rPr>
          <w:t>пунктом 13</w:t>
        </w:r>
      </w:hyperlink>
      <w:r>
        <w:rPr>
          <w:sz w:val="28"/>
          <w:szCs w:val="28"/>
        </w:rPr>
        <w:t xml:space="preserve"> настоящего Порядка   в случае несоответствия их </w:t>
      </w:r>
      <w:hyperlink w:anchor="P70">
        <w:r>
          <w:rPr>
            <w:rStyle w:val="InternetLink"/>
            <w:sz w:val="28"/>
            <w:szCs w:val="28"/>
          </w:rPr>
          <w:t>пунктам 4</w:t>
        </w:r>
      </w:hyperlink>
      <w:r>
        <w:rPr>
          <w:sz w:val="28"/>
          <w:szCs w:val="28"/>
        </w:rPr>
        <w:t xml:space="preserve"> - </w:t>
      </w:r>
      <w:hyperlink w:anchor="P108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.</w:t>
      </w:r>
      <w:bookmarkStart w:id="3" w:name="P177"/>
      <w:bookmarkStart w:id="4" w:name="P158"/>
      <w:bookmarkEnd w:id="3"/>
      <w:bookmarkEnd w:id="4"/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Для санкционирования расходов, связанных с поставкой товаров (выполнением работ, оказанием услуг), Юридическое лицо вместе                            с Распоряжением представляет в Управление договор (контракт)                               и документы, подтверждающие факт поставки товаров  (выполнения работ, оказания услуг), предусмотренные договором (контрактом) (далее - Документы-основания), Соглашение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– основания, Соглашение представляются Юридическим лицом в Управление в форме электронной копии документа на бумажном носителе, созданной посредством его сканирования, или копии электронного документа, подтвержденной Электронной подписью лица, имеющего право действовать от имени Юридического лица.</w:t>
      </w:r>
      <w:bookmarkStart w:id="5" w:name="P184"/>
      <w:bookmarkStart w:id="6" w:name="P182"/>
      <w:bookmarkEnd w:id="5"/>
      <w:bookmarkEnd w:id="6"/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Управление при санкционировании расходов Юридического лица осуществляет проверку представленных Распоряжений по следующим направлениям:</w:t>
      </w:r>
      <w:bookmarkStart w:id="7" w:name="P185"/>
      <w:bookmarkEnd w:id="7"/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блюдение требований, установленных </w:t>
      </w:r>
      <w:hyperlink w:anchor="P52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ответствие указанных в Распоряжении реквизитов Соглашения его реквизитам, указанным в Сведениях;</w:t>
      </w:r>
      <w:bookmarkStart w:id="8" w:name="P190"/>
      <w:bookmarkEnd w:id="8"/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личие в Распоряжении текстового назначения платежа, детализированного кода направления расходования средств,  соответствующего укрупненному коду направления расходования средств;</w:t>
      </w:r>
      <w:bookmarkStart w:id="9" w:name="P191"/>
      <w:bookmarkEnd w:id="9"/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ответствие наименования, ИНН, КПП, банковских реквизитов получателя денежных средств, указанных в Распоряжении, наименованию, ИНН, КПП, банковским реквизитам получателя денежных средств, указанным в Документах-основаниях</w:t>
      </w:r>
      <w:bookmarkStart w:id="10" w:name="P192"/>
      <w:bookmarkEnd w:id="10"/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1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) непревышение суммы, указанной в Распоряжении, над суммой остатка средств по укрупненному коду направления расходования средств, указанной в Сведениях и суммой остатка средств на лицевом счете Юридического лица</w:t>
      </w:r>
      <w:bookmarkStart w:id="11" w:name="P194"/>
      <w:bookmarkEnd w:id="11"/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наличие в Распоряжении на оплату расходов Юридического лица, связанных с поставкой товаров (выполнением работ, оказанием услуг), реквизитов (тип, номер, дата) Документов-оснований и их соответствие реквизитам Документов-оснований, представленных вместе                                        с Распоряжением в Управление в соответствии с </w:t>
      </w:r>
      <w:hyperlink w:anchor="P177">
        <w:r>
          <w:rPr>
            <w:rStyle w:val="InternetLink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настоящего Порядка;</w:t>
      </w:r>
      <w:bookmarkStart w:id="12" w:name="P195"/>
      <w:bookmarkEnd w:id="12"/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оответствие содержания операции по расходам Юридического лица, связанным с поставкой товаров (выполнением работ, оказанием услуг), исходя из Документов-оснований, текстовому назначению платежа, указанному в Распоряжении, предмету (результатам) и условиям Соглашения;</w:t>
      </w:r>
      <w:bookmarkStart w:id="13" w:name="P196"/>
      <w:bookmarkEnd w:id="13"/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соответствие текстового назначения платежа, указанного                                  в Распоряжении, направлению расходования средств, указанному в Сведениях по соответствующему укрупненному коду направления расходования средств.</w:t>
      </w:r>
      <w:bookmarkStart w:id="14" w:name="P223"/>
      <w:bookmarkStart w:id="15" w:name="P218"/>
      <w:bookmarkEnd w:id="14"/>
      <w:bookmarkEnd w:id="15"/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 санкционировании расходов, связанных с обеспечением наличными денежными средствами Юридического лица, Управление осуществляет проверку представленных Заявок по направлениям, указанным в </w:t>
      </w:r>
      <w:hyperlink w:anchor="P190">
        <w:r>
          <w:rPr>
            <w:rStyle w:val="InternetLink"/>
            <w:sz w:val="28"/>
            <w:szCs w:val="28"/>
          </w:rPr>
          <w:t>подпунктах «в</w:t>
        </w:r>
      </w:hyperlink>
      <w:r>
        <w:rPr>
          <w:sz w:val="28"/>
          <w:szCs w:val="28"/>
        </w:rPr>
        <w:t xml:space="preserve">», </w:t>
      </w:r>
      <w:hyperlink w:anchor="P192">
        <w:r>
          <w:rPr>
            <w:rStyle w:val="InternetLink"/>
            <w:sz w:val="28"/>
            <w:szCs w:val="28"/>
          </w:rPr>
          <w:t>«д</w:t>
        </w:r>
      </w:hyperlink>
      <w:r>
        <w:rPr>
          <w:sz w:val="28"/>
          <w:szCs w:val="28"/>
        </w:rPr>
        <w:t xml:space="preserve">» и </w:t>
      </w:r>
      <w:hyperlink w:anchor="P196">
        <w:r>
          <w:rPr>
            <w:rStyle w:val="InternetLink"/>
            <w:sz w:val="28"/>
            <w:szCs w:val="28"/>
          </w:rPr>
          <w:t>«з» пункта 9</w:t>
        </w:r>
      </w:hyperlink>
      <w:r>
        <w:rPr>
          <w:sz w:val="28"/>
          <w:szCs w:val="28"/>
        </w:rPr>
        <w:t xml:space="preserve"> настоящего Порядка.</w:t>
      </w:r>
      <w:bookmarkStart w:id="16" w:name="P224"/>
      <w:bookmarkEnd w:id="16"/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нятые к исполнению Распоряжения, Заявки исполняются Управлением не позднее второго рабочего дня, следующего за днем их представления Юридическим лицом в Управление, в случае соответствия Распоряжений положениям </w:t>
      </w:r>
      <w:hyperlink w:anchor="P67">
        <w:r>
          <w:rPr>
            <w:rStyle w:val="InternetLink"/>
            <w:sz w:val="28"/>
            <w:szCs w:val="28"/>
          </w:rPr>
          <w:t>пунктов 3</w:t>
        </w:r>
      </w:hyperlink>
      <w:r>
        <w:rPr>
          <w:sz w:val="28"/>
          <w:szCs w:val="28"/>
        </w:rPr>
        <w:t xml:space="preserve">, </w:t>
      </w:r>
      <w:hyperlink w:anchor="P184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w:anchor="P224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правление при несоответствии Распоряжений, Документов-оснований, Соглашений требованиям, установленным </w:t>
      </w:r>
      <w:hyperlink w:anchor="P67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, </w:t>
      </w:r>
      <w:hyperlink w:anchor="P184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w:anchor="P223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настоящего Порядка, не позднее рабочего дня, следующего за днем представления Юридическим лицом в Управление Распоряжений                             и Документов-оснований осуществляет процедуру возврата Распоряжения (Документов-оснований) в соответствии с </w:t>
      </w:r>
      <w:hyperlink w:anchor="P232">
        <w:r>
          <w:rPr>
            <w:rStyle w:val="InternetLink"/>
            <w:sz w:val="28"/>
            <w:szCs w:val="28"/>
          </w:rPr>
          <w:t>пунктом 1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8"/>
          <w:szCs w:val="28"/>
        </w:rPr>
        <w:t>13. При возврате документов, предусмотренных настоящим Порядком, Управление возвращает Юридическому лицу экземпляры документов                         на бумажном носителе, если документы представлялись в Управление                         на бумажном носителе, с приложением уведомления, в котором указывается причина возврата, либо направляет Юридическому лицу уведомление                       с указанием причины возврата в электронном виде, если документы представлялись в электронном виде.</w:t>
      </w:r>
    </w:p>
    <w:p>
      <w:pPr>
        <w:pStyle w:val="Normal"/>
        <w:rPr/>
      </w:pPr>
      <w:bookmarkStart w:id="17" w:name="P232"/>
      <w:bookmarkEnd w:id="1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орода Пскова</w:t>
        <w:tab/>
        <w:tab/>
        <w:tab/>
        <w:tab/>
        <w:tab/>
        <w:tab/>
        <w:tab/>
        <w:tab/>
        <w:t xml:space="preserve">            Б.А. Елкин</w:t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mr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A1F2CAA0EF37322C6A805D0E2743EACA2C6CFA503F9BE2661A9960F966DC632898318636D69EBBBE2ED9C3CDa4nBH" TargetMode="External"/><Relationship Id="rId3" Type="http://schemas.openxmlformats.org/officeDocument/2006/relationships/hyperlink" Target="consultantplus://offline/ref=C0A1F2CAA0EF37322C6A805D0E2743EACA256DFB58399BE2661A9960F966DC632898318636D69EBBBE2ED9C3CDa4nBH" TargetMode="External"/><Relationship Id="rId4" Type="http://schemas.openxmlformats.org/officeDocument/2006/relationships/hyperlink" Target="consultantplus://offline/ref=C0A1F2CAA0EF37322C6A805D0E2743EACA2C6FFA5E3A9BE2661A9960F966DC633A98698330D18BEEED748ECECF49EF3EE4701867D0aDn0H" TargetMode="External"/><Relationship Id="rId5" Type="http://schemas.openxmlformats.org/officeDocument/2006/relationships/hyperlink" Target="consultantplus://offline/ref=C0A1F2CAA0EF37322C6A805D0E2743EACA286EFF513C9BE2661A9960F966DC633A98698A36D585BCBD3B8F928B1FFC3FE5701B65CCD3BFF8a2nDH" TargetMode="External"/><Relationship Id="rId6" Type="http://schemas.openxmlformats.org/officeDocument/2006/relationships/hyperlink" Target="consultantplus://offline/ref=C0A1F2CAA0EF37322C6A805D0E2743EACA246AF35B349BE2661A9960F966DC633A98698A36D581B3BA3B8F928B1FFC3FE5701B65CCD3BFF8a2nDH" TargetMode="External"/><Relationship Id="rId7" Type="http://schemas.openxmlformats.org/officeDocument/2006/relationships/hyperlink" Target="consultantplus://offline/ref=C0A1F2CAA0EF37322C6A805D0E2743EACA246AF35B349BE2661A9960F966DC633A98698A36D581B3BA3B8F928B1FFC3FE5701B65CCD3BFF8a2nDH" TargetMode="External"/><Relationship Id="rId8" Type="http://schemas.openxmlformats.org/officeDocument/2006/relationships/hyperlink" Target="consultantplus://offline/ref=C0A1F2CAA0EF37322C6A805D0E2743EACA246AF35B349BE2661A9960F966DC633A98698A36D581B3BA3B8F928B1FFC3FE5701B65CCD3BFF8a2nDH" TargetMode="External"/><Relationship Id="rId9" Type="http://schemas.openxmlformats.org/officeDocument/2006/relationships/hyperlink" Target="consultantplus://offline/ref=C0A1F2CAA0EF37322C6A805D0E2743EACA246AF35B349BE2661A9960F966DC633A98698A36D581B3BA3B8F928B1FFC3FE5701B65CCD3BFF8a2nDH" TargetMode="External"/><Relationship Id="rId10" Type="http://schemas.openxmlformats.org/officeDocument/2006/relationships/hyperlink" Target="consultantplus://offline/ref=C0A1F2CAA0EF37322C6A805D0E2743EACA246AF35B349BE2661A9960F966DC633A98698A36D581B3BA3B8F928B1FFC3FE5701B65CCD3BFF8a2nDH" TargetMode="External"/><Relationship Id="rId11" Type="http://schemas.openxmlformats.org/officeDocument/2006/relationships/hyperlink" Target="consultantplus://offline/ref=C0A1F2CAA0EF37322C6A805D0E2743EACA246AF35B349BE2661A9960F966DC633A98698A36D581B3BA3B8F928B1FFC3FE5701B65CCD3BFF8a2nDH" TargetMode="External"/><Relationship Id="rId12" Type="http://schemas.openxmlformats.org/officeDocument/2006/relationships/hyperlink" Target="consultantplus://offline/ref=C0A1F2CAA0EF37322C6A805D0E2743EACA246AF35B349BE2661A9960F966DC633A98698A36D581B3BA3B8F928B1FFC3FE5701B65CCD3BFF8a2nD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18:00Z</dcterms:created>
  <dc:creator>User</dc:creator>
  <dc:description/>
  <cp:keywords/>
  <dc:language>en-US</dc:language>
  <cp:lastModifiedBy>Андреева Людмила Алексеевна</cp:lastModifiedBy>
  <cp:lastPrinted>2021-12-21T10:58:00Z</cp:lastPrinted>
  <dcterms:modified xsi:type="dcterms:W3CDTF">2022-02-14T09:33:00Z</dcterms:modified>
  <cp:revision>3</cp:revision>
  <dc:subject/>
  <dc:title>Приложение к постановлению</dc:title>
</cp:coreProperties>
</file>