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санкционирования операций по расходам получателей средств из бюджета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ередачей Управлению Федерального казначейства                         по Псковской области к исполнению с 1 января 2022 года функции, предусмотренной подпунктом 7 пункта 1 статьи 220.2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708"/>
        <w:jc w:val="both"/>
        <w:outlineLvl w:val="0"/>
        <w:rPr/>
      </w:pPr>
      <w:r>
        <w:rPr>
          <w:sz w:val="28"/>
          <w:szCs w:val="28"/>
        </w:rPr>
        <w:t>1. Утвердить Порядок санкционирования операций по расходам получателей средств из бюджета города Пскова согласно приложению                  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сковские Новости» и на официальном  сайте муниципального образования «Город Псков»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момента официального опубликования и распространяется на правоотношения, возникшие                          с 01.01.20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                   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Пскова                                                                                          Б.А. Е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1:00Z</dcterms:created>
  <dc:creator>в</dc:creator>
  <dc:description/>
  <cp:keywords/>
  <dc:language>en-US</dc:language>
  <cp:lastModifiedBy>Андреева Людмила Алексеевна</cp:lastModifiedBy>
  <cp:lastPrinted>2022-02-10T09:20:00Z</cp:lastPrinted>
  <dcterms:modified xsi:type="dcterms:W3CDTF">2022-02-14T09:33:00Z</dcterms:modified>
  <cp:revision>4</cp:revision>
  <dc:subject/>
  <dc:title>Об утверждении порядка санкционирования операций по расходам получателей средств из бюджета города Пскова</dc:title>
</cp:coreProperties>
</file>