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10.2022 № 1933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</w:rPr>
        <w:t>ОБ УСЛОВИЯХ И ПОРЯДКЕ ЗАКЛЮЧЕНИЯ СОГЛА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ЗАЩИТЕ И ПООЩРЕНИИ КАПИТАЛОВЛОЖ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</w:rPr>
        <w:t>СО СТОРОНЫ МУНИЦИПАЛЬНОГО ОБРАЗОВАНИЯ «ГОРОД ПС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главой 2 Федерального закона от 01.04.2022 № 69-ФЗ «О защите                           и поощрении капиталовложений в Российской Федерации» (далее – Федеральный закон № 69-ФЗ) и определяет условия и порядок заключения соглашения о защите и поощрении капиталовложений со стороны муниципального образования «Город Псков» (далее – Согла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ы и определения, применяемые в настоящем Положении, применяются в значении, определенном Федеральным законом № 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словия заключения соглаш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глашение заключается с организацией, реализующей проект, при условии, что предоставление муниципальной поддержки возможно в рамках полномочий органов местного самоуправления муниципального образования «Город Псков»  (далее – муниципальное образование) и такое Соглашение,             в том числе, направлено на решение вопросов местного значения города Пскова и предусматривает реализацию нового инвестиционного проекта                 в одной из сфер российской экономики, за исключением следующих сфер                  и видов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горный бизне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изводство табачных изделий, алкогольной продукции, жидкого топлива (ограничение неприменимо к жидкому топливу, полученному                  из угля, а также на установках вторичной переработки нефтяного сырья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му Правительством Российской Федер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быча сырой нефти и природного газа, в том числе попутного нефтяного газа (ограничение неприменимо к инвестиционным проектам                по сжижению природного газ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товая и розничная торгов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еятельность финансовых организаций, поднадзорных Центральному банку Российской Федерации (ограничение неприменимо                  к случаям выпуска ценных бумаг в целях финансирования инвестиционного проек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ние (строительство) либо реконструкция и (или) модернизация административно-деловых центров и торговых центров (комплексов) (кроме аэровокзалов (терминалов), а также многоквартирных домов, жилых домов (кроме строительства таких домов в соответствии с договором                                      о комплексном развитии территор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глашение заключается по результатам осуществления процедур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частная проектная инициатива) и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убличная проектная инициатива) Федерального закона № 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глашение должно содержать условия, установл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е образование, являющееся стороной Согла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язуется обеспечить организации, реализующей проект, неприменение в ее отношении актов (решений) Администрации города Пскова, ухудшающих условия ведения предпринимательской и (или) иной деятельности, связанной с реализацией инвестиционного проекта,                             в отношении которого заключено Соглашение, по сравнению с условиями, определенными на момент заключения такого Соглашения (стабилизационная оговорка), при соблюдении условий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отношениям, возникающим в связи с заключением, изменением                  и расторжением Соглашения, а также в связи с исполнением обязанностей   по указанному Соглашению, применяются правила гражданского законодательства с учетом особенностей, установленных Федеральным законом № 69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шение заключается не позднее 1 января 203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заключения соглаш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целях получения согласия муниципального образования                           на заключение Соглашени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7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части 9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 российское юридическое лицо, отвечающее признакам организации, реализующей проект (далее – заявитель), направляет в Администрацию города Пскова                   на имя Главы Администрации города Пскова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согласия муниципального образования на заключение Соглашения и на выполнение обязательств, возникающих                  у муниципального образования в связи с участием в Соглашении, в том числе по стабилизации в отношении организации, реализующей проект, актов (решений) муниципального образовани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 и законодательством Российской Федерации             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Соглашения, предполагаемого к заключ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кументы и материалы в соответствии с частью 7 статьи 7 Федерального закона № 69-ФЗ </w:t>
      </w:r>
    </w:p>
    <w:p>
      <w:pPr>
        <w:pStyle w:val="ConsPlusNormal"/>
        <w:ind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0. Уполномоченный орган Администрации города Пскова – Комитет социально-экономического развития (далее – КСЭР) рассматривает представленные заявителем документы в течение 45 рабочих дней со дня их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4"/>
      <w:bookmarkEnd w:id="1"/>
      <w:r>
        <w:rPr>
          <w:rFonts w:cs="Times New Roman" w:ascii="Times New Roman" w:hAnsi="Times New Roman"/>
          <w:sz w:val="28"/>
          <w:szCs w:val="28"/>
        </w:rPr>
        <w:t>11. КСЭР направляет запрос о представлении заключения                                      с приложением копии такого заявления, а также проекта Соглашения, предполагаемого к заключению, в срок, не превышающий 5 рабочих дней              со дня поступления документов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Комитет по управлению муниципальным имуществом города Пскова в части вопросов, связанных с правовым режимом земельных участков, необходимых для реализации Соглашения, объектов недвижимого имущества, необходимых для реализации Соглашения, находящихся                          в муниципальной собственности города Пско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Управление по градостроительной деятельности Администрации города Пскова в части соответствия объекта Соглашения документам территориального планирования, градостроительного зонирования, а также документации по планировке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орган Администрации города Пскова, к полномочиям которого относится сфера реализуемого в рамках Соглашения инвестиционного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 итогам рассмотрения запроса в срок не позднее 10 рабочих дней со дня его поступления органы Администрации города Пскова, указанные                 в </w:t>
      </w:r>
      <w:hyperlink w:anchor="P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представляют в КСЭР соответствующие заклю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9"/>
      <w:bookmarkEnd w:id="2"/>
      <w:r>
        <w:rPr>
          <w:rFonts w:cs="Times New Roman" w:ascii="Times New Roman" w:hAnsi="Times New Roman"/>
          <w:sz w:val="28"/>
          <w:szCs w:val="28"/>
        </w:rPr>
        <w:t xml:space="preserve">13. С учетом представленной информации КСЭР в течение 5 рабочих дней подготавливает и направляет для утверждения Главе Администрации города Пскова заключение о возможности либо невозможности заключения Соглашения, а также копии документов, указанных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течение 5 рабочих дней Глава Администрации города Пскова утверждает резолюцией заключение, указанное в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 Главой Администрации города Пскова о необходимости доработки проекта Соглашения КСЭР в течение 5 рабочих дней дорабатывает проект Соглашения с учетом замечаний, после чего направляет доработанный проект Соглашения для утверждения Главе Администрации города Пскова в порядке, предусмотренном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 Положения.</w:t>
      </w:r>
    </w:p>
    <w:p>
      <w:pPr>
        <w:pStyle w:val="ConsPlusNormal"/>
        <w:ind w:firstLine="709"/>
        <w:jc w:val="both"/>
        <w:rPr/>
      </w:pPr>
      <w:bookmarkStart w:id="3" w:name="P72"/>
      <w:bookmarkEnd w:id="3"/>
      <w:r>
        <w:rPr>
          <w:rFonts w:cs="Times New Roman" w:ascii="Times New Roman" w:hAnsi="Times New Roman"/>
          <w:sz w:val="28"/>
          <w:szCs w:val="28"/>
        </w:rPr>
        <w:t xml:space="preserve">16. В случае принятия решения Главой Администрации города Пскова о заключении  Соглашения КСЭР подготавливает проект постановления Администрации города Пскова о предоставлении согласия на заключение Соглашения в течение 5 рабочих дней со дня принятия такого реш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 5 рабочих дней со дня подписания постановления Главой Администрации города Пскова КСЭР направляет его копию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принятия решения о невозможности заключения Соглашения КСЭР в течение 5 рабочих дней со дня принятия такого решения письменно уведомляет заявителя о принятом решении с указанием причин отказа по основаниям, предусмотренным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.</w:t>
      </w:r>
    </w:p>
    <w:p>
      <w:pPr>
        <w:pStyle w:val="ConsPlusNormal"/>
        <w:ind w:firstLine="709"/>
        <w:jc w:val="both"/>
        <w:rPr/>
      </w:pPr>
      <w:bookmarkStart w:id="4" w:name="P74"/>
      <w:bookmarkEnd w:id="4"/>
      <w:r>
        <w:rPr>
          <w:rFonts w:cs="Times New Roman" w:ascii="Times New Roman" w:hAnsi="Times New Roman"/>
          <w:sz w:val="28"/>
          <w:szCs w:val="28"/>
        </w:rPr>
        <w:t>18. Основания для отказа в предоставлении согласия на заключение Согла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и прилагаемые к нему документы, в том числе проект Соглашения не соответствуют требованиям, установленным настоящим Полож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и прилагаемые к нему документы поданы с нарушением порядка, установленного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явителем не соблюдены условия, установл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9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вестиционный проект не является новым инвестиционным проек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у заявителя задолженности по уплате налогов, сборов, таможенных платежей, иных платежей, взимание которых возложено                      на таможенные органы, страховых взносов, пеней, штрафов,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рассмотрении документов, представленных заявителем, КСЭР вправе проводить совещания с привлечением специалистов органов Администрации города Пскова, направлять запросы в органы Администрации города Пскова с целью получения необходимых разъяснений по вопросам, связанным с возможной реализацией Соглашения, в пределах полномочий соответствующих органов Администрации города Пско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и необходимости КСЭР вправе запросить у заявителя дополнительные материалы и документы, проводить переговоры, в том числе в форме совместных совещаний с заявителе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глашение от имени муниципального образования подписывается Главой Администрации города Пск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 xml:space="preserve">     </w:t>
        <w:tab/>
        <w:tab/>
        <w:tab/>
        <w:t xml:space="preserve">   Б.А. Елкин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1EE77D5940913C634828FE985A2BEFD1608D7AD343024E9ABCCCA3D15A7762AE4B2F3B5FFE9137307E8B9D950C920790A462CC49FB4EBFa3Q2H" TargetMode="External"/><Relationship Id="rId3" Type="http://schemas.openxmlformats.org/officeDocument/2006/relationships/hyperlink" Target="consultantplus://offline/ref=B985CFF7D520616EED812E8255FADA6405BB300E68B018C7C0DEA10C4FA7E08C4355C76E35DF877117149D8A46C53E52747F98896FD933DDr46DN" TargetMode="External"/><Relationship Id="rId4" Type="http://schemas.openxmlformats.org/officeDocument/2006/relationships/hyperlink" Target="consultantplus://offline/ref=BC1EE77D5940913C634828FE985A2BEFD1608D7AD343024E9ABCCCA3D15A7762AE4B2F3B5FFE9033317E8B9D950C920790A462CC49FB4EBFa3Q2H" TargetMode="External"/><Relationship Id="rId5" Type="http://schemas.openxmlformats.org/officeDocument/2006/relationships/hyperlink" Target="consultantplus://offline/ref=BC1EE77D5940913C634828FE985A2BEFD1608D7AD343024E9ABCCCA3D15A7762AE4B2F3B5FFE90373C7E8B9D950C920790A462CC49FB4EBFa3Q2H" TargetMode="External"/><Relationship Id="rId6" Type="http://schemas.openxmlformats.org/officeDocument/2006/relationships/hyperlink" Target="consultantplus://offline/ref=BC1EE77D5940913C634828FE985A2BEFD1608D7AD343024E9ABCCCA3D15A7762AE4B2F3B5FFE9336317E8B9D950C920790A462CC49FB4EBFa3Q2H" TargetMode="External"/><Relationship Id="rId7" Type="http://schemas.openxmlformats.org/officeDocument/2006/relationships/hyperlink" Target="consultantplus://offline/ref=BC1EE77D5940913C634828FE985A2BEFD1608D7AD343024E9ABCCCA3D15A7762AE4B2F3B5FFE94353C7E8B9D950C920790A462CC49FB4EBFa3Q2H" TargetMode="External"/><Relationship Id="rId8" Type="http://schemas.openxmlformats.org/officeDocument/2006/relationships/hyperlink" Target="consultantplus://offline/ref=BC1EE77D5940913C634828FE985A2BEFD1608D7AD343024E9ABCCCA3D15A7762AE4B2F3B5FFE9034317E8B9D950C920790A462CC49FB4EBFa3Q2H" TargetMode="External"/><Relationship Id="rId9" Type="http://schemas.openxmlformats.org/officeDocument/2006/relationships/hyperlink" Target="consultantplus://offline/ref=BC1EE77D5940913C634828FE985A2BEFD1608D7AD343024E9ABCCCA3D15A7762AE4B2F3B5FFE9330377E8B9D950C920790A462CC49FB4EBFa3Q2H" TargetMode="External"/><Relationship Id="rId10" Type="http://schemas.openxmlformats.org/officeDocument/2006/relationships/hyperlink" Target="consultantplus://offline/ref=BC1EE77D5940913C634828FE985A2BEFD1608D7AD343024E9ABCCCA3D15A7762AE4B2F3B5FFE9331337E8B9D950C920790A462CC49FB4EBFa3Q2H" TargetMode="External"/><Relationship Id="rId11" Type="http://schemas.openxmlformats.org/officeDocument/2006/relationships/hyperlink" Target="consultantplus://offline/ref=BC1EE77D5940913C634828FE985A2BEFD1608D7AD343024E9ABCCCA3D15A7762AE4B2F3B5FFE9032347E8B9D950C920790A462CC49FB4EBFa3Q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User</dc:creator>
  <dc:description/>
  <cp:keywords/>
  <dc:language>en-US</dc:language>
  <cp:lastModifiedBy>Андреева Людмила Алексеевна</cp:lastModifiedBy>
  <cp:lastPrinted>2022-07-29T10:41:00Z</cp:lastPrinted>
  <dcterms:modified xsi:type="dcterms:W3CDTF">2022-10-13T12:44:00Z</dcterms:modified>
  <cp:revision>3</cp:revision>
  <dc:subject/>
  <dc:title/>
</cp:coreProperties>
</file>