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9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ица Пароменская,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генерального директора ООО «Северо-западная инвестиционная компания» Загоруя Н.И. от 13.09.2021 № 1230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      от 27.10.2021, рекомендаций Комиссии по землепользованию и застройке города Пскова от 06.12.2021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доставить разрешение на отклонение от предельных параметров разрешенного строительства (применения специальных мер, направленных на восстановление (регенерацию) историко-градостроительной среды) объекта капитального строительства - жилого дома (отдельно стоящего здания количеством надземных этажей   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 и иных нужд, связанных с их проживанием в таком здании,                            не предназначенного для раздела на самостоятельные объекты недвижимости) на земельном участке  с основным видом разрешенного использования «для индивидуального жилищного строительства» (код 2.1)     с КН 60:27:0050213:231, площадью  1393 кв.м, по адресу: город Псков,   улица Пароменская, дом 9, расположенном в территориальной зоне Ж3 (зона застройки малоэтажными жилыми домами (до 4 этажей, включая мансардный)), определив следующие параметр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- минимальный отступ от границы смежного земельного участка             с КН 60:27:0050213:116 (по точкам 4-4*) - 4.8м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- минимальный отступ от границы смежного земельного участка             с КН  60:27:0050213:226 (по точкам 6-7*) – 0 м. 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Точки поворота границ земельного участка согласно приложению           к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на первого заместителя Главы Администрации города Пскова Иванову И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Пскова                                                                                      Б.А.Елкин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07:00Z</dcterms:created>
  <dc:creator>+</dc:creator>
  <dc:description/>
  <dc:language>en-US</dc:language>
  <cp:lastModifiedBy>Андреева Людмила Алексеевна</cp:lastModifiedBy>
  <cp:lastPrinted>2021-04-14T16:24:00Z</cp:lastPrinted>
  <dcterms:modified xsi:type="dcterms:W3CDTF">2022-02-09T13:07:00Z</dcterms:modified>
  <cp:revision>2</cp:revision>
  <dc:subject/>
  <dc:title/>
</cp:coreProperties>
</file>