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8.2022 № 15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Par228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АНОВЛЕНИЯ КВОТЫ ПРИЕМА НА ЦЕЛЕВОЕ ОБУ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ОБРАЗОВАТЕЛЬНЫМ ПРОГРАММАМ СРЕДНЕГО ПРОФЕССИОНАЛЬНОГО И 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СЧЕТ БЮДЖЕТНЫХ АССИГНОВАНИЙ МУНИЦИПАЛЬ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определяют порядок и сроки установления квоты приема граждан, заключивших  договор о  целевом  обучении               с органами или организациями местного самоуправления, на целевое обучение по образовательным программам среднего профессионального и высшего образования за счет бюджетных ассигнований муниципального бюджета (далее соответственно - целевое обучение, договор о целевом обучении, прием на целевое обучение, квота приема на целевое обучение, образовательная программа).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вота приема на целевое обучение устанавливается                            по специальностям, направлениям подготовки среднего профессионального  и высшего образования в пределах контрольных цифр приема на обучение   по специальностям, направлениям подготовки, за счет бюджетных ассигнований    муниципального    бюджета   ( далее   -   бюджетные     мес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чередной год, в котором осуществляется прием на целевое обучение (далее - год приема на целевое обучение), посредством определения доли мест для приема на целевое обучение в общем количестве бюджетных мест (процентов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Положение о целевом обучении, включающее, в том числе порядок заключения и расторжения договора о целевом обучении, условия определения и изменения места осуществления трудовой деятельности, порядок и основания освобождения сторон от исполнения обязательств        по договору о целевом обучении установлены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3.10.2020 г. № 1681 "О целевом обучении по образовательным программам среднего профессионального        и высшего образования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ри установлении квоты приема на целевое обучение учит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требности экономики муниципального образования «Город Псков», муниципальных учреждений в квалифицированных кадрах   специальностям, направлениям подготовки;</w:t>
      </w:r>
    </w:p>
    <w:p>
      <w:pPr>
        <w:pStyle w:val="Normal"/>
        <w:widowControl w:val="false"/>
        <w:autoSpaceDE w:val="false"/>
        <w:spacing w:lineRule="auto" w:line="240" w:before="20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траслевые особенности трудовой деятельности  муниципального образования « Город Псков»  и обеспечения квалифицированными кадрами муниципальных учреждений; </w:t>
      </w:r>
    </w:p>
    <w:p>
      <w:pPr>
        <w:pStyle w:val="Normal"/>
        <w:widowControl w:val="false"/>
        <w:autoSpaceDE w:val="false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намика приема граждан на обучение в организации, осуществляющие образовательную деятельность (далее - организация), по специальностям, направлениям подготовки за счет бюджетных ассигнований муниципального бюджета и по договорам об образовании за счет средств физических и (или) юридических лиц за 5 лет, предшествующих году приема на целевое обучение;</w:t>
      </w:r>
    </w:p>
    <w:p>
      <w:pPr>
        <w:pStyle w:val="Normal"/>
        <w:widowControl w:val="false"/>
        <w:autoSpaceDE w:val="false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намика целевого обучения и приема на целевое обучение в организации по специальностям, направлениям подготовки за 5 лет, предшествующих году приема на целевое обучение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II. ПОРЯДОК И СРОКИ У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ВОТЫ ПРИЕМА НА ЦЕЛЕВОЕ ОБУ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Муниципальные учреждения города Пскова  не позднее 1 июня  года, предшествующего   году   приема   на   целевое   обучение,  могут направит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урирующие  органы Администрации города Пскова информацию                о потребности   в подготовке специалистов по специальностям, направлениям подготовки, которые  необходимо учесть при установлении квоты приема на целевое обу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Органы  Администрации города Пскова (с учетом полученной информации от  подведомственных муниципальных учреждений), направляют  в   Комитет социально-экономического развития  Администрации  города Пскова информацию о количестве мест                     по специальностям, направлениям подготовки, которое необходимо установить для приема на целевое обучение в учебном году, в том числе информацию    о количестве мест, которое необходимо для обеспечения выполнения 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лан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готовки кадров со средним профессиональным и высшим образованием для муниципальных учреждений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представляется  с указанием перечня муниципальных учреждений, в  которые может быть трудоустроен гражданин в соответствии с договором о целевом об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Комитет социально-экономического развития   Администрации города Пскова, в срок до  1 ноября года, предшествующего году приема на целевое обучение   направляет  в Администрацию города Пскова  в установленном порядке проект  распоряжения, предусматривающего установление квоты приема  на  целевое  обучение  по  специальностям, направлениям подготовки с указанием перечня муниципальных учреждений, в которые может быть трудоустроен гражданин в соответствии с договором о целевом обучен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ый проект Распоряжения  направляется с пояснительной запиской, содержащей необходимые обоснования и расчеты по установлению квоты приема на целевое обу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" w:name="Par250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Администрация  города  Пскова  устанавливает  квоту  приема                   на целевое обучение не позднее 1 декабря года, предшествующего году приема на целевое обучени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шению Администрации города Пскова квота приема на целевое обучение по конкретным специальностям, направлениям подготовки  устанавливается  с  указанием  муниципальных  учреждений, в  которые должен быть трудоустроен гражданин в соответствии с договором о целевом об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Комитет социально-экономического развития   Администрации города Пскова на основе квоты приема на целевое обучение, установленной Администрацией города Пскова в соответствии с </w:t>
      </w:r>
      <w:hyperlink w:anchor="Par25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их Правил  и сведений о   количестве   бюджетных  мест для приема на обуче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пециальности, направлению подготовки в муниципальные учреждения,  вправе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ассчитать общее количество мест по специальностям, направлению подготовки, предусмотренных в рамках квоты  приема на  целевое  обу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распределить по согласованию с курирующим заместителем Главы  Администрации города Пскова, в обязанности которого входит координация  вопросов  деятельности органов  Администрации города Пскова, указанное    в подпункте "а" настоящего пункта общее количество мест                              по специальности, направлению подготовки с установлением количества мест для приема на целевое обучение  в  учебные организации (с указанием формы обуч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Комитет социально-экономического развития Администрации города Пскова на основе квоты приема на целевое обучение, установленной распоряжением Администрации  города Пскова в соответствии с </w:t>
      </w:r>
      <w:hyperlink w:anchor="Par25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их Правил    и   сведений о количестве бюджетных мест                   для приема на обучение по специальности, направлению подготовки              в муниципальные учреждения вправе по согласованию с курирующим заместителем Главы  Администрации города Пскова, в обязанности которого входит координация  вопросов деятельности органов  Администрации города Пскова, детализировать квоту приема на целевое обучение с установлением количества мест  по  специальностям, направлениям подготовки  для приема  в конкретные муниципальные учреждения  с указанием заказчиков.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Комитет социально - экономического  развития  Администрация   города Пскова не позднее 1 июня года приема на целевое обучение выделяет количество мест для приема на целевое обучение по конкретным специальностям, направлениям подготовки в соответствии с количеством мест для приема на целевое обучение  в соответствии   с   квотой     приема  на целевое обучение, установленной  распоряжением Администрации  города Пскова в соответствии с </w:t>
      </w:r>
      <w:hyperlink w:anchor="Par25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6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их Правил, с округлением          до целого значения в соответствии с действующим порядком округления    (по математическим правилам), если количество мест для приема на целевое обучение не установлено. Если количество мест, рассчитанное                         в соответствии с квотой приема на целевое обучение, установленной Администрацией города Пскова,  в соответствии с </w:t>
      </w:r>
      <w:hyperlink w:anchor="Par25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6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их Правил, составляет менее одного, выделяется одно место.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bookmarkStart w:id="2" w:name="Par272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п. Главы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Пскова                                                                                      И.В. Иван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1E74638F32AFF3663297EDA85B68C2FC9BCEF5DC859769B15A091C82E9F29A6004249B37131C01528A9C506D686DCBAB790E474FE8907FQEx5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44:00Z</dcterms:created>
  <dc:creator>Булимова Ольга Анатольевна</dc:creator>
  <dc:description/>
  <cp:keywords/>
  <dc:language>en-US</dc:language>
  <cp:lastModifiedBy>Андреева Людмила Алексеевна</cp:lastModifiedBy>
  <cp:lastPrinted>2022-08-26T16:44:00Z</cp:lastPrinted>
  <dcterms:modified xsi:type="dcterms:W3CDTF">2022-08-30T10:16:00Z</dcterms:modified>
  <cp:revision>3</cp:revision>
  <dc:subject/>
  <dc:title/>
</cp:coreProperties>
</file>