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07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.07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 внесении изменений в постановление Администрации города Пскова                                  от 10.02.2020 № 153 «Об утверждении Административного регламента предоставления муниципальной услуги «Признание граждан малоимущими                            в целях постановки на учет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целях приведения муниципальных правовых актов в соответствие                                с требованиями федерального законодательства, в соответствии с Жилищным кодексом РФ, Законом Псковской области от 14.06.2006 № 559-ОЗ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», руководствуясь статьей 34 Устава муниципального образования «Город Псков», Администрация города Пско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5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Внести в Административный регламент предоставления муниципальной услуги «Признание граждан малоимущими в целях постановки на учет нуждающихся в жилых помещениях, предоставляемых по договорам социального найма», утвержденный постановлением Администрации города Пскова от 10.02.2020 № 153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) в подпункте 4 пункта 25 раздела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лова «постановлением Правительства Российской Федерации от 14 февраля 2017 г. № 181 «О Единой государственной информационной системе социального обеспечения» заменить словами «Постановлением Правительства РФ от 16.08.2021 № 1342 «О Единой государственной информационной системе социального обеспечени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2) приложение изложить в следующей редакции согласно приложению                          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Опубликовать настоящее постановление в газете «Псковские новости»           и разместить на официальном сайте муниципального образования «Город Псков» в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исполнением настоящего постановления возложить                             на заместителя Главы Администрации города Пскова Жгут Е.Н.</w:t>
      </w:r>
    </w:p>
    <w:p>
      <w:pPr>
        <w:pStyle w:val="Normal"/>
        <w:tabs>
          <w:tab w:val="clear" w:pos="708"/>
          <w:tab w:val="left" w:pos="15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5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15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5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ва Администрации города Пскова                                                      Б.А. Ел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44:00Z</dcterms:created>
  <dc:creator>КрыловаСЛ</dc:creator>
  <dc:description/>
  <dc:language>en-US</dc:language>
  <cp:lastModifiedBy>Андреева Людмила Алексеевна</cp:lastModifiedBy>
  <cp:lastPrinted>2022-05-18T12:20:00Z</cp:lastPrinted>
  <dcterms:modified xsi:type="dcterms:W3CDTF">2022-07-20T12:44:00Z</dcterms:modified>
  <cp:revision>2</cp:revision>
  <dc:subject/>
  <dc:title/>
</cp:coreProperties>
</file>