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9.07.2022. № 1212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одный годовой пла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монтов источников тепловой энергии и тепловых сете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образования «Город Псков» на 2022 год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25"/>
        <w:gridCol w:w="1418"/>
        <w:gridCol w:w="1559"/>
        <w:gridCol w:w="1134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Наименование тепловых сетей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центральных теплов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Время о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римеч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кон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Тепловы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9 ул. Инжен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3 ул. Вол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2 ул. Первомайская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9 ул. Л. Поземского,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0 ул. Ижорского бат.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6 ул. Л. Поземского,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1 Гаражный пр.,12;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т. № 20 Гаражный пр.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.08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 ул. Я. Райнис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7 ул. Коммунальная, 22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3 Рижский пр-т., 43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2 ул. Конная, 8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3 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5 ул. Чехова, 4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11 Военный городок «Кресты», 129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8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8 Боровая, 26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.06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15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Ленинградское шос</w:t>
              <w:softHyphen/>
              <w:t>се, 11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.07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16 "ПМРБ"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л. Ленинград</w:t>
              <w:softHyphen/>
              <w:t>ское шоссе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6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4 ул. М. Горького, 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21 ул. Экипажа Гуди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 25 Рижский пр., 5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крыш</w:t>
              <w:softHyphen/>
              <w:t>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4 Ленинградское шоссе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 6 ул. Пригородн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От котельной № 27 ул. Солнечная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От котельной № 28 ул. Германа, 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9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т котельной ГППО «Псковпассажиравтотранс»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ул. Л. Поземского, д.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тельно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т котельной №14 ул.Кислякова,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Ц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От котельной №1 Гаражный пр., 12; котельной № 20 Гаражный пр., 5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 Коммунальная, 59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2 Кузбасской дивизии, 30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3 Коммунальная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4 Коммунальная,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5 Коммунальная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6 Юбилейная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7 Запад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1-8 Юбилейная, 71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9 Юбилей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0 Западн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1 Рижский пр-т.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2 Запа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3 Рокоссовского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4 Юбилейная, 87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5 Байков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9 Юбилейная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2 Рижский пр-т.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7 Космическая, 6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08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eastAsia="zh-CN"/>
              </w:rPr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2 ул. Конная, 8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4 М. Горького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8 Р. Люксембург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9 Р. Люксембург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0 Петровская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1-И М. Горького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2 Конная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3 Красноармейская, 1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9-И Лаг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20 Маляс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21 Красноармейская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7 ул. Коммунальная,22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6 Коммунальн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 Рижский пр-т., 29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5 ул. Чехова, 4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4 Госпитальн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5 Госпиталь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3 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6 Рижский пр-т.,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3 Юбилейная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5 Рижский пр-т.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6 Народн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7 Народн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26 ул. Л. Поземского,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7 Алехи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18 Алехина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1-20 Ижорского бат., 6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2 ул. Яна Райнис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18 Я. Райниса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.05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23 ул. Вол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6 Школьная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7-И Школьная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8-И Вол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9 Труда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9 ул. Инжен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 Инженерн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 Инженерная, 9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3 Инженерная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4 Инженерная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5 Инженерн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6 Инженерная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7 Инженерная,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8 Алтаев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9 Новосёлов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0 Новосёлов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1 Звёздная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2 Звёздная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3 Труд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4 Труда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5 Энтузиастов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7 Инженерна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18 Гдовская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0 Труда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1-И Текстильн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2-И Алтае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3-И Инженерная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4-И Сиреневый бул.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5 Алтаева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 Бастионная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 Бастион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3 Советская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4 Октябрьский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6 Стахановск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7 Кузнецкая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8 Гагарина,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0 Советская, 42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1 Гражданская, 2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2 Л. Толстого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3 Ленин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4 Плехановский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5-И Некрасова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6-И Новгородская, 8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7 Н. Васильева, 75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8 Новгородская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0-И Н. Васильева, 83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2-И Свердлова,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3 Плехановский,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7-И Заводск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8-И Свердлова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От котельной № 27 ул. Солнечная, 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5 ул. Советской Армии,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9 Поселочн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19-И ул. Советской Армии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15 Ленинградское шоссе, 11</w:t>
            </w:r>
            <w:r>
              <w:rPr>
                <w:b/>
                <w:sz w:val="24"/>
                <w:szCs w:val="24"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4-И Ленинградское ш.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5-И Лесная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4-26-И Харченко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ул. М. Горького, 21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2-22 Рижский пр-т.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4.07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 22 "Первомайская, 43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№ 3-26 Первомайская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троенное ЦТП котельная №19Л.Поземского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6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    Б.А. Елкин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  <w:lang w:eastAsia="zh-CN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</w:pPr>
    <w:rPr>
      <w:rFonts w:cs="Mangal"/>
      <w:sz w:val="24"/>
      <w:szCs w:val="24"/>
      <w:lang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lang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sz w:val="24"/>
      <w:szCs w:val="24"/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41:00Z</dcterms:created>
  <dc:creator>user</dc:creator>
  <dc:description/>
  <cp:keywords/>
  <dc:language>en-US</dc:language>
  <cp:lastModifiedBy>Андреева Людмила Алексеевна</cp:lastModifiedBy>
  <cp:lastPrinted>2014-06-17T15:23:00Z</cp:lastPrinted>
  <dcterms:modified xsi:type="dcterms:W3CDTF">2022-07-19T10:25:00Z</dcterms:modified>
  <cp:revision>3</cp:revision>
  <dc:subject/>
  <dc:title>О создании временной комиссии</dc:title>
</cp:coreProperties>
</file>