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улица Подвишен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 заявлением Брюшкиной Е. В. от 24.05.2021 №618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, рекомендаций Комиссии по землепользованию и застройке города Псков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едоставить разрешение на отклонение от предельных параметров разрешенного строительства объекта капитального строительства -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 на земельном участке с основным видом разрешенного использования «для индивидуального жилищного строительства» (код 2.1) с КН 60:27:0050102:213 площадью 989 кв. м, по адресу: город Псков, улица Подвишенская, расположенном в территориальной зоне Ж3 (зона застройки малоэтажными жилыми домами (до 4 этажей, включая мансардный)), определив следующие параметры: </w:t>
      </w:r>
    </w:p>
    <w:p>
      <w:pPr>
        <w:pStyle w:val="FORMATTEXT"/>
        <w:ind w:firstLine="709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- минимальный отступ от границы земельного участка, являющейся смежной с земельным участком с КН 60:27:0050102:38 (по точкам 6*-7*) – 2,8 м;</w:t>
      </w:r>
    </w:p>
    <w:p>
      <w:pPr>
        <w:pStyle w:val="FORMATTEXT"/>
        <w:ind w:firstLine="709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- минимальный отступ от границы земельного участка, являющейся смежной с земельным участком с КН 60:27:0050102:20 (по точкам 11*-12) – 2,0 м.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>Точки поворота границ земельного участка согласно Приложению к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города Пскова В. А. Зубову.                                             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А. Н. Братч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25:00Z</dcterms:created>
  <dc:creator>+</dc:creator>
  <dc:description/>
  <cp:keywords/>
  <dc:language>en-US</dc:language>
  <cp:lastModifiedBy>User</cp:lastModifiedBy>
  <cp:lastPrinted>2020-11-09T10:54:00Z</cp:lastPrinted>
  <dcterms:modified xsi:type="dcterms:W3CDTF">2021-05-26T13:50:00Z</dcterms:modified>
  <cp:revision>136</cp:revision>
  <dc:subject/>
  <dc:title/>
</cp:coreProperties>
</file>