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Контрольно-счетной палате города Пскова на предоставление в аренду муниципальному предприятию г.Пскова «Горводоканал» муниципального имущества, закрепленного за Контрольно-счетной палатой города Пскова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Псковской городской Думы «О даче согласия Контрольно-счетной палате города Пскова на предоставление в аренду муниципальному предприятию г.Пскова «Горводоканал» муниципального имущества, закрепленного за Контрольно-счетной палатой города Пскова на праве оперативного управления, без проведения торгов», (далее – Решение) подготовлен в соответствии с пунктом 4 статьи 298 Гражданского кодекса Российской Федерации, пунктом 14 части 1, пунктом 3 части 3 статьи 17.1 Федерального закона от 26.07.2006 №135-ФЗ «О защите конкуренции», статьями 9,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на предоставление в аренду муниципальному предприятию г.Пскова «Горводоканал» муниципального имущества, закрепленного за Контрольно-счетной палатой города Пскова на праве оперативного управления, без проведения торгов, на срок 360 дней.</w:t>
      </w:r>
    </w:p>
    <w:p>
      <w:pPr>
        <w:pStyle w:val="Normal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одлежащее передаче в аренду:</w:t>
      </w:r>
    </w:p>
    <w:p>
      <w:pPr>
        <w:pStyle w:val="Normal"/>
        <w:ind w:left="72" w:right="9" w:hanging="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 CYR"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 xml:space="preserve">нежилое помещение с КН 60:27:0020302:253, общей площадью 15,4 кв.м, расположено по адресу: г. Пскова, ул. Яна Фабрициуса, д.5а, на пятом этаже. </w:t>
      </w:r>
    </w:p>
    <w:p>
      <w:pPr>
        <w:pStyle w:val="Normal"/>
        <w:ind w:left="72" w:right="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К сдаче предполагается часть этого помещения площадью 1 кв.м для размещения</w:t>
      </w:r>
      <w:r>
        <w:rPr>
          <w:sz w:val="28"/>
        </w:rPr>
        <w:t xml:space="preserve"> оборудования локальной системы оповещения населения при чрезвычайных ситуациях.</w:t>
      </w:r>
    </w:p>
    <w:p>
      <w:pPr>
        <w:pStyle w:val="Normal"/>
        <w:ind w:right="-2" w:firstLine="709"/>
        <w:jc w:val="both"/>
        <w:rPr/>
      </w:pPr>
      <w:r>
        <w:rPr>
          <w:rFonts w:cs="Arial CYR"/>
          <w:sz w:val="28"/>
          <w:szCs w:val="28"/>
        </w:rPr>
        <w:t>Право оперативного управления на указанное помещение зарегистрировано в Управлении Федеральной службы государственной регистрации, кадастра и картографии по Псковской области (</w:t>
      </w:r>
      <w:r>
        <w:rPr>
          <w:kern w:val="2"/>
          <w:sz w:val="28"/>
          <w:szCs w:val="28"/>
        </w:rPr>
        <w:t>запись о государственной регистрации права оперативного управления от 15.10.2018 №60:27:0020302:253-60/097/2018-1).</w:t>
      </w:r>
    </w:p>
    <w:p>
      <w:pPr>
        <w:pStyle w:val="Normal"/>
        <w:ind w:right="-2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нее собственником муниципального имущества давалось согласие Контрольно-счетной палате города Пскова на предоставление в аренду МП г.Пскова «Горводоканал», выраженное Решением ПГД от 14.07.2020 №1272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 CYR"/>
          <w:sz w:val="28"/>
          <w:szCs w:val="28"/>
        </w:rPr>
        <w:t>Согласно пункту 14 части 1 статьи 17.1 Федерального закона от 26.07.2006 №135-ФЗ «О защите конкуренции» заключение договора аренды муниципального имущества являющегося частью или частями помещения, здания, строения, или сооружения,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права на которые принадлежит лицу, передающему такое имущество, возможно без проведения торгов.</w:t>
      </w:r>
    </w:p>
    <w:p>
      <w:pPr>
        <w:pStyle w:val="Normal"/>
        <w:jc w:val="both"/>
        <w:rPr>
          <w:rFonts w:cs="Arial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 CYR"/>
          <w:sz w:val="28"/>
          <w:szCs w:val="28"/>
        </w:rPr>
        <w:t xml:space="preserve">В рамках пункта 14 части 1 статьи 17.1 Федерального закона от 26.07.2006 №135-ФЗ «О защите конкуренции» Контрольно-счетная палата города Пскова иных договоров аренды не имеет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 CYR"/>
          <w:sz w:val="28"/>
          <w:szCs w:val="28"/>
        </w:rPr>
        <w:t>В соответствии со статьей 22 Порядка</w:t>
      </w:r>
      <w:r>
        <w:rPr>
          <w:sz w:val="28"/>
          <w:szCs w:val="28"/>
        </w:rPr>
        <w:t xml:space="preserve">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заключение договоров аренды в отношении муниципального имущества, которое закреплено на праве оперативного управления за муниципальными учреждениями и которым они могут распоряжаться только с согласия собственника муниципального имущества, может быть осуществлено только после получения согласия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нежные средства, полученные от сдачи в аренду будут поступать в бюджет города. 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28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     Е.В.Кузнецова</w:t>
      </w:r>
    </w:p>
    <w:p>
      <w:pPr>
        <w:pStyle w:val="Normal"/>
        <w:ind w:left="170" w:right="57"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36:00Z</dcterms:created>
  <dc:creator>Admin</dc:creator>
  <dc:description/>
  <dc:language>en-US</dc:language>
  <cp:lastModifiedBy>Николаева Ирина Олеговна</cp:lastModifiedBy>
  <cp:lastPrinted>2019-08-09T15:40:00Z</cp:lastPrinted>
  <dcterms:modified xsi:type="dcterms:W3CDTF">2021-06-04T11:36:00Z</dcterms:modified>
  <cp:revision>2</cp:revision>
  <dc:subject/>
  <dc:title>ПОЯСНИТЕЛЬНАЯ ЗАПИСКА</dc:title>
</cp:coreProperties>
</file>