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ится муниципальное недвижимое имущество (сооружения), принятое в казну муниципального образования «Город Псков» по Решению Псковского городского суд Псковской области:</w:t>
      </w:r>
    </w:p>
    <w:p>
      <w:pPr>
        <w:pStyle w:val="Normal"/>
        <w:numPr>
          <w:ilvl w:val="0"/>
          <w:numId w:val="3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жные тепловые сети с КН 60:27:0070201:10587, расположенные по адресу: г.Псков, к жилым домам 25, 33 по ул. Шестака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жные тепловые сети с КН 60:27:0070201:10583, расположенные по адресу: г.Псков, к жилым домам 27, 29, 31 по ул. Шестака, протяженностью 12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еть с КН 60:27:0070201:10783, расположенная по адресу: г.Псков, к жилому дому 11 по ул. Шестака, протяженностью 7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лосеть с КН 60:27:0070201:10785, расположенная по адресу: г.Псков, к жилым домам 10, 12 по ул. Майора Доставалова и 13, 15 по ул.Шестака, протяженностью 47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лосеть с КН 60:27:0070201:10767, расположенная по адресу: г.Псков, ул. Шестака, к жилому дому 17, протяженностью 7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лосеть с КН 60:27:0070201:10601, расположенная по адресу: г.Псков, ул. Шестака, д. 19, к жилому дому 19 по ул. Шестака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лосеть с КН 60:27:0070201:10764, расположенная по адресу: г.Псков, ул. Шестака, к жилому дому 21, протяженностью 6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жные тепловые сети с КН 60:27:0070201:10582, расположенные по адресу: г.Псков, к жилому дому 23 по ул. Шестака, протяженностью 59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муниципальной собственности муниципального образования «Город Псков»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надлежащего технического обслуживания и бесперебойного функционирования объекта инженерной инфраструктуры, а также при наличии согласия муниципального предприятия г.Пскова «Псковские тепловые сети», выраженного письменным обращением от 28.05.2021 №3671/05-02 считаем необходимым закрепить за предприятием муниципальное недвижимое имущество (сооруже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получения согласия Псковской городской Думы, в соответствии с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одготовлен настоящи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 бюджета города Пс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Псковской городской Думы подготовлен 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418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8:00Z</dcterms:created>
  <dc:creator>EW/LN/CB</dc:creator>
  <dc:description/>
  <cp:keywords>Ethan</cp:keywords>
  <dc:language>en-US</dc:language>
  <cp:lastModifiedBy>Николаева Ирина Олеговна</cp:lastModifiedBy>
  <cp:lastPrinted>2021-04-15T14:09:00Z</cp:lastPrinted>
  <dcterms:modified xsi:type="dcterms:W3CDTF">2021-06-04T06:58:00Z</dcterms:modified>
  <cp:revision>2</cp:revision>
  <dc:subject/>
  <dc:title>Ethan Frome</dc:title>
</cp:coreProperties>
</file>