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1"/>
        <w:tabs>
          <w:tab w:val="clear" w:pos="5954"/>
        </w:tabs>
        <w:rPr/>
      </w:pPr>
      <w:r>
        <w:rPr/>
      </w:r>
    </w:p>
    <w:p>
      <w:pPr>
        <w:pStyle w:val="Heading1"/>
        <w:tabs>
          <w:tab w:val="clear" w:pos="5954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Псковской городской Думы «О даче </w:t>
      </w:r>
      <w:r>
        <w:rPr>
          <w:kern w:val="2"/>
          <w:sz w:val="28"/>
        </w:rPr>
        <w:t>согласия муниципальному предприятию г. Пскова «Псковские тепловые сети» на совершение сделки по продаже муниципального недвижимого имущества, закрепленного за предприятием на праве хозяйственного вед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«О даче </w:t>
      </w:r>
      <w:r>
        <w:rPr>
          <w:kern w:val="2"/>
          <w:sz w:val="28"/>
        </w:rPr>
        <w:t>согласия муниципальному предприятию г. Пскова «Псковские тепловые сети» на совершение сделки по продаже муниципального недвижимого имущества, закрепленного за предприятием на праве хозяйственного ведения</w:t>
      </w:r>
      <w:r>
        <w:rPr>
          <w:sz w:val="28"/>
          <w:szCs w:val="28"/>
        </w:rPr>
        <w:t>» подготовлен в соответствии с пунктом 2 статьи 18, пунктом 10 статьи 20 Федерального закона «О государственных и муниципальных унитарных предприятиях» от 14.11.2002 №161-ФЗ, статьей 157.1 Гражданского кодекса Российской Федерации, пунктом 3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предприятие г.Пскова «Псковские тепловые сети» реализуют тепловую энергию населению, предприятиям и организациям г.Пскова и обязано обеспечивать своих потребителей тепловой энергией на нужды отопления и горячего водоснабжения в соответствии с требованиями Законодательства по качеству и срокам постав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П г.Пскова «ПТС» по состоянию на 13.05.2021 года имеет непогашенную кредиторскую задолженность за энергоносители в сумме 417,338 млн. руб. (в том числе за поставку газа ООО «Газпром межрегионгаз-Псков» - 377,685 млн.руб.). На сегодня предприятие имеет графики погашения просроченной кредиторской задолженности с АО «Псковэнергосбыт» и ООО «Газпром межрегионгаз Псков». В случае невыполнения данных графиков вся задолженность может быть взыскана в судебном порядке с блокировкой сч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крытый убыток по состоянию на 31.03.2021 года составляет 45,342 млн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организации стабильной работы предприятия и обеспечения бесперебойного теплоснабжения потребителей г. Пскова, недопущения финансового дефицита на предприятии, для своевременной оплаты за потребленные энергоресурсы в адрес Комитета по управлению муниципальным имуществом города Пскова обратился директор предприятия с просьбой (от 13.05.2021 №3245/0503) согласовать совершение сделки по продаже </w:t>
      </w:r>
      <w:r>
        <w:rPr>
          <w:kern w:val="2"/>
          <w:sz w:val="28"/>
        </w:rPr>
        <w:t>муниципального недвижимого имущества, закрепленного за предприятием на праве хозяйственного ведения, по рыночной стоимости, определенной независимым оценщиком: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1) нежилое здание (Здание электроцеха) с КН 60:27:0020308:23, расположенное по адресу: г.Псков, ул.Гражданская, д 12А, площадью 293,2 кв.м, балансовой стоимостью 94 332,52 руб.;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2) нежилое здание (Магазин, теплица) с КН 60:27:0070104:48, расположенное по адресу: г.Псков, проезд Гаражный, д 12, площадью 2115,4 кв.м, балансовой стоимостью 42 404,42 руб.;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3) нежилое здание (Здание главного корпуса и бытового корпуса со столовой) с КН 60:27:0070104:55, расположенное по адресу: г. Псков, проезд Гаражный, д 14, площадью 3002,1 кв.м, балансовой стоимостью 1 378 910,6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бъекты </w:t>
      </w:r>
      <w:r>
        <w:rPr>
          <w:color w:val="2D2D2D"/>
          <w:spacing w:val="2"/>
          <w:sz w:val="28"/>
          <w:szCs w:val="28"/>
        </w:rPr>
        <w:t>не участвует в основной деятельности муниципального предприятия и не используется для размещения администрации муниципального предприят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хозяйственного ведения на объекты недвижимости в Управлении Федеральной службы государственной регистрации, кадастра и картографии по Псковской области зарегистрирован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 стоимость объекта недвижимого имущества будет определена независимым оценщиком. Таким образом, балансовая стоимость отчуждаемого недвижимого имущества, принадлежащего предприятию  на праве хозяйственного ведения, будет соответствовать рыночной стоимости, установленной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 Предприятия составляет 46 549 119 руб. Данная сделка не является для предприятия крупной.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>
          <w:sz w:val="28"/>
        </w:rPr>
      </w:pPr>
      <w:r>
        <w:rPr>
          <w:sz w:val="28"/>
        </w:rPr>
        <w:t>Принятие настоящего Решения не требует изменений и дополнений нормативных правовых актов.</w:t>
      </w:r>
    </w:p>
    <w:p>
      <w:pPr>
        <w:pStyle w:val="Normal"/>
        <w:ind w:right="57" w:firstLine="567"/>
        <w:jc w:val="both"/>
        <w:rPr>
          <w:sz w:val="28"/>
        </w:rPr>
      </w:pPr>
      <w:r>
        <w:rPr>
          <w:sz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rPr/>
      </w:pPr>
      <w:r>
        <w:rPr>
          <w:kern w:val="2"/>
          <w:sz w:val="28"/>
        </w:rPr>
        <w:t>муниципальным имуществом города Пскова                              Е.В.Кузнецова</w:t>
      </w:r>
    </w:p>
    <w:sectPr>
      <w:type w:val="nextPage"/>
      <w:pgSz w:w="11906" w:h="16838"/>
      <w:pgMar w:left="180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55:00Z</dcterms:created>
  <dc:creator>EW/LN/CB</dc:creator>
  <dc:description/>
  <cp:keywords>Ethan</cp:keywords>
  <dc:language>en-US</dc:language>
  <cp:lastModifiedBy>Николаева Ирина Олеговна</cp:lastModifiedBy>
  <cp:lastPrinted>2021-05-26T08:46:00Z</cp:lastPrinted>
  <dcterms:modified xsi:type="dcterms:W3CDTF">2021-06-03T13:55:00Z</dcterms:modified>
  <cp:revision>2</cp:revision>
  <dc:subject/>
  <dc:title>Ethan Frome</dc:title>
</cp:coreProperties>
</file>