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both"/>
        <w:rPr>
          <w:kern w:val="2"/>
          <w:sz w:val="28"/>
        </w:rPr>
      </w:pPr>
      <w:r>
        <w:rPr>
          <w:sz w:val="28"/>
          <w:szCs w:val="28"/>
        </w:rPr>
        <w:t xml:space="preserve">О даче </w:t>
      </w:r>
      <w:r>
        <w:rPr>
          <w:kern w:val="2"/>
          <w:sz w:val="28"/>
        </w:rPr>
        <w:t>согласия муниципальному предприятию г. Пскова «Псковские тепловые сети» на совершение сделки по продаже муниципального недвижимого имущества, закрепленного за предприятием на праве хозяйственного ведения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7.1 Гражданского кодекса Российской Федерации, пунктом 2 статьи 18, подпунктом 10 пункта 1 статьи 20 Федерального закона от 14.11.2002 №161-ФЗ «О государственных и муниципальных унитарных предприятиях», пунктом 3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, руководствуясь подпунктом 5 пункта 1 статьи 23 Устава муниципального образования «Город Псков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 Дать согласие </w:t>
      </w:r>
      <w:r>
        <w:rPr>
          <w:kern w:val="2"/>
          <w:sz w:val="28"/>
        </w:rPr>
        <w:t>муниципальному предприятию г. Пскова «Псковские тепловые сети» на совершение сделки по продаже муниципального недвижимого имущества, закрепленного за предприятием на праве хозяйственного ведения, по рыночной стоимости, определенной независимым оценщиком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1) нежилое здание (Здание электроцеха) с КН 60:27:0020308:23, расположенное по адресу: г.Псков, ул.Гражданская, д 12А, площадью 293,2 кв.м, балансовой стоимостью 94 332,52 руб.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2) нежилое здание (Магазин, теплица) с КН 60:27:0070104:48, расположенное по адресу: г.Псков, проезд Гаражный, д 12, площадью 2115,4 кв.м, балансовой стоимостью 42 404,42 руб.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3) нежилое здание (Здание главного корпуса и бытового корпуса со столовой) с КН 60:27:0070104:55, расположенное по адресу: г. Псков, проезд Гаражный, д 14, площадью 3002,1 кв.м, балансовой стоимостью 1 378 910,66 руб.</w:t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А.Н.Братчиков</w:t>
      </w:r>
    </w:p>
    <w:sectPr>
      <w:type w:val="nextPage"/>
      <w:pgSz w:w="11906" w:h="16838"/>
      <w:pgMar w:left="1800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55:00Z</dcterms:created>
  <dc:creator>EW/LN/CB</dc:creator>
  <dc:description/>
  <cp:keywords>Ethan</cp:keywords>
  <dc:language>en-US</dc:language>
  <cp:lastModifiedBy>Николаева Ирина Олеговна</cp:lastModifiedBy>
  <cp:lastPrinted>2021-06-03T16:55:00Z</cp:lastPrinted>
  <dcterms:modified xsi:type="dcterms:W3CDTF">2021-06-03T13:55:00Z</dcterms:modified>
  <cp:revision>2</cp:revision>
  <dc:subject/>
  <dc:title>Ethan Frome</dc:title>
</cp:coreProperties>
</file>