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учреждению «Спортивная школа по футболу «Стрела» на предоставление в аренду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 11  части 1, пунктом 3 части 3 статьи 17.1 Федерального закона от 26.07.2006 №135-ФЗ «О защите конкуренции», согласно стать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"/>
        <w:jc w:val="both"/>
        <w:rPr/>
      </w:pPr>
      <w:r>
        <w:rPr>
          <w:sz w:val="28"/>
          <w:szCs w:val="28"/>
        </w:rPr>
        <w:t>1. Дать согласие муниципальному бюджетному учреждению «Спортивная школа по футболу «Стрела» на предоставление в аренду муниципального имущества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Normal"/>
        <w:ind w:right="-1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Глава города Пскова                                                                          Е.А.Полонская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          А.Н.Братчиков</w:t>
      </w:r>
      <w:r>
        <w:br w:type="page"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                                              </w:t>
      </w:r>
      <w:r>
        <w:rPr>
          <w:kern w:val="2"/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kern w:val="2"/>
          <w:sz w:val="28"/>
        </w:rPr>
        <w:t>от ______________2021 №________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Перечень и условия предоставления в аренду муниципального имущества, закрепленного за </w:t>
      </w:r>
      <w:r>
        <w:rPr>
          <w:sz w:val="28"/>
          <w:szCs w:val="28"/>
        </w:rPr>
        <w:t xml:space="preserve">муниципальным бюджетным  учреждением «Спортивная школа по футболу «Стрела» </w:t>
      </w:r>
      <w:r>
        <w:rPr>
          <w:kern w:val="2"/>
          <w:sz w:val="28"/>
        </w:rPr>
        <w:t>на праве оперативного управления, без проведения торгов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382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редоставления муниципального имущества в арен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муниципального имущества, подлежащего предоставлению в арен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ловия предоставления и срок действия договора аренды</w:t>
            </w:r>
          </w:p>
        </w:tc>
      </w:tr>
      <w:tr>
        <w:trPr>
          <w:trHeight w:val="7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проведения физкультурно-оздоровительного и спортивного досуга, а именно проведение занятий и мероприятий по заявкам физических и юридических лиц, в свободное от тренировочного процесса 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асть нежилого здания: спортивно-оздоровительный комплекс стадион «Локомотив» (беговые дорожки, футбольное поле, хоккейная площадка, площадка городошная, баскетбольная площадка, волейбольная площадка, теннисная площадка, трибуна) с КН 60:27:0090303:65, площадью 1322,5 кв.м, расположенного по адресу:  г. Псков, ул. Яна Фабрициуса, д.18: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футбольное поле, площадью 7890,1 кв.м.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оперативного управления 60:27:0090303:65-60/033/2020-4 от 15.06.2020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  <w:t>Недвижимое имущество предоставляется в аренду  одному лицу на совокупный срок не  более чем тридцать календарных дней в течение шести последовательных календарных месяцев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мер арендной платы,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емя использования муниципального имущества с учетом работы Учреждения: Понедельник-Воскресенье с 08.00-23.00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hanging="0"/>
        <w:rPr/>
      </w:pPr>
      <w:r>
        <w:rPr>
          <w:sz w:val="28"/>
        </w:rPr>
        <w:t xml:space="preserve">Глава города Пскова                                                                                     Е.А.Полонская      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6:00Z</dcterms:created>
  <dc:creator>User</dc:creator>
  <dc:description/>
  <dc:language>en-US</dc:language>
  <cp:lastModifiedBy>Николаева Ирина Олеговна</cp:lastModifiedBy>
  <cp:lastPrinted>2021-06-01T15:45:00Z</cp:lastPrinted>
  <dcterms:modified xsi:type="dcterms:W3CDTF">2021-06-01T12:46:00Z</dcterms:modified>
  <cp:revision>2</cp:revision>
  <dc:subject/>
  <dc:title>Проект</dc:title>
</cp:coreProperties>
</file>