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муниципальному бюджетному учреждению культуры «Городской культурный центр» на предоставление в аренду ИП Щанкину С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Heading4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14 части 1 статьи 17.1, пунктом 3 части 3 статьи 17.1 Федерального закона от 26.07.2006 № 135-ФЗ «О защите конкуренции», 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Дать согласие муниципальному бюджетному учреждению культуры «Городской культурный центр» на предоставление в аренду </w:t>
      </w:r>
      <w:r>
        <w:rPr>
          <w:kern w:val="2"/>
          <w:sz w:val="28"/>
        </w:rPr>
        <w:t>ИП Щанкину С.В.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имущества, закрепленного за учреждением на праве оперативного управления, согласно  приложению к настоящему решению,  без проведения торг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    А.Н. Братчиков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>Приложение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2020 №_____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 и условия предоставления в аренду ИП Щанкину С.В. муниципального имущества, закрепленного на праве оперативного управления за МБУК </w:t>
      </w:r>
      <w:r>
        <w:rPr>
          <w:sz w:val="28"/>
          <w:szCs w:val="28"/>
        </w:rPr>
        <w:t>«Городской культурный центр», без проведения торгов</w:t>
      </w:r>
      <w:r>
        <w:rPr>
          <w:kern w:val="2"/>
          <w:sz w:val="28"/>
        </w:rPr>
        <w:t xml:space="preserve"> 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еречень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ь предоставления в аренду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  предоставления в аренду муниципального имущест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>Часть здания с КН 60:27:0020302:54, общей площадью 3129 кв.м., расположенного по адресу:                  г. Псков, пл. Победы, д.1: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- часть помещения площадью 1,07 кв.м, расположенная в помещении №4, общей площадью 233,6 кв.м.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пись о государственной регистрации права оперативного управления 60-60-01/006/2013-204 от 29.01.2013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ля  размещения кофейного и снекового автоматов в целях предоставления услуг по продаже горячих и холодных напитков (зерновой кофе, чай, горячий шоколад, минеральная вода, соки, шоколадные батончики и т.д.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360 дней, с момента заключения договора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-709" w:hanging="0"/>
        <w:jc w:val="both"/>
        <w:rPr>
          <w:kern w:val="2"/>
          <w:sz w:val="28"/>
        </w:rPr>
      </w:pPr>
      <w:r>
        <w:rPr>
          <w:kern w:val="2"/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9:00Z</dcterms:created>
  <dc:creator>EW/LN/CB</dc:creator>
  <dc:description/>
  <cp:keywords>Ethan</cp:keywords>
  <dc:language>en-US</dc:language>
  <cp:lastModifiedBy>Николаева Ирина Олеговна</cp:lastModifiedBy>
  <cp:lastPrinted>2021-06-01T15:59:00Z</cp:lastPrinted>
  <dcterms:modified xsi:type="dcterms:W3CDTF">2021-06-01T12:59:00Z</dcterms:modified>
  <cp:revision>2</cp:revision>
  <dc:subject/>
  <dc:title>Ethan Frome</dc:title>
</cp:coreProperties>
</file>