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>«О даче согласия муниципальному бюджетному учреждению культуры «Городской культурный центр» на предоставление в аренду ИП Щанкину С.В. муниципального имущества, закрепленного за учреждением на праве оперативного управления, без проведения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kern w:val="2"/>
          <w:sz w:val="28"/>
        </w:rPr>
        <w:t>Проект Решения Псковской городской Думы «</w:t>
      </w:r>
      <w:r>
        <w:rPr>
          <w:sz w:val="28"/>
          <w:szCs w:val="28"/>
        </w:rPr>
        <w:t>О даче согласия муниципальному бюджетному учреждению культуры «Городской культурный центр» на предоставление в аренду ИП Щанкину С.В. муниципального имущества, закрепленного за учреждением на праве оперативного управления, без проведения торгов» (далее - Решение) подготовлен в соответствии с  пунктом 14 части 1 статьи 17.1, частью 3 статьи 17_1  Федерального закона от 26.07.2006 №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Целью подготовки настоящего Решения является получение согласия Псковской городской Думы МБУК</w:t>
      </w:r>
      <w:r>
        <w:rPr>
          <w:sz w:val="28"/>
          <w:szCs w:val="28"/>
        </w:rPr>
        <w:t xml:space="preserve"> «Городской культурный центр» на предоставление в аренду ИП Щанкину С.В. муниципального имущества, закрепленного за учреждением на праве оперативного управления, </w:t>
      </w:r>
      <w:r>
        <w:rPr>
          <w:kern w:val="2"/>
          <w:sz w:val="28"/>
        </w:rPr>
        <w:t xml:space="preserve">под установку аппаратов по продаже горячих напитков </w:t>
      </w:r>
      <w:r>
        <w:rPr>
          <w:kern w:val="2"/>
          <w:sz w:val="26"/>
          <w:szCs w:val="26"/>
        </w:rPr>
        <w:t xml:space="preserve">(зерновой кофе, горячий шоколад, чай и т.д.) </w:t>
      </w:r>
      <w:r>
        <w:rPr>
          <w:kern w:val="2"/>
          <w:sz w:val="28"/>
        </w:rPr>
        <w:t>и снеков (</w:t>
      </w:r>
      <w:r>
        <w:rPr>
          <w:kern w:val="2"/>
          <w:sz w:val="26"/>
          <w:szCs w:val="26"/>
        </w:rPr>
        <w:t>шоколадные батончики, минеральная вода и т. д.)</w:t>
      </w:r>
      <w:r>
        <w:rPr>
          <w:kern w:val="2"/>
          <w:sz w:val="28"/>
        </w:rPr>
        <w:t xml:space="preserve">, </w:t>
      </w:r>
      <w:r>
        <w:rPr>
          <w:sz w:val="28"/>
          <w:szCs w:val="28"/>
        </w:rPr>
        <w:t>на срок 360 дня</w:t>
      </w:r>
      <w:r>
        <w:rPr>
          <w:kern w:val="2"/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аренду планируется предоставить </w:t>
      </w:r>
      <w:r>
        <w:rPr>
          <w:kern w:val="2"/>
          <w:sz w:val="28"/>
          <w:szCs w:val="28"/>
        </w:rPr>
        <w:t>часть здания с                                          КН 60:27:0020302:54, общей площадью 3129 кв.м., расположенного по адресу: г. Псков, пл. Победы, д.1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- часть помещения площадью 1,07 кв.м, расположенная в помещении №4, общей площадью 233,6 кв.м., </w:t>
      </w:r>
      <w:r>
        <w:rPr>
          <w:sz w:val="28"/>
          <w:szCs w:val="28"/>
        </w:rPr>
        <w:t xml:space="preserve">находящегося в оперативном управлении МБУК «Городской культурный центр».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о оперативного управления учреждением на здание зарегистрировано в Управлении Федеральной службы государственной регистрации, кадастра и картографии по Псковской области (</w:t>
      </w:r>
      <w:r>
        <w:rPr>
          <w:kern w:val="2"/>
          <w:sz w:val="28"/>
          <w:szCs w:val="28"/>
        </w:rPr>
        <w:t>запись о государственной регистрации права оперативного управления 60-60-01/006/2013-204 от 29.01.2013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ункту 14 части 1 статьи 17_1 Федерального закона от 26.07.2006 № 135-ФЗ «О защите конкуренции» заключение договоров, предусматривающих переход прав владения и (или) пользования государственным или муниципальным имуществом, может быть осуществлено без проведения торгов в случае предоставления имущества, которое является частью или частями помещения, здания, строения или сооружения, если его общая площадь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, права на которые принадлежат лицу, передающему такое имуществ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помещения составляет 3129,00 кв.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х договоров аренды, заключенных в соответствии с пунктом  14  части 1, статьи 17_1 Федерального закона от 26.07.2006 №135-ФЗ «О защите конкуренции» у Учреждения нет, поэтому передача в аренду 1,07 кв.м муниципального имущества, закрепленного на праве оперативного управления за муниципальным бюджетным учреждением, возможно без проведения торг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ная плата будет рассчитана на основании Отчета  независимого оценщ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ие настоящего Решения не требует изменений и дополнений правовых актов. </w:t>
      </w:r>
    </w:p>
    <w:p>
      <w:pPr>
        <w:pStyle w:val="TextBodyIndent"/>
        <w:ind w:right="43" w:firstLine="540"/>
        <w:jc w:val="both"/>
        <w:rPr/>
      </w:pPr>
      <w:r>
        <w:rPr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>Председатель Комитета по управлению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 Пскова                                Е.В.Кузнец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00:00Z</dcterms:created>
  <dc:creator>Головко</dc:creator>
  <dc:description/>
  <dc:language>en-US</dc:language>
  <cp:lastModifiedBy>Николаева Ирина Олеговна</cp:lastModifiedBy>
  <cp:lastPrinted>2020-02-17T09:48:00Z</cp:lastPrinted>
  <dcterms:modified xsi:type="dcterms:W3CDTF">2021-06-01T13:00:00Z</dcterms:modified>
  <cp:revision>2</cp:revision>
  <dc:subject/>
  <dc:title>ПОЯСНИТЕЛЬНАЯ ЗАПИСКА</dc:title>
</cp:coreProperties>
</file>