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казенному учреждению города Пскова «Служба благоустройства города» на предоставление в безвозмездное пользование муниципальному казенному учреждению «Центр технического обслуживания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3 части 1, 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муниципальному казенному учреждению города Пскова «Служба благоустройства города» на предоставление в безвозмездное пользование муниципальному казенному учреждению «Центр технического обслуживания»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5" w:hanging="0"/>
        <w:rPr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      А.Н.Братчиков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                                 </w:t>
      </w:r>
      <w:r>
        <w:rPr>
          <w:kern w:val="2"/>
          <w:sz w:val="28"/>
        </w:rPr>
        <w:t>от ___________2021 №_______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Перечень и условия предоставления в безвозмездное пользование МКУ «Центр технического обслуживания» муниципального имущества, закрепленного за </w:t>
      </w:r>
      <w:r>
        <w:rPr>
          <w:sz w:val="28"/>
          <w:szCs w:val="28"/>
        </w:rPr>
        <w:t xml:space="preserve">МКУ города Пскова «Служба благоустройства города» </w:t>
      </w:r>
      <w:r>
        <w:rPr>
          <w:kern w:val="2"/>
          <w:sz w:val="28"/>
        </w:rPr>
        <w:t xml:space="preserve">на праве оперативного управления, без проведения торгов 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775"/>
        <w:gridCol w:w="328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я муниципального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муниципального имуществ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нежилого здания с КН                        60:2760070102:731, общей площадью 2 165,8 кв.м, расположенного адресу:            г. Псков, Рижский пр., 72:</w:t>
            </w:r>
          </w:p>
          <w:p>
            <w:pPr>
              <w:pStyle w:val="Normal"/>
              <w:ind w:left="-4" w:right="9" w:hanging="0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  <w:t>1 этаж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 №1, площадью 4,3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нежилое помещение №2, площадью 10,6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3,  площадью 9,8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- нежилые помещения №4,5, площадью 4,7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19,  площадью 8,0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20,  площадью 1,9 кв.м;</w:t>
            </w:r>
          </w:p>
          <w:p>
            <w:pPr>
              <w:pStyle w:val="Normal"/>
              <w:ind w:left="-4" w:right="9" w:hanging="0"/>
              <w:jc w:val="center"/>
              <w:rPr>
                <w:kern w:val="2"/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  <w:u w:val="single"/>
              </w:rPr>
              <w:t>2 этаж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6,  площадью 10,1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7,  площадью 11,0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8,  площадью 16,1 кв.м;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ежилое помещение №9,  площадью 4,9 кв.м.</w:t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4" w:right="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-60/001-60/001/006/2015-624/1 от 05.02.2015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Для ведения уставной деятельности МКУ «Центр технического обслуживания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Пскова                                                                                  </w:t>
      </w:r>
      <w:r>
        <w:rPr>
          <w:sz w:val="28"/>
        </w:rPr>
        <w:t>Е.А.Пол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2:00Z</dcterms:created>
  <dc:creator>User</dc:creator>
  <dc:description/>
  <dc:language>en-US</dc:language>
  <cp:lastModifiedBy>Николаева Ирина Олеговна</cp:lastModifiedBy>
  <cp:lastPrinted>2021-06-01T16:22:00Z</cp:lastPrinted>
  <dcterms:modified xsi:type="dcterms:W3CDTF">2021-06-01T13:22:00Z</dcterms:modified>
  <cp:revision>2</cp:revision>
  <dc:subject/>
  <dc:title>Проект</dc:title>
</cp:coreProperties>
</file>