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" w:hanging="0"/>
        <w:jc w:val="center"/>
        <w:rPr>
          <w:b/>
          <w:b/>
        </w:rPr>
      </w:pPr>
      <w:r>
        <w:rPr>
          <w:b/>
        </w:rPr>
        <w:t xml:space="preserve">Перечень и условия предоставления в безвозмездное пользование Государственному бюджетному учреждению здравоохранения Псковской области «Псковская детская городская поликлиника» муниципального недвижимого имущества, закрепленного на праве оперативного управления за муниципальным бюджетным общеобразовательным учреждением </w:t>
      </w:r>
      <w:r>
        <w:rPr>
          <w:sz w:val="28"/>
          <w:szCs w:val="28"/>
        </w:rPr>
        <w:t>«</w:t>
      </w:r>
      <w:r>
        <w:rPr>
          <w:b/>
        </w:rPr>
        <w:t>Средняя общеобразовательная школа № 5 имени Героя РФ М.Н. Евтюхина» для размещения медицинского кабинета, без проведения тор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160"/>
        <w:gridCol w:w="4343"/>
        <w:gridCol w:w="3118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у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удополучател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вижим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время и условия использования муниципального имуще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говора безвозмездного пользования</w:t>
            </w:r>
          </w:p>
        </w:tc>
      </w:tr>
      <w:tr>
        <w:trPr>
          <w:trHeight w:val="37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5 имени Героя РФ М.Н. Евтюхин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Псков, ул. Максима Горького, д. 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Псковской области «Псковская детская городская поликлиника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здания с КН 60:27:0070303:50, общей площадью 666,2 кв.м, расположенного по адресу:</w:t>
            </w:r>
          </w:p>
          <w:p>
            <w:pPr>
              <w:pStyle w:val="Normal"/>
              <w:rPr/>
            </w:pPr>
            <w:r>
              <w:rPr/>
              <w:t>г. Псков, ул. Максима Горького, д. 61:</w:t>
            </w:r>
          </w:p>
          <w:p>
            <w:pPr>
              <w:pStyle w:val="Normal"/>
              <w:rPr/>
            </w:pPr>
            <w:r>
              <w:rPr/>
              <w:t>-нежилое помещение №6 площадью 12,8 кв.м;</w:t>
            </w:r>
          </w:p>
          <w:p>
            <w:pPr>
              <w:pStyle w:val="Normal"/>
              <w:rPr/>
            </w:pPr>
            <w:r>
              <w:rPr/>
              <w:t>-нежилое помещение  №7 площадью 8,1 кв.м;</w:t>
            </w:r>
          </w:p>
          <w:p>
            <w:pPr>
              <w:pStyle w:val="Normal"/>
              <w:rPr/>
            </w:pPr>
            <w:r>
              <w:rPr/>
              <w:t>- нежилое помещение №9 площадью 6,6 кв.м.</w:t>
            </w:r>
          </w:p>
          <w:p>
            <w:pPr>
              <w:pStyle w:val="Normal"/>
              <w:rPr/>
            </w:pPr>
            <w:r>
              <w:rPr/>
              <w:t>Запись о государственной регистрации права оперативного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1.07.2009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0-60-01/032/2009-5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медицинского кабинета, с целью охраны здоровья обучающихся и работников общеобразовательного  учреждения.</w:t>
            </w:r>
          </w:p>
          <w:p>
            <w:pPr>
              <w:pStyle w:val="Normal"/>
              <w:jc w:val="both"/>
              <w:rPr/>
            </w:pPr>
            <w:r>
              <w:rPr/>
              <w:t>Время использования муниципального имущества  пять раз в неделю с 8.00 по 17.00 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с момента заключения договора.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Е.А. Полонска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" w:hanging="0"/>
        <w:jc w:val="center"/>
        <w:rPr>
          <w:b/>
          <w:b/>
        </w:rPr>
      </w:pPr>
      <w:r>
        <w:rPr>
          <w:b/>
        </w:rPr>
        <w:t>Перечень и условия предоставления  в безвозмездное пользование Государственному бюджетному учреждению здравоохранения Псковской области «Псковская детская городская поликлиника» муниципального движимого имущества (оборудование) закрепленного на праве оперативного управления за муниципальным бюджетным общеобразовательным учреждением «Средняя общеобразовательная школа № 5 имени Героя РФ М.Н. Евтюхина» для размещения медицинского кабинета, без проведения тор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3"/>
        <w:gridCol w:w="1941"/>
        <w:gridCol w:w="6977"/>
        <w:gridCol w:w="1134"/>
        <w:gridCol w:w="1559"/>
        <w:gridCol w:w="2127"/>
      </w:tblGrid>
      <w:tr>
        <w:trPr>
          <w:trHeight w:val="559" w:hRule="atLeast"/>
        </w:trPr>
        <w:tc>
          <w:tcPr>
            <w:tcW w:w="8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ный номер</w:t>
            </w:r>
          </w:p>
        </w:tc>
        <w:tc>
          <w:tcPr>
            <w:tcW w:w="6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ъекта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шт.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экспл.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становительна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281" w:hRule="atLeast"/>
        </w:trPr>
        <w:tc>
          <w:tcPr>
            <w:tcW w:w="8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90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лодильник фарм. "Позис-ХФ-250"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40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56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Холодильник Shivaki SHRF-160D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50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04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амометр кистевой ДК-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</w:tr>
      <w:tr>
        <w:trPr>
          <w:trHeight w:val="348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03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амометр кистевой ДК-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</w:tr>
      <w:tr>
        <w:trPr>
          <w:trHeight w:val="254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05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амометр кистевой ДК-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06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амометр кистевой ДК-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</w:tr>
      <w:tr>
        <w:trPr>
          <w:trHeight w:val="377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43505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 медицинский ШМ-1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70</w:t>
            </w:r>
          </w:p>
        </w:tc>
      </w:tr>
      <w:tr>
        <w:trPr>
          <w:trHeight w:val="362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96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тограф для определения плоскостоп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97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учатель ОРУБп-3-3-"КРОНТ" (Дезар-4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</w:tr>
      <w:tr>
        <w:trPr>
          <w:trHeight w:val="322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43501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учатель -рециркулятор медицинск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02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шетка медицинская смотровая КМС-01-МС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</w:tr>
      <w:tr>
        <w:trPr>
          <w:trHeight w:val="564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44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шетка медицинская смотровая КМС-01-МС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</w:tr>
      <w:tr>
        <w:trPr>
          <w:trHeight w:val="322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07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сы электронные медицинские ВЭМ-1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32</w:t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94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ик процедурный передвижной СПп-01-МС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95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ик манипуляционный передвижной МСК-501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8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56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томер РМ-1 "Диакомс"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08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Ротта (осветитель+ комплект таблиц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09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ИВЛ АДР-1200 (дыхат. С 2 масками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98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силки бескаркасные станд. Мод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99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силки бескаркасные станд. Мод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00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ор травмотологический для оказания скорой медицинской помощи в укладк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0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01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рас вакуумный "НПФ-Медтехника" МИВ-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5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91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оконтейнер ТМ-5(с набором хладоэлементов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88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-сейф для хранения наркотических и сильнодействующих веществ СХМ-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4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93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урет со спинкой СТЛ МСК-2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092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урет со спинкой СТЛ МСК-2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00110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ор ЛОР-комплект ri-score 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5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213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 для одежды (медкабине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220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 для меддокумента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229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 для хранения медкарточе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149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 ШРМ-22/800 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240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овать детская для изолятора с матр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522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мбочка прикроватная для изолято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254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118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с ящикам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254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238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ол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</w:tr>
      <w:tr>
        <w:trPr>
          <w:trHeight w:val="254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239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ол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у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</w:tr>
      <w:tr>
        <w:trPr>
          <w:trHeight w:val="727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4145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мпьютер в комплекте (</w:t>
            </w:r>
            <w:r>
              <w:rPr>
                <w:color w:val="000000"/>
                <w:sz w:val="18"/>
                <w:szCs w:val="18"/>
              </w:rPr>
              <w:t>монитор,сист. блок,клавиатура, мышь,провод для подключения принтер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04028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лазерн.Panasoni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</w:tr>
      <w:tr>
        <w:trPr>
          <w:trHeight w:val="47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54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тофонендоскоп (тип "Рапопорт") CS4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380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бка стерил. с фильтром 3л (бикс малый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382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бка стерил. с фильтром 9л (бикс большой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546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ундоме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550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ометр электронный WT-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833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369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нометр CS Healthcare CS-106 в комплекте с фонендоскопом + манжета тип Н (9-14см) + манжета тип Н (13-22см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562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ирма медиц. ШМ-МСК двухсекционная бес коле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501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ькулятор Citizen 444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010109499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вер грязезащитный ворсовый на ПВХ основе (серый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елка резинова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зырь для льда резиновы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гут венозны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жимной инструмент (корцанг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онд желудочны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ток почкоообразны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жницы для разрез. повязок с пуговко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нц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мкость- контейнер с крышкой для дезинфекции отработанных материал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мкость- контейнер для дезинфекции КДС-5-"КРОНТ"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571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воздуховодов для искусственного дыхания "рот в рот"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105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алюзи (кабинет врач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0</w:t>
            </w:r>
          </w:p>
        </w:tc>
      </w:tr>
      <w:tr>
        <w:trPr>
          <w:trHeight w:val="290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107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алюзи (процедурная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0</w:t>
            </w:r>
          </w:p>
        </w:tc>
      </w:tr>
      <w:tr>
        <w:trPr>
          <w:trHeight w:val="254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3601106</w:t>
            </w:r>
          </w:p>
        </w:tc>
        <w:tc>
          <w:tcPr>
            <w:tcW w:w="6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алюзи (изолятор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Е.А.Пол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08:00Z</dcterms:created>
  <dc:creator>Admin</dc:creator>
  <dc:description/>
  <dc:language>en-US</dc:language>
  <cp:lastModifiedBy>Николаева Ирина Олеговна</cp:lastModifiedBy>
  <cp:lastPrinted>2021-05-28T12:08:00Z</cp:lastPrinted>
  <dcterms:modified xsi:type="dcterms:W3CDTF">2021-05-28T09:08:00Z</dcterms:modified>
  <cp:revision>2</cp:revision>
  <dc:subject/>
  <dc:title>Приложение</dc:title>
</cp:coreProperties>
</file>