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</w:rPr>
        <w:t xml:space="preserve">       </w:t>
      </w: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к проекту Решения Псков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 xml:space="preserve">О даче согласия муниципальному предприятию города Пскова «Лифтмонтажсервис» на предоставление в аренду </w:t>
      </w:r>
      <w:r>
        <w:rPr>
          <w:sz w:val="28"/>
        </w:rPr>
        <w:t xml:space="preserve">обществу с ограниченной ответственностью «Телесети» </w:t>
      </w:r>
      <w:r>
        <w:rPr>
          <w:sz w:val="28"/>
          <w:szCs w:val="28"/>
        </w:rPr>
        <w:t>муниципального имущества, закрепленного за предприятием на праве хозяйственного ведения, без проведения торгов</w:t>
      </w:r>
      <w:r>
        <w:rPr>
          <w:kern w:val="2"/>
          <w:sz w:val="28"/>
          <w:szCs w:val="28"/>
        </w:rPr>
        <w:t>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ект Решения Псковской городской Думы «О даче согласия муниципальному предприятию города Пскова «Лифтмонтажсервис» на предоставление в аренду </w:t>
      </w:r>
      <w:r>
        <w:rPr>
          <w:sz w:val="28"/>
        </w:rPr>
        <w:t xml:space="preserve">обществу с ограниченной ответственностью «Телесети» </w:t>
      </w:r>
      <w:r>
        <w:rPr>
          <w:sz w:val="28"/>
          <w:szCs w:val="28"/>
        </w:rPr>
        <w:t>муниципального имущества, закрепленного за предприятием на праве хозяйственного ведения, без проведения торгов» (далее – Решение) подготовлен в соответствии с  пунктом 14 части 1, частью 3 статьи 17.1 Федерального закона от 26.07.2006 №135-ФЗ «О защите конкуренции», согласно требованиям статьями 9, пунктов 1,2 статьи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готовки настоящего Решения, является получение согласия Псковской городской Думы на предоставление в аренду ООО «Телесети» муниципального имущества, закрепленного на праве хозяйственного ведения за муниципальным предприятием города Пскова «Лифтмонтажсервис» (далее - Предприятие) для размещения оборудования, на срок 360 с момента заключения договора, без проведения торгов, по результатам оценки права аренды, дней.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 xml:space="preserve">          </w:t>
      </w:r>
      <w:r>
        <w:rPr>
          <w:kern w:val="2"/>
          <w:sz w:val="28"/>
        </w:rPr>
        <w:t xml:space="preserve">Нежилое помещение с КН 60:27:0020203:163 расположено по адресу:   г. Псков, Октябрьский пр., д. 23а, общей площадью 9,7 кв.м и </w:t>
      </w:r>
      <w:r>
        <w:rPr>
          <w:sz w:val="28"/>
          <w:szCs w:val="28"/>
        </w:rPr>
        <w:t>находится в хозяйственном ведении Предприятия.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 хозяйственного ведения на указанное нежилое помещение в Управлении Федеральной службы государственной регистрации, кадастра и картографии по Псковской области зарегистрировано (</w:t>
      </w:r>
      <w:r>
        <w:rPr>
          <w:kern w:val="2"/>
          <w:sz w:val="28"/>
          <w:szCs w:val="28"/>
        </w:rPr>
        <w:t>Запись о государственной регистрации права хозяйственного ведения от 15.10.2013 №60-60-01/052/2013-206</w:t>
      </w:r>
      <w:r>
        <w:rPr>
          <w:sz w:val="28"/>
          <w:szCs w:val="28"/>
        </w:rPr>
        <w:t xml:space="preserve">). 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Предполагается сдача в аренду части указанного нежилого помещения, площадью 2 кв.м (часть помещения №1)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договора аренды муниципальным предприятием города Пскова «Лифтмонтажсервис» будет определена начальная цена (размер платежа) за использование муниципального имущества на праве аренды в соответствии с Федеральным законом от 29.07.1988 №135-ФЗ «Об оценочной деятельности в Российской Федерации»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 (далее - Порядок)  согласие собственника муниципального имущества на предоставление муниципального недвижимого имущества, закрепленного за муниципальным предприятием на праве хозяйственного ведения, может быть выдано, если муниципальное предприятие предоставляет во временное владение и (или) пользование не более 25% площади всех принадлежащих ему на праве хозяйственного ведения площадей недвижимого имущества. 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 xml:space="preserve">Общая площадь недвижимого имущества находящегося в хозяйственном ведении Предприятия – 894,6 кв.м. В случае предоставления в аренду части нежилого помещения </w:t>
      </w:r>
      <w:r>
        <w:rPr>
          <w:kern w:val="2"/>
          <w:sz w:val="28"/>
        </w:rPr>
        <w:t xml:space="preserve">с КН 60:27:0020203:163 (часть помещения </w:t>
      </w:r>
      <w:r>
        <w:rPr>
          <w:sz w:val="28"/>
          <w:szCs w:val="28"/>
        </w:rPr>
        <w:t xml:space="preserve">№1 площадью 2 кв.м), нормы статьи 19 Порядка нарушены не будут.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раткосрочных договоров аренды недвижимого имущества позволит Предприятию в рамках действующего законодательства РФ извлечь дополнительную прибыль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, полученные от сдачи в аренду, будут использованы  в хозяйственной деятельности предприятия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     </w:t>
      </w:r>
    </w:p>
    <w:p>
      <w:pPr>
        <w:pStyle w:val="Normal"/>
        <w:ind w:left="17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567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7" w:hanging="0"/>
        <w:rPr/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  <w:t>муниципальным имуществом города Пскова                               Е.В.Кузнецова</w:t>
      </w:r>
    </w:p>
    <w:p>
      <w:pPr>
        <w:pStyle w:val="Normal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57:00Z</dcterms:created>
  <dc:creator>Admin</dc:creator>
  <dc:description/>
  <dc:language>en-US</dc:language>
  <cp:lastModifiedBy>Николаева Ирина Олеговна</cp:lastModifiedBy>
  <cp:lastPrinted>2017-10-10T08:34:00Z</cp:lastPrinted>
  <dcterms:modified xsi:type="dcterms:W3CDTF">2021-05-28T07:57:00Z</dcterms:modified>
  <cp:revision>2</cp:revision>
  <dc:subject/>
  <dc:title>ПОЯСНИТЕЛЬНАЯ ЗАПИСКА</dc:title>
</cp:coreProperties>
</file>