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даче согласия Администрации города Пскова на закрепление на праве  хозяйственного ведения за муниципальным предприятием г.Пскова «Псковские тепловые сети» муниципального недвижимого имущества (сооружений)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азне муниципального образования «Город Псков» числится муниципальное недвижимое имущество (сооружения), принятое в казну муниципального образования «Город Псков» по Решению Псковского городского суд Псковской области:</w:t>
      </w:r>
    </w:p>
    <w:p>
      <w:pPr>
        <w:pStyle w:val="Normal"/>
        <w:numPr>
          <w:ilvl w:val="0"/>
          <w:numId w:val="3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996, расположенные по адресу: г.Псков, от жилого дома ул. Алтаева, 18 до жилого дома ул. Алтаева, 20, протяженностью 12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1012, расположенные по адресу: г.Псков, по подвалу ул. Алтаева, 20, протяженностью 72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ти горячего водоснабжения подземные, надземные с КН 60:27:0060314:1011, расположенные по адресу: г.Псков, от жилого дома ул. Алтаева, 20 до ТУ жилого дома ул. Новоселов, 11А, протяженностью 15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995, расположенные по адресу: г.Псков, от жилого дома ул. Алтаева, 18 до жилого дома ул. Алтаева, 16, протяженностью 12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1010, расположенные по адресу: г.Псков, по подвалу ул. Алтаева, 16, протяженностью 61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3:434, расположенные по адресу: г.Псков, от жилого дома ул. Инженерная, 74 до жилого дома ул. Инженерная, 76, протяженностью 21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3:433, расположенные по адресу: г.Псков, по подвалу ул. Инженерная, 68, протяженностью 169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997, расположенные по адресу: г.Псков, от жилого дома ул. Алтаева, 6 до жилого дома ул. Алтаева, 12, протяженностью 29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1013, расположенные по адресу: г.Псков, по подвалу ул. Алтаева, 12, протяженностью 6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998, расположенные по адресу: г.Псков, от жилого дома ул. Алтаева, д.6 до жилого дома ул. Алтаева, д.4, протяженностью 20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1014, расположенные по адресу: г.Псков, по подвалу ул. Алтаева, 4, протяженностью 81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1017, расположенные по адресу: г.Псков, по подвалу ул. Новоселов, 5, протяженностью 80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1015, расположенные по адресу: г.Псков, от жилого дома ул. Новоселов, 5 до жилого дома ул. Новоселов, 9, протяженностью 34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1016, расположенные по адресу: г.Псков, по подвалу ул. Новоселов, 9, протяженностью 76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1009, расположенные по адресу: г.Псков, от жилого дома ул. Новоселов, 9 до жилого дома ул. Новоселов, 11, протяженностью 1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1008, расположенные по адресу: г.Псков, по подвалу ул. Новоселов, 11, протяженностью 54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ти горячего водоснабжения подземные с КН 60:27:0060314:1001, расположенные по адресу: г.Псков, от ТК9-23-1-23 до жилого дома ул. Алтаева, 6, протяженностью 24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1007, расположенные по адресу: г.Псков, по подвалу ул. Алтаева, 6, протяженностью 82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1002, расположенные по адресу: г.Псков, от жилого дома ул. Алтаева, 6 до жилого дома ул. Алтаева, 14, протяженностью 26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1003, расположенные по адресу: г.Псков, по подвалу ул. Алтаева, 14, протяженностью 72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1006, расположенные по адресу: г.Псков, от жилого дома ул. Алтаева, 14 до жилого дома ул. Алтаева, 18, протяженностью 22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1005, расположенные по адресу: г.Псков, от жилого дома ул. Новоселов, 3 до жилого дома ул. Новоселов, 5, протяженностью 1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0:520, расположенные по адресу: г.Псков, по подвалу ул. Звездная, 10, протяженностью 273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теплоснабжения подземные с КН 60:27:0060306:3837, расположенные по адресу: г.Псков, к жилому дому по ул. Юности, 9 от ТК9-23-1-32-1 до ТК9-23-1-32-1-2 ул. Юности, протяженностью 421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теплоснабжения подземные с КН 60:27:0060306:3835, расположенные по адресу: г.Псков, к жилому дому по ул. Юности, 9 от ТК9-23-1-32-2 до ТК9-23-1-32-1-4 ул. Юности, протяженностью 115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теплоснабжения подземные с КН 60:27:0060306:3836, расположенные по адресу: г.Псков, к жилому дому по ул. Юности, 9 от ТК9-23-1-32-1-4-2 до ТК9-23-1-32-1-7 ул. Юности, протяженностью 91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999, расположенные по адресу: г.Псков, от жилого дома ул. Алтаева, 4 до жилого дома ул. Алтаева, 8, протяженностью 22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1004, расположенные по адресу: г.Псков, по подвалу ул. Алтаева, 8, протяженностью 143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3:447, расположенные по адресу: г.Псков, по подвалу ул. Алтаева, 22, протяженностью 13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3:441, расположенные по адресу: г.Псков, от жилого дома ул. Инженерная, 66 до жилого дома ул. Инженерная, 72, протяженностью 16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3:440, расположенные по адресу: г.Псков, по подвалу ул. Инженерная, 72, протяженностью 115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3:438, расположенные по адресу: г.Псков, от жилого дома ул. Инженерная, 72 до жилого дома ул. Инженерная, 74, протяженностью 25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3:444, расположенные по адресу: г.Псков, по подвалу ул. Инженерная, 74, протяженностью 71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3:445, расположенные по адресу: г.Псков, по подвалу ул. Инженерная, 76, протяженностью 91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3:439, расположенные по адресу: г.Псков, от жилого дома ул. Инженерная, 72 до жилого дома ул. Инженерная, 78, протяженностью 1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3:435, расположенные по адресу: г.Псков, от жилого дома ул. Инженерная, 66 до жилого дома ул. Инженерная, 68, протяженностью 1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3:446, расположенные по адресу: г.Псков, по подвалу ул. Инженерная, 78, протяженностью 117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3:443, расположенные по адресу: г.Псков, от жилого дома ул. Инженерная, 78 до жилого дома ул. Инженерная, 80, протяженностью 30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3:442, расположенные по адресу: г.Псков, по подвалу ул. Инженерная, 80, протяженностью 55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0:521, расположенные по адресу: г.Псков, по подвалу от точек врезки в ул. Звездная, 10 транзит и до ТУ жилого дома ул. Звездная, 12, протяженностью 16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0:522, расположенные по адресу: г.Псков, по подвалу от жилого дома ул. Звездная, 4 до ТУ жилого дома ул. Звездная, 2, протяженностью 9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0:519, расположенные по адресу: г.Псков, по подвалу от жилого дома ул. Звездная, 4 до ТУ жилого дома ул. Звездная, 6, протяженностью 96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3:436, расположенные по адресу: г.Псков, к магазину ул. Инженерная, 78, протяженностью 4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теплоснабжения подземные, надземные с КН 60:27:0060228:754, расположенные по адресу: г.Псков, от ТК9-23-1-49-12 до жилого дома ул. Ипподромная, д. 131А, протяженностью 24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3:437, расположенные по адресу: г.Псков, по подвалу ул. Инженерная, 66, протяженностью 112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993, расположенные по адресу: г.Псков, по подвалу ул. Новоселов, 3, протяженностью 93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/>
      </w:pPr>
      <w:r>
        <w:rPr>
          <w:sz w:val="28"/>
          <w:szCs w:val="28"/>
        </w:rPr>
        <w:t xml:space="preserve">Сети теплоснабжения подземные с КН 60:27:0060306:3834, расположенные по адресу: г.Псков, к жилому дому по ул. Юности, 9 от ТК9-23-1-32-1-7 до ул. Юности, 9, протяженностью 50 м; 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теплоснабжения подземные с КН 60:27:0060314:994, расположенные по адресу: г.Псков, от ТК9-23-1-23 до ЦТП3-25 ул. Алтаева, 6, протяженностью 22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992, расположенные по адресу: г.Псков, от ТК9-23-1-23 до жилого дома ул. Новоселов, 3, протяженностью 63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228:753, расположенные по адресу: г.Псков, транзитный участок от точек врезки трубопроводов в подвале жилого дома по ул. Гущина, 6 до наружной  стены на выходе из дома в сторону жилого дома по ул. Гущина, 4, протяженностью 17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теплоснабжения подземные с КН 60:27:0000000:3748, расположенные по адресу: г. Псков, от ТК9-23-1-20-2 через ТК9-23-1-20-2-1 до наружной стены ж/д ул. Крупской, 22, протяженностью 59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теплоснабжения подземные с КН 60:27:0110104:546, расположенные по адресу: г.Псков, от ТК10-2-1-2 до наружной стены ж/д по ул. Ижорского батальона, 11, протяженностью 75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теплоснабжения подземные и надземные с КН 60:27:0060409:247, расположенные по адресу: г.Псков, от ЦТП3-1 по ул.Инженерной, через ж/д по ул. Индустриальной 3 до ТК 9-7-3-43, протяженностью 52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ВС с КН 60:27:0000000:3758, расположенные по адресу: г.Псков, ГВС от ул. Звездная, д.10 до ул. Звездная, д.18, протяженностью 30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теплоснабжения подземные с КН 60:27:0060306:3824, расположенные по адресу: г.Псков, от ТК9-23-1-32-1-2-3 до наружной стены ж/д по ул. Инженерной, 108/62 (2 очередь строительства), протяженностью 47 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о муниципальной собственности муниципального образования «Город Псков» в Управлении Федеральной службы государственной регистрации, кадастра и картографии по Псковской области зарегистрировано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надлежащего технического обслуживания и бесперебойного функционирования объекта инженерной инфраструктуры, а также при наличии согласия муниципального предприятия г.Пскова «Псковские тепловые сети», выраженного письменным обращением от 14.04.2021 №2513/05-02 считаем необходимым закрепить за предприятием муниципальное недвижимое имущество (сооружения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целью обеспечения получения согласия Псковской городской Думы, в соответствии с пунктом 1 статьи 18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подготовлен настоящий проект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 бюджета города Пско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Решения Псковской городской Думы подготовлен 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rPr/>
      </w:pPr>
      <w:r>
        <w:rPr>
          <w:kern w:val="2"/>
          <w:sz w:val="28"/>
        </w:rPr>
        <w:t>муниципальным имуществом города Пскова                                Е.В.Кузнецова</w:t>
      </w:r>
    </w:p>
    <w:sectPr>
      <w:type w:val="nextPage"/>
      <w:pgSz w:w="11906" w:h="16838"/>
      <w:pgMar w:left="1418" w:right="849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57:00Z</dcterms:created>
  <dc:creator>EW/LN/CB</dc:creator>
  <dc:description/>
  <cp:keywords>Ethan</cp:keywords>
  <dc:language>en-US</dc:language>
  <cp:lastModifiedBy>Николаева Ирина Олеговна</cp:lastModifiedBy>
  <cp:lastPrinted>2021-04-15T14:09:00Z</cp:lastPrinted>
  <dcterms:modified xsi:type="dcterms:W3CDTF">2021-05-31T06:57:00Z</dcterms:modified>
  <cp:revision>2</cp:revision>
  <dc:subject/>
  <dc:title>Ethan Frome</dc:title>
</cp:coreProperties>
</file>