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954"/>
        </w:tabs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 xml:space="preserve">Проект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</w:p>
    <w:p>
      <w:pPr>
        <w:pStyle w:val="Heading2"/>
        <w:rPr/>
      </w:pPr>
      <w:r>
        <w:rPr/>
        <w:t>ПСКОВСКАЯ  ГОРОДСКАЯ  ДУМА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 Е Ш Е Н И 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даче согласия Администрации города Пскова на закрепление на праве  хозяйственного ведения за муниципальным предприятием г.Пскова «Псковские тепловые сети» муниципального недвижимого имущества (сооружени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оответствии со статьями 209, 299 Гражданского кодекса Российской Федерации, статьей 11 Федерального закона от 14 ноября 2002 года № 161-ФЗ «О государственных и муниципальных унитарных предприятиях», пунктом 1 статьи 18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Псковской городской Думы от 14 октября 2008 №552, руководствуясь подпунктом 5 пункта 1 статьи 23 Устава муниципального образования «Город Псков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43" w:firstLine="709"/>
        <w:rPr>
          <w:sz w:val="28"/>
          <w:szCs w:val="28"/>
        </w:rPr>
      </w:pPr>
      <w:r>
        <w:rPr>
          <w:sz w:val="28"/>
          <w:szCs w:val="28"/>
        </w:rPr>
        <w:t>Псковская  городская  Дума</w:t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  <w:t>Р Е Ш И Л А :</w:t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1. Дать согласие Администрации города Пскова на закрепление </w:t>
      </w:r>
      <w:r>
        <w:rPr>
          <w:sz w:val="28"/>
          <w:szCs w:val="28"/>
        </w:rPr>
        <w:t>за</w:t>
      </w:r>
      <w:r>
        <w:rPr>
          <w:sz w:val="28"/>
        </w:rPr>
        <w:t xml:space="preserve"> муниципальным предприятием г.Пскова «Псковские тепловые сети» </w:t>
      </w:r>
      <w:r>
        <w:rPr>
          <w:sz w:val="28"/>
          <w:szCs w:val="28"/>
        </w:rPr>
        <w:t>на праве  хозяйственного ведения муниципального недвижимого имущества (сооружений):</w:t>
      </w:r>
    </w:p>
    <w:p>
      <w:pPr>
        <w:pStyle w:val="Normal"/>
        <w:numPr>
          <w:ilvl w:val="0"/>
          <w:numId w:val="2"/>
        </w:numPr>
        <w:ind w:left="0"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ти горячего водоснабжения подземные с КН 60:27:0060314:996, расположенные по адресу: г.Псков, от жилого дома ул. Алтаева, 18 до жилого дома ул. Алтаева, 20, протяженностью 12 м;</w:t>
      </w:r>
    </w:p>
    <w:p>
      <w:pPr>
        <w:pStyle w:val="Normal"/>
        <w:numPr>
          <w:ilvl w:val="0"/>
          <w:numId w:val="2"/>
        </w:numPr>
        <w:ind w:left="0"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ти горячего водоснабжения надземные с КН 60:27:0060314:1012, расположенные по адресу: г.Псков, по подвалу ул. Алтаева, 20, протяженностью 72 м;</w:t>
      </w:r>
    </w:p>
    <w:p>
      <w:pPr>
        <w:pStyle w:val="Normal"/>
        <w:numPr>
          <w:ilvl w:val="0"/>
          <w:numId w:val="2"/>
        </w:numPr>
        <w:ind w:left="0"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ти горячего водоснабжения подземные, надземные с КН 60:27:0060314:1011, расположенные по адресу: г.Псков, от жилого дома ул. Алтаева, 20 до ТУ жилого дома ул. Новоселов, 11А, протяженностью 15 м;</w:t>
      </w:r>
    </w:p>
    <w:p>
      <w:pPr>
        <w:pStyle w:val="Normal"/>
        <w:numPr>
          <w:ilvl w:val="0"/>
          <w:numId w:val="2"/>
        </w:numPr>
        <w:ind w:left="0"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ти горячего водоснабжения подземные с КН 60:27:0060314:995, расположенные по адресу: г.Псков, от жилого дома ул. Алтаева, 18 до жилого дома ул. Алтаева, 16, протяженностью 12 м;</w:t>
      </w:r>
    </w:p>
    <w:p>
      <w:pPr>
        <w:pStyle w:val="Normal"/>
        <w:numPr>
          <w:ilvl w:val="0"/>
          <w:numId w:val="2"/>
        </w:numPr>
        <w:ind w:left="0"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ти горячего водоснабжения надземные с КН 60:27:0060314:1010, расположенные по адресу: г.Псков, по подвалу ул. Алтаева, 16, протяженностью 61 м;</w:t>
      </w:r>
    </w:p>
    <w:p>
      <w:pPr>
        <w:pStyle w:val="Normal"/>
        <w:numPr>
          <w:ilvl w:val="0"/>
          <w:numId w:val="2"/>
        </w:numPr>
        <w:ind w:left="0"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ти горячего водоснабжения подземные с КН 60:27:0060313:434, расположенные по адресу: г.Псков, от жилого дома ул. Инженерная, 74 до жилого дома ул. Инженерная, 76, протяженностью 21 м;</w:t>
      </w:r>
    </w:p>
    <w:p>
      <w:pPr>
        <w:pStyle w:val="Normal"/>
        <w:numPr>
          <w:ilvl w:val="0"/>
          <w:numId w:val="2"/>
        </w:numPr>
        <w:ind w:left="0"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ти горячего водоснабжения надземные с КН 60:27:0060313:433, расположенные по адресу: г.Псков, по подвалу ул. Инженерная, 68, протяженностью 169 м;</w:t>
      </w:r>
    </w:p>
    <w:p>
      <w:pPr>
        <w:pStyle w:val="Normal"/>
        <w:numPr>
          <w:ilvl w:val="0"/>
          <w:numId w:val="2"/>
        </w:numPr>
        <w:ind w:left="0"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ти горячего водоснабжения подземные с КН 60:27:0060314:997, расположенные по адресу: г.Псков, от жилого дома ул. Алтаева, 6 до жилого дома ул. Алтаева, 12, протяженностью 29 м;</w:t>
      </w:r>
    </w:p>
    <w:p>
      <w:pPr>
        <w:pStyle w:val="Normal"/>
        <w:numPr>
          <w:ilvl w:val="0"/>
          <w:numId w:val="2"/>
        </w:numPr>
        <w:ind w:left="0"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ти горячего водоснабжения надземные с КН 60:27:0060314:1013, расположенные по адресу: г.Псков, по подвалу ул. Алтаева, 12, протяженностью 68 м;</w:t>
      </w:r>
    </w:p>
    <w:p>
      <w:pPr>
        <w:pStyle w:val="Normal"/>
        <w:numPr>
          <w:ilvl w:val="0"/>
          <w:numId w:val="2"/>
        </w:numPr>
        <w:ind w:left="0"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ти горячего водоснабжения подземные с КН 60:27:0060314:998, расположенные по адресу: г.Псков, от жилого дома ул. Алтаева, д.6 до жилого дома ул. Алтаева, д.4, протяженностью 20 м;</w:t>
      </w:r>
    </w:p>
    <w:p>
      <w:pPr>
        <w:pStyle w:val="Normal"/>
        <w:numPr>
          <w:ilvl w:val="0"/>
          <w:numId w:val="2"/>
        </w:numPr>
        <w:ind w:left="0"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ти горячего водоснабжения надземные с КН 60:27:0060314:1014, расположенные по адресу: г.Псков, по подвалу ул. Алтаева, 4, протяженностью 81 м;</w:t>
      </w:r>
    </w:p>
    <w:p>
      <w:pPr>
        <w:pStyle w:val="Normal"/>
        <w:numPr>
          <w:ilvl w:val="0"/>
          <w:numId w:val="2"/>
        </w:numPr>
        <w:ind w:left="0"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ти горячего водоснабжения надземные с КН 60:27:0060314:1017, расположенные по адресу: г.Псков, по подвалу ул. Новоселов, 5, протяженностью 80 м;</w:t>
      </w:r>
    </w:p>
    <w:p>
      <w:pPr>
        <w:pStyle w:val="Normal"/>
        <w:numPr>
          <w:ilvl w:val="0"/>
          <w:numId w:val="2"/>
        </w:numPr>
        <w:ind w:left="0"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ти горячего водоснабжения подземные с КН 60:27:0060314:1015, расположенные по адресу: г.Псков, от жилого дома ул. Новоселов, 5 до жилого дома ул. Новоселов, 9, протяженностью 34 м;</w:t>
      </w:r>
    </w:p>
    <w:p>
      <w:pPr>
        <w:pStyle w:val="Normal"/>
        <w:numPr>
          <w:ilvl w:val="0"/>
          <w:numId w:val="2"/>
        </w:numPr>
        <w:ind w:left="0"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ти горячего водоснабжения надземные с КН 60:27:0060314:1016, расположенные по адресу: г.Псков, по подвалу ул. Новоселов, 9, протяженностью 76 м;</w:t>
      </w:r>
    </w:p>
    <w:p>
      <w:pPr>
        <w:pStyle w:val="Normal"/>
        <w:numPr>
          <w:ilvl w:val="0"/>
          <w:numId w:val="2"/>
        </w:numPr>
        <w:ind w:left="0"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ти горячего водоснабжения подземные с КН 60:27:0060314:1009, расположенные по адресу: г.Псков, от жилого дома ул. Новоселов, 9 до жилого дома ул. Новоселов, 11, протяженностью 18 м;</w:t>
      </w:r>
    </w:p>
    <w:p>
      <w:pPr>
        <w:pStyle w:val="Normal"/>
        <w:numPr>
          <w:ilvl w:val="0"/>
          <w:numId w:val="2"/>
        </w:numPr>
        <w:ind w:left="0"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ти горячего водоснабжения надземные с КН 60:27:0060314:1008, расположенные по адресу: г.Псков, по подвалу ул. Новоселов, 11, протяженностью 54 м;</w:t>
      </w:r>
    </w:p>
    <w:p>
      <w:pPr>
        <w:pStyle w:val="Normal"/>
        <w:numPr>
          <w:ilvl w:val="0"/>
          <w:numId w:val="2"/>
        </w:numPr>
        <w:ind w:left="0"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ти горячего водоснабжения подземные с КН 60:27:0060314:1001, расположенные по адресу: г.Псков, от ТК9-23-1-23 до жилого дома ул. Алтаева, 6, протяженностью 24 м;</w:t>
      </w:r>
    </w:p>
    <w:p>
      <w:pPr>
        <w:pStyle w:val="Normal"/>
        <w:numPr>
          <w:ilvl w:val="0"/>
          <w:numId w:val="2"/>
        </w:numPr>
        <w:ind w:left="0"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ти горячего водоснабжения надземные с КН 60:27:0060314:1007, расположенные по адресу: г.Псков, по подвалу ул. Алтаева, 6, протяженностью 82 м;</w:t>
      </w:r>
    </w:p>
    <w:p>
      <w:pPr>
        <w:pStyle w:val="Normal"/>
        <w:numPr>
          <w:ilvl w:val="0"/>
          <w:numId w:val="2"/>
        </w:numPr>
        <w:ind w:left="0"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ти горячего водоснабжения подземные с КН 60:27:0060314:1002, расположенные по адресу: г.Псков, от жилого дома ул. Алтаева, 6 до жилого дома ул. Алтаева, 14, протяженностью 26 м;</w:t>
      </w:r>
    </w:p>
    <w:p>
      <w:pPr>
        <w:pStyle w:val="Normal"/>
        <w:numPr>
          <w:ilvl w:val="0"/>
          <w:numId w:val="2"/>
        </w:numPr>
        <w:ind w:left="0"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ти горячего водоснабжения надземные с КН 60:27:0060314:1003, расположенные по адресу: г.Псков, по подвалу ул. Алтаева, 14, протяженностью 72 м;</w:t>
      </w:r>
    </w:p>
    <w:p>
      <w:pPr>
        <w:pStyle w:val="Normal"/>
        <w:numPr>
          <w:ilvl w:val="0"/>
          <w:numId w:val="2"/>
        </w:numPr>
        <w:ind w:left="0"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ти горячего водоснабжения подземные с КН 60:27:0060314:1006, расположенные по адресу: г.Псков, от жилого дома ул. Алтаева, 14 до жилого дома ул. Алтаева, 18, протяженностью 22 м;</w:t>
      </w:r>
    </w:p>
    <w:p>
      <w:pPr>
        <w:pStyle w:val="Normal"/>
        <w:numPr>
          <w:ilvl w:val="0"/>
          <w:numId w:val="2"/>
        </w:numPr>
        <w:ind w:left="0"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ти горячего водоснабжения подземные с КН 60:27:0060314:1005, расположенные по адресу: г.Псков, от жилого дома ул. Новоселов, 3 до жилого дома ул. Новоселов, 5, протяженностью 18 м;</w:t>
      </w:r>
    </w:p>
    <w:p>
      <w:pPr>
        <w:pStyle w:val="Normal"/>
        <w:numPr>
          <w:ilvl w:val="0"/>
          <w:numId w:val="2"/>
        </w:numPr>
        <w:ind w:left="0"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ти горячего водоснабжения надземные с КН 60:27:0060310:520, расположенные по адресу: г.Псков, по подвалу ул. Звездная, 10, протяженностью 273 м;</w:t>
      </w:r>
    </w:p>
    <w:p>
      <w:pPr>
        <w:pStyle w:val="Normal"/>
        <w:numPr>
          <w:ilvl w:val="0"/>
          <w:numId w:val="2"/>
        </w:numPr>
        <w:ind w:left="0"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ти теплоснабжения подземные с КН 60:27:0060306:3837, расположенные по адресу: г.Псков, к жилому дому по ул. Юности, 9 от ТК9-23-1-32-1 до ТК9-23-1-32-1-2 ул. Юности, протяженностью 421 м;</w:t>
      </w:r>
    </w:p>
    <w:p>
      <w:pPr>
        <w:pStyle w:val="Normal"/>
        <w:numPr>
          <w:ilvl w:val="0"/>
          <w:numId w:val="2"/>
        </w:numPr>
        <w:ind w:left="0"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ти теплоснабжения подземные с КН 60:27:0060306:3835, расположенные по адресу: г.Псков, к жилому дому по ул. Юности, 9 от ТК9-23-1-32-2 до ТК9-23-1-32-1-4 ул. Юности, протяженностью 115 м;</w:t>
      </w:r>
    </w:p>
    <w:p>
      <w:pPr>
        <w:pStyle w:val="Normal"/>
        <w:numPr>
          <w:ilvl w:val="0"/>
          <w:numId w:val="2"/>
        </w:numPr>
        <w:ind w:left="0"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ти теплоснабжения подземные с КН 60:27:0060306:3836, расположенные по адресу: г.Псков, к жилому дому по ул. Юности, 9 от ТК9-23-1-32-1-4-2 до ТК9-23-1-32-1-7 ул. Юности, протяженностью 91 м;</w:t>
      </w:r>
    </w:p>
    <w:p>
      <w:pPr>
        <w:pStyle w:val="Normal"/>
        <w:numPr>
          <w:ilvl w:val="0"/>
          <w:numId w:val="2"/>
        </w:numPr>
        <w:ind w:left="0"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ти горячего водоснабжения подземные с КН 60:27:0060314:999, расположенные по адресу: г.Псков, от жилого дома ул. Алтаева, 4 до жилого дома ул. Алтаева, 8, протяженностью 22 м;</w:t>
      </w:r>
    </w:p>
    <w:p>
      <w:pPr>
        <w:pStyle w:val="Normal"/>
        <w:numPr>
          <w:ilvl w:val="0"/>
          <w:numId w:val="2"/>
        </w:numPr>
        <w:ind w:left="0"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ти горячего водоснабжения надземные с КН 60:27:0060314:1004, расположенные по адресу: г.Псков, по подвалу ул. Алтаева, 8, протяженностью 143 м;</w:t>
      </w:r>
    </w:p>
    <w:p>
      <w:pPr>
        <w:pStyle w:val="Normal"/>
        <w:numPr>
          <w:ilvl w:val="0"/>
          <w:numId w:val="2"/>
        </w:numPr>
        <w:ind w:left="0"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ти горячего водоснабжения надземные с КН 60:27:0060313:447, расположенные по адресу: г.Псков, по подвалу ул. Алтаева, 22, протяженностью 138 м;</w:t>
      </w:r>
    </w:p>
    <w:p>
      <w:pPr>
        <w:pStyle w:val="Normal"/>
        <w:numPr>
          <w:ilvl w:val="0"/>
          <w:numId w:val="2"/>
        </w:numPr>
        <w:ind w:left="0"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ти горячего водоснабжения подземные с КН 60:27:0060313:441, расположенные по адресу: г.Псков, от жилого дома ул. Инженерная, 66 до жилого дома ул. Инженерная, 72, протяженностью 16 м;</w:t>
      </w:r>
    </w:p>
    <w:p>
      <w:pPr>
        <w:pStyle w:val="Normal"/>
        <w:numPr>
          <w:ilvl w:val="0"/>
          <w:numId w:val="2"/>
        </w:numPr>
        <w:ind w:left="0"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ти горячего водоснабжения надземные с КН 60:27:0060313:440, расположенные по адресу: г.Псков, по подвалу ул. Инженерная, 72, протяженностью 115 м;</w:t>
      </w:r>
    </w:p>
    <w:p>
      <w:pPr>
        <w:pStyle w:val="Normal"/>
        <w:numPr>
          <w:ilvl w:val="0"/>
          <w:numId w:val="2"/>
        </w:numPr>
        <w:ind w:left="0"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ти горячего водоснабжения подземные с КН 60:27:0060313:438, расположенные по адресу: г.Псков, от жилого дома ул. Инженерная, 72 до жилого дома ул. Инженерная, 74, протяженностью 25 м;</w:t>
      </w:r>
    </w:p>
    <w:p>
      <w:pPr>
        <w:pStyle w:val="Normal"/>
        <w:numPr>
          <w:ilvl w:val="0"/>
          <w:numId w:val="2"/>
        </w:numPr>
        <w:ind w:left="0"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ти горячего водоснабжения надземные с КН 60:27:0060313:444, расположенные по адресу: г.Псков, по подвалу ул. Инженерная, 74, протяженностью 71 м;</w:t>
      </w:r>
    </w:p>
    <w:p>
      <w:pPr>
        <w:pStyle w:val="Normal"/>
        <w:numPr>
          <w:ilvl w:val="0"/>
          <w:numId w:val="2"/>
        </w:numPr>
        <w:ind w:left="0"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ти горячего водоснабжения надземные с КН 60:27:0060313:445, расположенные по адресу: г.Псков, по подвалу ул. Инженерная, 76, протяженностью 91 м;</w:t>
      </w:r>
    </w:p>
    <w:p>
      <w:pPr>
        <w:pStyle w:val="Normal"/>
        <w:numPr>
          <w:ilvl w:val="0"/>
          <w:numId w:val="2"/>
        </w:numPr>
        <w:ind w:left="0"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ти горячего водоснабжения подземные с КН 60:27:0060313:439, расположенные по адресу: г.Псков, от жилого дома ул. Инженерная, 72 до жилого дома ул. Инженерная, 78, протяженностью 18 м;</w:t>
      </w:r>
    </w:p>
    <w:p>
      <w:pPr>
        <w:pStyle w:val="Normal"/>
        <w:numPr>
          <w:ilvl w:val="0"/>
          <w:numId w:val="2"/>
        </w:numPr>
        <w:ind w:left="0"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ти горячего водоснабжения подземные с КН 60:27:0060313:435, расположенные по адресу: г.Псков, от жилого дома ул. Инженерная, 66 до жилого дома ул. Инженерная, 68, протяженностью 18 м;</w:t>
      </w:r>
    </w:p>
    <w:p>
      <w:pPr>
        <w:pStyle w:val="Normal"/>
        <w:numPr>
          <w:ilvl w:val="0"/>
          <w:numId w:val="2"/>
        </w:numPr>
        <w:ind w:left="0"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ти горячего водоснабжения надземные с КН 60:27:0060313:446, расположенные по адресу: г.Псков, по подвалу ул. Инженерная, 78, протяженностью 117 м;</w:t>
      </w:r>
    </w:p>
    <w:p>
      <w:pPr>
        <w:pStyle w:val="Normal"/>
        <w:numPr>
          <w:ilvl w:val="0"/>
          <w:numId w:val="2"/>
        </w:numPr>
        <w:ind w:left="0"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ти горячего водоснабжения подземные с КН 60:27:0060313:443, расположенные по адресу: г.Псков, от жилого дома ул. Инженерная, 78 до жилого дома ул. Инженерная, 80, протяженностью 30 м;</w:t>
      </w:r>
    </w:p>
    <w:p>
      <w:pPr>
        <w:pStyle w:val="Normal"/>
        <w:numPr>
          <w:ilvl w:val="0"/>
          <w:numId w:val="2"/>
        </w:numPr>
        <w:ind w:left="0"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ти горячего водоснабжения надземные с КН 60:27:0060313:442, расположенные по адресу: г.Псков, по подвалу ул. Инженерная, 80, протяженностью 55 м;</w:t>
      </w:r>
    </w:p>
    <w:p>
      <w:pPr>
        <w:pStyle w:val="Normal"/>
        <w:numPr>
          <w:ilvl w:val="0"/>
          <w:numId w:val="2"/>
        </w:numPr>
        <w:ind w:left="0"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ти горячего водоснабжения надземные с КН 60:27:0060310:521, расположенные по адресу: г.Псков, по подвалу от точек врезки в ул. Звездная, 10 транзит и до ТУ жилого дома ул. Звездная, 12, протяженностью 168 м;</w:t>
      </w:r>
    </w:p>
    <w:p>
      <w:pPr>
        <w:pStyle w:val="Normal"/>
        <w:numPr>
          <w:ilvl w:val="0"/>
          <w:numId w:val="2"/>
        </w:numPr>
        <w:ind w:left="0"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ти горячего водоснабжения надземные с КН 60:27:0060310:522, расположенные по адресу: г.Псков, по подвалу от жилого дома ул. Звездная, 4 до ТУ жилого дома ул. Звездная, 2, протяженностью 98 м;</w:t>
      </w:r>
    </w:p>
    <w:p>
      <w:pPr>
        <w:pStyle w:val="Normal"/>
        <w:numPr>
          <w:ilvl w:val="0"/>
          <w:numId w:val="2"/>
        </w:numPr>
        <w:ind w:left="0"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ти горячего водоснабжения надземные с КН 60:27:0060310:519, расположенные по адресу: г.Псков, по подвалу от жилого дома ул. Звездная, 4 до ТУ жилого дома ул. Звездная, 6, протяженностью 96 м;</w:t>
      </w:r>
    </w:p>
    <w:p>
      <w:pPr>
        <w:pStyle w:val="Normal"/>
        <w:numPr>
          <w:ilvl w:val="0"/>
          <w:numId w:val="2"/>
        </w:numPr>
        <w:ind w:left="0"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ти горячего водоснабжения надземные с КН 60:27:0060313:436, расположенные по адресу: г.Псков, к магазину ул. Инженерная, 78, протяженностью 4 м;</w:t>
      </w:r>
    </w:p>
    <w:p>
      <w:pPr>
        <w:pStyle w:val="Normal"/>
        <w:numPr>
          <w:ilvl w:val="0"/>
          <w:numId w:val="2"/>
        </w:numPr>
        <w:ind w:left="0"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ти теплоснабжения подземные, надземные с КН 60:27:0060228:754, расположенные по адресу: г.Псков, от ТК9-23-1-49-12 до жилого дома ул. Ипподромная, д. 131А, протяженностью 24 м;</w:t>
      </w:r>
    </w:p>
    <w:p>
      <w:pPr>
        <w:pStyle w:val="Normal"/>
        <w:numPr>
          <w:ilvl w:val="0"/>
          <w:numId w:val="2"/>
        </w:numPr>
        <w:ind w:left="0"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ти горячего водоснабжения надземные с КН 60:27:0060313:437, расположенные по адресу: г.Псков, по подвалу ул. Инженерная, 66, протяженностью 112 м;</w:t>
      </w:r>
    </w:p>
    <w:p>
      <w:pPr>
        <w:pStyle w:val="Normal"/>
        <w:numPr>
          <w:ilvl w:val="0"/>
          <w:numId w:val="2"/>
        </w:numPr>
        <w:ind w:left="0"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ти горячего водоснабжения надземные с КН 60:27:0060314:993, расположенные по адресу: г.Псков, по подвалу ул. Новоселов, 3, протяженностью 93 м;</w:t>
      </w:r>
    </w:p>
    <w:p>
      <w:pPr>
        <w:pStyle w:val="Normal"/>
        <w:numPr>
          <w:ilvl w:val="0"/>
          <w:numId w:val="2"/>
        </w:numPr>
        <w:ind w:left="0" w:right="170" w:firstLine="851"/>
        <w:jc w:val="both"/>
        <w:rPr/>
      </w:pPr>
      <w:r>
        <w:rPr>
          <w:sz w:val="28"/>
          <w:szCs w:val="28"/>
        </w:rPr>
        <w:t xml:space="preserve">Сети теплоснабжения подземные с КН 60:27:0060306:3834, расположенные по адресу: г.Псков, к жилому дому по ул. Юности, 9 от ТК9-23-1-32-1-7 до ул. Юности, 9, протяженностью 50 м; </w:t>
      </w:r>
    </w:p>
    <w:p>
      <w:pPr>
        <w:pStyle w:val="Normal"/>
        <w:numPr>
          <w:ilvl w:val="0"/>
          <w:numId w:val="2"/>
        </w:numPr>
        <w:ind w:left="0"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ти теплоснабжения подземные с КН 60:27:0060314:994, расположенные по адресу: г.Псков, от ТК9-23-1-23 до ЦТП3-25 ул. Алтаева, 6, протяженностью 22 м;</w:t>
      </w:r>
    </w:p>
    <w:p>
      <w:pPr>
        <w:pStyle w:val="Normal"/>
        <w:numPr>
          <w:ilvl w:val="0"/>
          <w:numId w:val="2"/>
        </w:numPr>
        <w:ind w:left="0"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ти горячего водоснабжения подземные с КН 60:27:0060314:992, расположенные по адресу: г.Псков, от ТК9-23-1-23 до жилого дома ул. Новоселов, 3, протяженностью 63 м;</w:t>
      </w:r>
    </w:p>
    <w:p>
      <w:pPr>
        <w:pStyle w:val="Normal"/>
        <w:numPr>
          <w:ilvl w:val="0"/>
          <w:numId w:val="2"/>
        </w:numPr>
        <w:ind w:left="0"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ти горячего водоснабжения подземные с КН 60:27:0060228:753, расположенные по адресу: г.Псков, транзитный участок от точек врезки трубопроводов в подвале жилого дома по ул. Гущина, 6 до наружной  стены на выходе из дома в сторону жилого дома по ул. Гущина, 4, протяженностью 17 м;</w:t>
      </w:r>
    </w:p>
    <w:p>
      <w:pPr>
        <w:pStyle w:val="Normal"/>
        <w:numPr>
          <w:ilvl w:val="0"/>
          <w:numId w:val="2"/>
        </w:numPr>
        <w:ind w:left="0"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ти теплоснабжения подземные с КН 60:27:0000000:3748, расположенные по адресу: г. Псков, от ТК9-23-1-20-2 через ТК9-23-1-20-2-1 до наружной стены ж/д ул. Крупской, 22, протяженностью 59 м;</w:t>
      </w:r>
    </w:p>
    <w:p>
      <w:pPr>
        <w:pStyle w:val="Normal"/>
        <w:numPr>
          <w:ilvl w:val="0"/>
          <w:numId w:val="2"/>
        </w:numPr>
        <w:ind w:left="0"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ти теплоснабжения подземные с КН 60:27:0110104:546, расположенные по адресу: г.Псков, от ТК10-2-1-2 до наружной стены ж/д по ул. Ижорского батальона, 11, протяженностью 75 м;</w:t>
      </w:r>
    </w:p>
    <w:p>
      <w:pPr>
        <w:pStyle w:val="Normal"/>
        <w:numPr>
          <w:ilvl w:val="0"/>
          <w:numId w:val="2"/>
        </w:numPr>
        <w:ind w:left="0"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ти теплоснабжения подземные и надземные с КН 60:27:0060409:247, расположенные по адресу: г.Псков, от ЦТП3-1 по ул.Инженерной, через ж/д по ул. Индустриальной 3 до ТК 9-7-3-43, протяженностью 52 м;</w:t>
      </w:r>
    </w:p>
    <w:p>
      <w:pPr>
        <w:pStyle w:val="Normal"/>
        <w:numPr>
          <w:ilvl w:val="0"/>
          <w:numId w:val="2"/>
        </w:numPr>
        <w:ind w:left="0"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ти ГВС с КН 60:27:0000000:3758, расположенные по адресу: г.Псков, ГВС от ул. Звездная, д.10 до ул. Звездная, д.18, протяженностью 30 м;</w:t>
      </w:r>
    </w:p>
    <w:p>
      <w:pPr>
        <w:pStyle w:val="Normal"/>
        <w:numPr>
          <w:ilvl w:val="0"/>
          <w:numId w:val="2"/>
        </w:numPr>
        <w:ind w:left="0"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ти теплоснабжения подземные с КН 60:27:0060306:3824, расположенные по адресу: г.Псков, от ТК9-23-1-32-1-2-3 до наружной стены ж/д по ул. Инженерной, 108/62 (2 очередь строительства), протяженностью 47 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стоящее Решение вступает в силу с момента его подписания Главой города Пскова.</w:t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  <w:t>Глава города Пскова                                                                      Е.А.Полонская</w:t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  <w:t>Проект  Решения вносит:</w:t>
      </w:r>
    </w:p>
    <w:p>
      <w:pPr>
        <w:pStyle w:val="Normal"/>
        <w:rPr/>
      </w:pPr>
      <w:r>
        <w:rPr>
          <w:kern w:val="2"/>
          <w:sz w:val="28"/>
        </w:rPr>
        <w:t>Глава Администрации города Пскова                                           А.Н.Братчиков</w:t>
      </w:r>
    </w:p>
    <w:sectPr>
      <w:type w:val="nextPage"/>
      <w:pgSz w:w="11906" w:h="16838"/>
      <w:pgMar w:left="1418" w:right="849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54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379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kern w:val="2"/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6:56:00Z</dcterms:created>
  <dc:creator>EW/LN/CB</dc:creator>
  <dc:description/>
  <cp:keywords>Ethan</cp:keywords>
  <dc:language>en-US</dc:language>
  <cp:lastModifiedBy>Николаева Ирина Олеговна</cp:lastModifiedBy>
  <cp:lastPrinted>2021-05-31T09:54:00Z</cp:lastPrinted>
  <dcterms:modified xsi:type="dcterms:W3CDTF">2021-05-31T06:56:00Z</dcterms:modified>
  <cp:revision>2</cp:revision>
  <dc:subject/>
  <dc:title>Ethan Frome</dc:title>
</cp:coreProperties>
</file>