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jc w:val="right"/>
        <w:rPr/>
      </w:pPr>
      <w:r>
        <w:rPr/>
        <w:t xml:space="preserve">  </w:t>
      </w:r>
      <w:r>
        <w:rPr/>
        <w:t>Проек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ПСКОВСКАЯ  ГОРОДСКАЯ  ДУМА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 Е Ш Е Н И 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даче согласия муниципальному бюджетному учреждению культуры «Городской культурный центр» на  предоставление в аренду муниципального имущества, расположенного по адресу: г.Псков, пл. Победы, д. 1, г. Псков, Рижский пр., 64, г. Псков, ул. Юбилейная, 34, закрепленного за учреждением на праве оперативного управления, без проведения тор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567"/>
        <w:jc w:val="both"/>
        <w:rPr/>
      </w:pPr>
      <w:r>
        <w:rPr>
          <w:sz w:val="28"/>
          <w:szCs w:val="28"/>
        </w:rPr>
        <w:t xml:space="preserve">В соответствии с пунктом  11  части 1, пунктом 3 части 3 статьи 17.1 Федерального закона от 26 июля 2006 №135-ФЗ «О защите конкуренции», согласно требований  статьи 9, 22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 октября 2008 №552, руководствуясь подпунктом 3 пункта 1 статьи 8 и подпунктом 5 пункта 1 статьи 23 Устава муниципального образования «Город Псков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709"/>
        <w:rPr>
          <w:sz w:val="28"/>
          <w:szCs w:val="28"/>
        </w:rPr>
      </w:pPr>
      <w:r>
        <w:rPr>
          <w:sz w:val="28"/>
          <w:szCs w:val="28"/>
        </w:rPr>
        <w:t>Псковская  городская 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  <w:t>Р Е Ш И Л А :</w:t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left="0" w:right="57" w:firstLine="709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муниципальному бюджетному учреждению культуры «Городской культурный центр» на предоставление в аренду муниципального имущества, закрепленного за учреждением на праве оперативного управления, согласно приложению к настоящему решению, без проведения торг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 момента  его подписания Главой города Пскова.</w:t>
      </w:r>
    </w:p>
    <w:p>
      <w:pPr>
        <w:pStyle w:val="Normal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3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  <w:t>Глава города Пскова                                                                     Е.А.Полонская</w:t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3" w:hanging="0"/>
        <w:rPr/>
      </w:pPr>
      <w:r>
        <w:rPr>
          <w:sz w:val="28"/>
        </w:rPr>
        <w:t>Проект  решения вносит:</w:t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  <w:t xml:space="preserve">Глава Администрации города Пскова                                          А.В. Братчиков </w:t>
      </w:r>
      <w:r>
        <w:br w:type="page"/>
      </w:r>
    </w:p>
    <w:p>
      <w:pPr>
        <w:pStyle w:val="Normal"/>
        <w:rPr/>
      </w:pPr>
      <w:r>
        <w:rPr>
          <w:kern w:val="2"/>
          <w:sz w:val="28"/>
        </w:rPr>
        <w:t xml:space="preserve">                                                                   </w:t>
      </w:r>
      <w:r>
        <w:rPr>
          <w:kern w:val="2"/>
          <w:sz w:val="28"/>
        </w:rPr>
        <w:t xml:space="preserve">Приложение </w:t>
      </w:r>
    </w:p>
    <w:p>
      <w:pPr>
        <w:pStyle w:val="Normal"/>
        <w:jc w:val="right"/>
        <w:rPr/>
      </w:pPr>
      <w:r>
        <w:rPr>
          <w:kern w:val="2"/>
          <w:sz w:val="28"/>
        </w:rPr>
        <w:t>к решению Псковской городской Думы</w:t>
      </w:r>
    </w:p>
    <w:p>
      <w:pPr>
        <w:pStyle w:val="Normal"/>
        <w:jc w:val="center"/>
        <w:rPr/>
      </w:pPr>
      <w:r>
        <w:rPr>
          <w:kern w:val="2"/>
          <w:sz w:val="28"/>
        </w:rPr>
        <w:t xml:space="preserve">                                                        </w:t>
      </w:r>
      <w:r>
        <w:rPr>
          <w:kern w:val="2"/>
          <w:sz w:val="28"/>
        </w:rPr>
        <w:t>от _______________2021 №_______</w:t>
      </w:r>
    </w:p>
    <w:p>
      <w:pPr>
        <w:pStyle w:val="Normal"/>
        <w:jc w:val="right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right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еречень и условия предоставления в аренду муниципального имущества, закрепленного за МБУК «Городской культурный центр»</w:t>
      </w:r>
      <w:r>
        <w:rPr>
          <w:b/>
          <w:sz w:val="28"/>
          <w:szCs w:val="28"/>
        </w:rPr>
        <w:t xml:space="preserve"> </w:t>
      </w:r>
      <w:r>
        <w:rPr>
          <w:b/>
          <w:kern w:val="2"/>
          <w:sz w:val="28"/>
          <w:szCs w:val="28"/>
        </w:rPr>
        <w:t>на праве оперативного управления, без проведения торгов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863"/>
        <w:gridCol w:w="2409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Цель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еречень муниципального имущества, подлежащего сдаче в аренд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словия предоставления  и срок действия договора</w:t>
            </w:r>
          </w:p>
        </w:tc>
      </w:tr>
      <w:tr>
        <w:trPr>
          <w:trHeight w:val="523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</w:rPr>
              <w:t>Для проведения праздников, торжеств, выставок, конкурсов, семинаров и других мероприятий по заявкам (разовым) физических и юридических лиц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u w:val="single"/>
              </w:rPr>
            </w:pPr>
            <w:r>
              <w:rPr>
                <w:b/>
                <w:kern w:val="2"/>
                <w:sz w:val="24"/>
                <w:szCs w:val="24"/>
                <w:u w:val="single"/>
              </w:rPr>
              <w:t>1) Часть здания с КН 60:27:0020302:54, общей площадью 3129,0 кв.м, расположенного по адресу: г. Псков,              пл. Победы, 1, в том числе: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  <w:u w:val="single"/>
              </w:rPr>
              <w:t>Большой зал со сценой и гримерками, 1 этаж:</w:t>
            </w:r>
          </w:p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помещение № 53  – 279,3 кв.м;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омещение № 54 – 196,0 кв.м 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омещение № 55  – 3,9 кв.м 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омещение № 56  –19,7 кв.м 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мещение № 58  –6,6 кв.м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мещение № 59  –6,1 кв.м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омещение № 60 – 25,4 кв.м 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мещение № 61  – 8,1 кв.м;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u w:val="single"/>
              </w:rPr>
            </w:pPr>
            <w:r>
              <w:rPr>
                <w:kern w:val="2"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u w:val="single"/>
              </w:rPr>
            </w:pPr>
            <w:r>
              <w:rPr>
                <w:kern w:val="2"/>
                <w:sz w:val="24"/>
                <w:szCs w:val="24"/>
                <w:u w:val="single"/>
              </w:rPr>
              <w:t>малый зал со сценой и гримерками,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u w:val="single"/>
              </w:rPr>
              <w:t>1 этаж:</w:t>
            </w:r>
          </w:p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помещение № 45 -  25,7 кв.м;</w:t>
            </w:r>
          </w:p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помещение №49 –2,1 кв.м;</w:t>
            </w:r>
          </w:p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помещение №50 –1,2кв.м;</w:t>
            </w:r>
          </w:p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помещение №51 – 1,9 кв.м;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u w:val="single"/>
              </w:rPr>
            </w:pPr>
            <w:r>
              <w:rPr>
                <w:kern w:val="2"/>
                <w:sz w:val="24"/>
                <w:szCs w:val="24"/>
                <w:u w:val="single"/>
              </w:rPr>
              <w:t>2 этаж:</w:t>
            </w:r>
          </w:p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помещение № 1 -  143,7 кв.м;</w:t>
            </w:r>
          </w:p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помещение №2  –31,6 кв.м;</w:t>
            </w:r>
          </w:p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помещение №3 – 9,6 кв.м;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мещение №4  – 10,0 кв.м;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мещение №5  – 12,6 кв.м;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мещение № 6 - 27,7 кв.м;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u w:val="single"/>
              </w:rPr>
            </w:pPr>
            <w:r>
              <w:rPr>
                <w:kern w:val="2"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  <w:u w:val="single"/>
              </w:rPr>
              <w:t>выставочный зал с отдельным входом,  1 этаж: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мещение №43 – 103,8 кв.м;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мещение №44  – 2,9 кв.м;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мещение № 45  -  25,7 кв.м;</w:t>
            </w:r>
          </w:p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помещение № 46 -  13,5 кв.м;</w:t>
            </w:r>
          </w:p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помещение №49 –2,1 кв.м;</w:t>
            </w:r>
          </w:p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помещение №50  –1,2кв.м;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мещение №51 – 1,9 кв.м;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  <w:u w:val="single"/>
              </w:rPr>
              <w:t>зал для семинаров, 1 этаж:</w:t>
            </w:r>
          </w:p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помещение №17  – 28,5 кв.м;</w:t>
            </w:r>
          </w:p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помещение №20  – 25,6 кв.м;</w:t>
            </w:r>
          </w:p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помещение №22  – 2,1 кв.м;</w:t>
            </w:r>
          </w:p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помещение №23  – 2,8 кв.м;</w:t>
            </w:r>
          </w:p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помещение №24 – 1,0 кв.м;</w:t>
            </w:r>
          </w:p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помещение №25 – 1,1 кв.м;</w:t>
            </w:r>
          </w:p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помещение №26  – 10,4 кв.м;</w:t>
            </w:r>
          </w:p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помещение №33  – 26,9 кв.м;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мещение №35  – 1,2 кв.м</w:t>
            </w:r>
          </w:p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помещение №36  – 1,2кв.м;</w:t>
            </w:r>
          </w:p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помещение №37  – 4,0кв.м;</w:t>
            </w:r>
          </w:p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помещение №38 – 2,0 кв.м;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мещение №39  – 6,6 кв.м;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u w:val="single"/>
              </w:rPr>
            </w:pPr>
            <w:r>
              <w:rPr>
                <w:kern w:val="2"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  <w:u w:val="single"/>
              </w:rPr>
              <w:t>банкетный зал, 1 этаж:</w:t>
            </w:r>
          </w:p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помещение № 1  -  73,3 кв.м;</w:t>
            </w:r>
          </w:p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помещение №2 –21,6 кв.м;</w:t>
            </w:r>
          </w:p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помещение №3 –3,8 кв.м;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мещение №4  – 2,7 кв.м;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мещение №5 – 16,5 кв.м;</w:t>
            </w:r>
          </w:p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помещение № 6  – 3,0 кв.м;</w:t>
            </w:r>
          </w:p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помещение №7  – 5,3 кв.м;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u w:val="single"/>
              </w:rPr>
            </w:pPr>
            <w:r>
              <w:rPr>
                <w:kern w:val="2"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  <w:u w:val="single"/>
              </w:rPr>
              <w:t>танцевальный зал, 2 этаж:</w:t>
            </w:r>
          </w:p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помещение №25  – 79,4 кв.м;</w:t>
            </w:r>
          </w:p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помещение №26  – 5,5 кв.м;</w:t>
            </w:r>
          </w:p>
          <w:p>
            <w:pPr>
              <w:pStyle w:val="Normal"/>
              <w:rPr>
                <w:kern w:val="2"/>
                <w:sz w:val="24"/>
                <w:szCs w:val="24"/>
                <w:u w:val="single"/>
              </w:rPr>
            </w:pPr>
            <w:r>
              <w:rPr>
                <w:kern w:val="2"/>
                <w:sz w:val="24"/>
                <w:szCs w:val="24"/>
              </w:rPr>
              <w:t>помещение №27 – 10,5 кв.м;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u w:val="single"/>
              </w:rPr>
            </w:pPr>
            <w:r>
              <w:rPr>
                <w:kern w:val="2"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  <w:u w:val="single"/>
              </w:rPr>
              <w:t>территория отдыха в фойе, 1 этаж:</w:t>
            </w:r>
          </w:p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часть помещения №4  – 117,3 кв.м;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u w:val="single"/>
              </w:rPr>
            </w:pPr>
            <w:r>
              <w:rPr>
                <w:kern w:val="2"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  <w:u w:val="single"/>
              </w:rPr>
              <w:t>танцевальный зал, 1 этаж: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мещение №52 – 231,9 кв.м.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мещения скомплектованы в соответствии с типом проводимого мероприятия.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ись о государственной регистрации права оперативного управления №60-60-01/006/2013-204 от 29.01.2013.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szCs w:val="24"/>
              </w:rPr>
              <w:t>2) Часть нежилого помещения с КН 60:27:0050301:4200, общей площадью 364,9 кв.м, расположенного по адресу:               г</w:t>
            </w:r>
            <w:r>
              <w:rPr>
                <w:b/>
                <w:kern w:val="2"/>
                <w:sz w:val="24"/>
                <w:szCs w:val="24"/>
                <w:u w:val="single"/>
              </w:rPr>
              <w:t>. Псков, Рижский пр., д. 64, в том числе: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омещение № 4- 103,6  кв.м, 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мещение №2  - 93,6 кв.м., помещение №7   - 8,7 кв.м.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Запись о государственной регистрации права оперативного управления 60-60-01/036/2008-073 от 21.07.2008.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u w:val="single"/>
              </w:rPr>
            </w:pPr>
            <w:r>
              <w:rPr>
                <w:b/>
                <w:kern w:val="2"/>
                <w:sz w:val="24"/>
                <w:szCs w:val="24"/>
                <w:u w:val="single"/>
              </w:rPr>
              <w:t>3) Нежилое помещение 1003 с КН 60:27:0070201:12759, расположенное по адресу: г. Псков, ул. Юбилейная, 34, площадью 100,4 кв.м.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u w:val="single"/>
              </w:rPr>
            </w:pPr>
            <w:r>
              <w:rPr>
                <w:b/>
                <w:kern w:val="2"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ись о государственной регистрации права оперативного управления №60:27:0070201:12759-60/001/2017-2 от 02.06.2017.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u w:val="single"/>
              </w:rPr>
            </w:pPr>
            <w:r>
              <w:rPr>
                <w:b/>
                <w:kern w:val="2"/>
                <w:sz w:val="24"/>
                <w:szCs w:val="24"/>
                <w:u w:val="single"/>
              </w:rPr>
              <w:t>4) Нежилое помещение 1009 с КН 60:27:0070201:12761, расположенное по адресу: г. Псков, ул. Юбилейная, 34, площадью 34,9 кв.м.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ись о государственной регистрации права оперативного управления №60:27:0070201:12759-60/001/2017-2 от 02.06.2017.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мещения могут быть переданы в аренду автономно или скомплектованы в соответствии с типом проводимого меропри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color w:val="000001"/>
                <w:kern w:val="2"/>
                <w:sz w:val="24"/>
                <w:szCs w:val="24"/>
              </w:rPr>
            </w:pPr>
            <w:r>
              <w:rPr>
                <w:color w:val="000001"/>
                <w:kern w:val="2"/>
                <w:sz w:val="24"/>
                <w:szCs w:val="24"/>
              </w:rPr>
            </w:r>
          </w:p>
          <w:p>
            <w:pPr>
              <w:pStyle w:val="Normal"/>
              <w:ind w:left="72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1"/>
                <w:sz w:val="24"/>
                <w:szCs w:val="24"/>
              </w:rPr>
              <w:t>Недвижимое имущество предоставляется в аренду  одному лицу на совокупный срок не  более чем тридцать календарных дней в течение шести последовательных календарных месяцев.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змер арендной платы определяется по результатам оценки рыночной стоимости обязательства арендатора по уплате годового размера арендной платы за пользование муниципальным имуществом, проводимой в соответствии с законодательством, регулирующим оценочную деятельность в Российской Федерации.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color w:val="000001"/>
                <w:kern w:val="2"/>
                <w:sz w:val="24"/>
                <w:szCs w:val="24"/>
              </w:rPr>
            </w:pPr>
            <w:r>
              <w:rPr>
                <w:b/>
                <w:color w:val="000001"/>
                <w:kern w:val="2"/>
                <w:sz w:val="24"/>
                <w:szCs w:val="24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1"/>
                <w:sz w:val="24"/>
                <w:szCs w:val="24"/>
              </w:rPr>
            </w:pPr>
            <w:r>
              <w:rPr>
                <w:color w:val="000001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1"/>
                <w:kern w:val="2"/>
                <w:sz w:val="24"/>
                <w:szCs w:val="24"/>
              </w:rPr>
            </w:pPr>
            <w:r>
              <w:rPr>
                <w:color w:val="000001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ind w:right="43" w:hanging="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ind w:left="-142" w:right="43" w:hanging="0"/>
        <w:rPr/>
      </w:pPr>
      <w:r>
        <w:rPr>
          <w:sz w:val="28"/>
        </w:rPr>
        <w:t>Глава города Пскова                                                                     Е.А.Полонская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54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9:19:00Z</dcterms:created>
  <dc:creator>User</dc:creator>
  <dc:description/>
  <dc:language>en-US</dc:language>
  <cp:lastModifiedBy>Николаева Ирина Олеговна</cp:lastModifiedBy>
  <cp:lastPrinted>2021-05-28T12:19:00Z</cp:lastPrinted>
  <dcterms:modified xsi:type="dcterms:W3CDTF">2021-05-28T09:19:00Z</dcterms:modified>
  <cp:revision>2</cp:revision>
  <dc:subject/>
  <dc:title>Проект</dc:title>
</cp:coreProperties>
</file>