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Коммунальная, у д. № 44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Ивановой Марины  Викторовны от 16.09.2021 №1247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й Комиссии по землепользованию и застройке города Псков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 - объекта управленческой деятельности (офиса) на земельном участке с видом разрешенного использования земельного участка «Деловое управление» (код 4.1) с КН 60:27:0080201:1503 площадью 1000 кв.м, по адресу:  город Псков, улица Коммунальная, у д. № 44-А, расположенном в территориальной зоне ОД1 «Многофункциональная общественно-деловая зона»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минимальный отступ от границы земельного участка с КН 60:27:0080201:36 (по точкам 2*-2**) – 2.0 м, (по точкам 3-3*) – 4.0 м, (по точкам 3*-4) – 0.6 м, (по точкам 4-4*) – 0.5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Зубову В. А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.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орода Пскова                                                                            Б.А. Ел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5:00Z</dcterms:created>
  <dc:creator>+</dc:creator>
  <dc:description/>
  <cp:keywords/>
  <dc:language>en-US</dc:language>
  <cp:lastModifiedBy>User</cp:lastModifiedBy>
  <cp:lastPrinted>2021-09-29T10:40:00Z</cp:lastPrinted>
  <dcterms:modified xsi:type="dcterms:W3CDTF">2021-09-29T07:40:00Z</dcterms:modified>
  <cp:revision>173</cp:revision>
  <dc:subject/>
  <dc:title/>
</cp:coreProperties>
</file>