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9.07.2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9.07.2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sz w:val="28"/>
        </w:rPr>
        <w:t>О подготовке жилищно-</w:t>
      </w:r>
    </w:p>
    <w:p>
      <w:pPr>
        <w:pStyle w:val="Normal"/>
        <w:rPr>
          <w:sz w:val="28"/>
        </w:rPr>
      </w:pPr>
      <w:r>
        <w:rPr>
          <w:sz w:val="28"/>
        </w:rPr>
        <w:t>коммунального хозяйства города Пскова</w:t>
      </w:r>
    </w:p>
    <w:p>
      <w:pPr>
        <w:pStyle w:val="Normal"/>
        <w:rPr>
          <w:sz w:val="28"/>
        </w:rPr>
      </w:pPr>
      <w:r>
        <w:rPr>
          <w:sz w:val="28"/>
        </w:rPr>
        <w:t>к работе в осенне-зимнем периоде</w:t>
      </w:r>
    </w:p>
    <w:p>
      <w:pPr>
        <w:pStyle w:val="Normal"/>
        <w:rPr/>
      </w:pPr>
      <w:r>
        <w:rPr>
          <w:sz w:val="28"/>
        </w:rPr>
        <w:t>2021-2022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 w:val="28"/>
        </w:rPr>
        <w:t xml:space="preserve">В целях обеспечения прав и законных интересов населения, проведения своевременной и качественной подготовки жилищно-коммунального хозяйства города Пскова к работе в осенне-зимнем периоде 2021-2022 годов, руководствуясь статьей 16 Федерального закона от              06 октября 2003г. № 131-ФЗ «Об общих принципах организации местного самоуправления в Российской Федерации», статьями 6 и 20 Федерального закона от 27 июля 2010г. № 190-ФЗ «О теплоснабжении», приказом Министерства энергетики Российской Федерации от 12 марта 2013г. № 103 «Об утверждении правил оценки готовности к отопительному периоду», статьями 32 и 34 Устава </w:t>
      </w:r>
      <w:r>
        <w:rPr>
          <w:sz w:val="28"/>
          <w:szCs w:val="28"/>
        </w:rPr>
        <w:t xml:space="preserve">муниципального образования «Город Псков», Администрация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состав рабочей комиссии по подготовке жилищно-коммунального хозяйства города Пскова к работе в осенне-зимнем периоде 2021-2022 годов и </w:t>
      </w:r>
      <w:r>
        <w:rPr>
          <w:sz w:val="28"/>
          <w:szCs w:val="28"/>
        </w:rPr>
        <w:t xml:space="preserve">проверке готовности муниципального образования «Город Псков» к отопительному сезону 2021-2022 годов </w:t>
      </w:r>
      <w:r>
        <w:rPr>
          <w:sz w:val="28"/>
        </w:rPr>
        <w:t>на срок с 13 мая по 15 сентября 2021</w:t>
      </w:r>
      <w:r>
        <w:rPr/>
        <w:t xml:space="preserve"> год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рабочей комиссии: Баринов Николай Алекс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яугминас Антон Вацлав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комиссии: Сафарян Ерем Сим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отдела коммунальных ресурсов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Иван Игор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никова Ири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 МП г. Пскова «Псковские тепловые с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женер по техническому надзору производственно-технического отдела МП г. Пскова «Горводоканал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ый инспектор отдела по государственному энергетическому надзору по Псковской области (по согласованию)</w:t>
            </w:r>
          </w:p>
        </w:tc>
      </w:tr>
    </w:tbl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2. Утвердить план мероприятий по подготовке жилищно-коммунального хозяйства города Пскова к работе в осенне-зимнем периоде 2021-2022 годов согласно приложению 1 и программу проведения проверки готовности потребителей тепловой энергии, теплоснабжающих и теплосетевых организаций муниципального образования «Город Псков» к отопительному периоду 2021-2022 годов согласно приложению 3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                   (Н.А. Баринов):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контроль за выполнением работ по объектам согласно плану мероприятий по подготовке жилищно-коммунального хозяйства города Пскова к работе в осенне-зимнем периоде 2021-2022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ординацию деятельности муниципального бюджетного учреждения города Пскова «Жилище», жилищно-строительных кооперативов, товариществ собственников жилья, управляющих организаций города Пскова по подготовке жилищного фонда города Пскова к работе в осенне-зимнем периоде 2021-2022 годов с завершением всех подготовительных работ до 15.09.2021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обеспечить </w:t>
      </w:r>
      <w:r>
        <w:rPr>
          <w:sz w:val="28"/>
          <w:szCs w:val="28"/>
        </w:rPr>
        <w:t xml:space="preserve">контроль </w:t>
      </w:r>
      <w:r>
        <w:rPr>
          <w:sz w:val="28"/>
        </w:rPr>
        <w:t>за выполнением графика остановки тепловых сетей и центральных тепловых пунктов муниципального предприятия города Пскова «Псковские тепловые сети» на плановый ремонт в 2021 году согласно приложению 2 к настоящему постановлению.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ам и структурным подразделениям Администрации города Пскова обеспечить контроль за подготовкой подведомственных и курируемых организаций и объектов жилищно-коммунального хозяйства города Пскова к работе в осенне-зимнем периоде 2021-2022 годов с завершением всех подготовительных работ до 15.09.2021г.</w:t>
      </w:r>
    </w:p>
    <w:p>
      <w:pPr>
        <w:pStyle w:val="Normal"/>
        <w:keepLines/>
        <w:suppressLineNumbers/>
        <w:ind w:firstLine="709"/>
        <w:jc w:val="both"/>
        <w:rPr/>
      </w:pPr>
      <w:r>
        <w:rPr>
          <w:sz w:val="28"/>
          <w:szCs w:val="28"/>
        </w:rPr>
        <w:t>5. Финансовому управлению Администрации города Пскова (Т.Г. Винт) профинансировать выполненные работы по подготовке жилищно-коммунального хозяйства города Пскова к работе в осенне-зимнем периоде 2021-2022 годов в соответствии с бюджетом города Пскова на 2021 год.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бочей комиссии: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ходом выполнения мероприятий по подготовке жилищно-коммунального хозяйства города Пскова к работе в осенне-зимнем периоде 2021-2022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провести проверку готовности к отопительному сезону 2021-2022 годов, потребителей тепловой энергии, теплоснабжающих и теплосетевых организаций муниципального образования «Город Псков» согласно приложению 3 к настоящему постановлению до 15.09.202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езультатам проверки оформить акт проверки готовности к отопительному сезону 2021-2022 годов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дать паспорт готовности к отопительному сезону в соответствие с приложением 5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требителей тепловой энергии – не позднее 15.09.2021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для теплоснабжающих организаций – не позднее 29.10.2021.</w:t>
      </w:r>
    </w:p>
    <w:p>
      <w:pPr>
        <w:pStyle w:val="Normal"/>
        <w:ind w:firstLine="709"/>
        <w:jc w:val="both"/>
        <w:rPr/>
      </w:pPr>
      <w:r>
        <w:rPr>
          <w:sz w:val="28"/>
        </w:rPr>
        <w:t>7. Опубликовать настоящее постановление на официальном сайте муниципального образования «Город Псков» в сети Интернет и разместить в газете «Псковские Нов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Контроль за исполнением настоящего постановления возложить на заместителя Главы Администрации города Пскова Е. Н. Жг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города Пскова               </w:t>
        <w:tab/>
        <w:t xml:space="preserve">                          А.Н. Братч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USER</dc:creator>
  <dc:description/>
  <cp:keywords/>
  <dc:language>en-US</dc:language>
  <cp:lastModifiedBy>Андреева Людмила Алексеевна</cp:lastModifiedBy>
  <cp:lastPrinted>2021-07-16T10:31:00Z</cp:lastPrinted>
  <dcterms:modified xsi:type="dcterms:W3CDTF">2021-07-20T08:45:00Z</dcterms:modified>
  <cp:revision>3</cp:revision>
  <dc:subject/>
  <dc:title>О ходе подготовки жилищно-</dc:title>
</cp:coreProperties>
</file>