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Пск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9.07. 2021г. №949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водный годовой план </w:t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монтов источников тепловой энергии и тепловых сетей 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го образования «Город Пск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21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113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808"/>
        <w:gridCol w:w="1418"/>
        <w:gridCol w:w="1559"/>
        <w:gridCol w:w="1701"/>
      </w:tblGrid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b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Наименование тепловых сетей,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центральных тепловых пун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Время о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римеча</w:t>
              <w:softHyphen/>
              <w:t>ние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кон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Тепловые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highlight w:val="white"/>
                <w:lang w:eastAsia="zh-CN"/>
              </w:rPr>
              <w:t>От котельной №  9 ул. Инженерная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23 ул. Волко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.06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22 ул. Первомайская,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.06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19 ул. Л. Поземского, 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.06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10 ул. Ижорского бат.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.05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26 ул. Л. Поземского, 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.05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т котельной №  1 Гаражный пр.,12;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т. № 20 Гаражный пр.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18 ул. Маргелова, 2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2 ул. Я. Райниса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.05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17 ул. Коммунальная, 22</w:t>
            </w:r>
            <w:r>
              <w:rPr>
                <w:sz w:val="24"/>
                <w:szCs w:val="24"/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.07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3 Рижский пр-т., 43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12 ул. Конная, 8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13 ул. Народ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5 ул. Чехова, 4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11 Военный городок «Кресты», 129</w:t>
            </w:r>
            <w:r>
              <w:rPr>
                <w:sz w:val="24"/>
                <w:szCs w:val="24"/>
                <w:u w:val="single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2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.08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8 Боровая, 26</w:t>
            </w:r>
            <w:r>
              <w:rPr>
                <w:sz w:val="24"/>
                <w:szCs w:val="24"/>
                <w:u w:val="single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8.06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т котельной № 15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Ленинградское шос</w:t>
              <w:softHyphen/>
              <w:t>се, 11</w:t>
            </w:r>
            <w:r>
              <w:rPr>
                <w:sz w:val="24"/>
                <w:szCs w:val="24"/>
                <w:u w:val="single"/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8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.07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т котельной № 16 "ПРБ"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л. Ленинград</w:t>
              <w:softHyphen/>
              <w:t>ское шоссе,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8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.07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24 ул. М. Горького, 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.07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21 ул. Экипажа Гудин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чало отопительного сез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т котельной № 25 Рижский пр., 5а </w:t>
            </w:r>
          </w:p>
          <w:p>
            <w:pPr>
              <w:pStyle w:val="Normal"/>
              <w:suppressAutoHyphens w:val="true"/>
              <w:ind w:right="-108" w:hanging="0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(крыш</w:t>
              <w:softHyphen/>
              <w:t>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.05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4 Ленинградское шоссе,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чало отопительного сез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6 ул. Пригородная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чало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От котельной № 27 ул. Солнечная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От котельной № 28 ул. Германа, 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опительного сез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чало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т котельной ГППО «Псковпассажиравтотранс»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ул. Л. Поземского, д.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чало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т котельной №14 ул.Кислякова,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Ц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9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От котельной №1 Гаражный пр., 12; котельной № 20 Гаражный пр., 5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 Коммунальная, 59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2 Кузбасской дивизии, 30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3 Коммунальная,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4 Коммунальная, 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5 Коммунальная,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6 Юбилейная,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 1-7 Западная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1-8 Юбилейная, 71</w:t>
            </w:r>
            <w:r>
              <w:rPr>
                <w:sz w:val="24"/>
                <w:szCs w:val="24"/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9 Юбилейная,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0 Западная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1 Рижский пр-т.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2 Запа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3 Рокоссовского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4 Юбилейная, 87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5 Байкова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9 Юбилейная,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2 Рижский пр-т.,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18 ул. Маргелова, 2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7 Космическая, 6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12 ул. Конная, 8</w:t>
            </w:r>
            <w:r>
              <w:rPr>
                <w:b/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4 М. Горького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8 Р. Люксембург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9 Р. Люксембург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0 Петровская,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1-И М. Горького,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2 Конная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3 Красноармейская, 1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9-И Лагерная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20 Маляс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21 Красноармейская,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3 ул. Рижский пр-т., 43</w:t>
            </w:r>
            <w:r>
              <w:rPr>
                <w:b/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6 Коммунальная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19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 Рижский пр-т., 29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5 ул. Чехова, 4</w:t>
            </w:r>
            <w:r>
              <w:rPr>
                <w:b/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4 Госпитальная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5 Госпитальная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13 ул. Народ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6 Рижский пр-т., 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3 Юбилейная,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5 Рижский пр-т.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6 Народная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7 Народная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956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615"/>
        <w:gridCol w:w="1437"/>
        <w:gridCol w:w="1569"/>
        <w:gridCol w:w="1708"/>
      </w:tblGrid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10 ул. Ижорского бат., 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7 Алехина, 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.05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8 Алехина, 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.05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20 Ижорского бат., 6</w:t>
            </w:r>
            <w:r>
              <w:rPr>
                <w:sz w:val="24"/>
                <w:szCs w:val="24"/>
                <w:vertAlign w:val="superscript"/>
                <w:lang w:eastAsia="zh-CN"/>
              </w:rPr>
              <w:t>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.05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2 ул. Яна Райниса, 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8 Я. Райниса, 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.05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23 ул. Волкова, 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6 Школьная, 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.06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7-И Школьная, 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.06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8-И Волкова, 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.06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9 Труда, 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.06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9 ул. Инженерная, 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 Инженерная, 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 Инженерная, 9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3 Инженерная, 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4 Инженерная, 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5 Инженерная, 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6 Инженерная, 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7 Инженерная, 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8 Алтаева, 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9 Новосёлов, 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0 Новосёлов, 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1 Звёздная, 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2 Звёздная, 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3 Труда, 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4 Труда, 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5 Энтузиастов, 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7 Инженерная, 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8 Гдовская,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0 Труда, 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1-И Текстильная, 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2-И Алтаева, 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3-И Инженерная, 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4-И Сиреневый бул., 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5 Алтаева,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 Бастионная, 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 Бастионная, 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3 Советская, 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4 Октябрьский, 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6 Стахановская, 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7 Кузнецкая, 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8 Гагарина, 5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0 Советская, 42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1 Гражданская, 2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2 Л. Толстого, 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3 Ленина, 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4 Плехановский, 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5-И Некрасова, 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6-И Новгородская, 8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7 Н. Васильева, 75</w:t>
            </w:r>
            <w:r>
              <w:rPr>
                <w:sz w:val="24"/>
                <w:szCs w:val="24"/>
                <w:vertAlign w:val="superscript"/>
                <w:lang w:eastAsia="zh-CN"/>
              </w:rPr>
              <w:t>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8 Новгородская, 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0-И Н. Васильева, 83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2-И Свердлова, 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3 Плехановский, 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7-И Заводская, 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8-И Свердлова, 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От котельной № 27 ул. Солнечная, 14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5 ул. Советской Армии, 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9 Поселочная, 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9-И ул. Советской Армии, 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15  Ленинградское шоссе, 11</w:t>
            </w:r>
            <w:r>
              <w:rPr>
                <w:b/>
                <w:sz w:val="24"/>
                <w:szCs w:val="24"/>
                <w:u w:val="single"/>
                <w:vertAlign w:val="superscript"/>
                <w:lang w:eastAsia="zh-CN"/>
              </w:rPr>
              <w:t>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4-И Ленинградское ш., 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8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5-И Лесная, 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8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6-И Харченко, 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8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ул. М. Горького, 21</w:t>
            </w:r>
            <w:r>
              <w:rPr>
                <w:b/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 2-22 Рижский пр-т., 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5.07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22 "Первомайская, 43"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6 Первомайская, 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.06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Пскова                                              А. Н. Братчиков</w:t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43:00Z</dcterms:created>
  <dc:creator>user</dc:creator>
  <dc:description/>
  <cp:keywords/>
  <dc:language>en-US</dc:language>
  <cp:lastModifiedBy>Андреева Людмила Алексеевна</cp:lastModifiedBy>
  <cp:lastPrinted>2021-07-16T10:43:00Z</cp:lastPrinted>
  <dcterms:modified xsi:type="dcterms:W3CDTF">2021-07-20T08:45:00Z</dcterms:modified>
  <cp:revision>3</cp:revision>
  <dc:subject/>
  <dc:title>О создании временной комиссии</dc:title>
</cp:coreProperties>
</file>