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P39"/>
      <w:bookmarkEnd w:id="0"/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>Администрации города Пскова</w:t>
      </w:r>
    </w:p>
    <w:p>
      <w:pPr>
        <w:pStyle w:val="Normal"/>
        <w:jc w:val="right"/>
        <w:rPr/>
      </w:pPr>
      <w:r>
        <w:rPr/>
        <w:t>от ______________ 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bookmarkStart w:id="1" w:name="P37"/>
      <w:bookmarkEnd w:id="1"/>
      <w:r>
        <w:rPr>
          <w:rFonts w:cs="Courier New" w:ascii="Courier New" w:hAnsi="Courier New"/>
          <w:sz w:val="20"/>
          <w:szCs w:val="20"/>
        </w:rPr>
        <w:t>Типовая форма соглашения (договора)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предоставлении из бюджета города субсиди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коммерческой организации, не являющейся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униципальным учреждением </w:t>
      </w:r>
      <w:hyperlink w:anchor="P559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&gt;</w:t>
        </w:r>
      </w:hyperlink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г. 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место заключения соглашения (договора)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 20__ г.                           N 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дата заключения                                     (номер соглаш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оглашения (договора))                                  (договора)) </w:t>
      </w:r>
      <w:hyperlink w:anchor="P560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2&gt;</w:t>
        </w:r>
      </w:hyperlink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органа Администрации города Пскова (органа местног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амоуправления), осуществляющего в соответствии с бюджетны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 функции главног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распорядителя средств бюджета города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му  как  получателю  средств бюджета города доведены лимиты бюджетны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бязательств  на  предоставление субсидии в соответствии с </w:t>
      </w:r>
      <w:hyperlink r:id="rId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2 статьи</w:t>
        </w:r>
      </w:hyperlink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8.1  Бюджетного  кодекса  Российской  Федерации,  именуемый  в  дальнейше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орган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(орган местного самоуправления)) </w:t>
      </w:r>
      <w:hyperlink w:anchor="P561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3&gt;</w:t>
        </w:r>
      </w:hyperlink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ице ___________________________________________________________________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должности, а также фамилия, имя, отчеств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руководителя органа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органа местного самоуправления) или уполномоченного им лица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его на основании 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реквизиты учредительного документа (положения) органа Администраци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орода Пскова (органа местного самоуправления), доверенности, приказ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или иного документа, удостоверяющего полномоч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одной стороны, и _______________________________________________________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наименование некоммерческой организации, не являющей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униципальным учреждением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нуемая в дальнейшем "Получатель", в лице 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наименование должности, а также фамилия, имя, отчество (при наличии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ица, представляющего Получателя, или уполномоченного им лица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его на основании 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реквизиты учредительного документа некоммерческой организаци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не являющейся муниципальным учреждением, доверенности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другой  стороны,  далее  именуемые "Стороны", в соответствии с Бюджетным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кодексом</w:t>
        </w:r>
      </w:hyperlink>
      <w:r>
        <w:rPr>
          <w:rFonts w:cs="Courier New" w:ascii="Courier New" w:hAnsi="Courier New"/>
          <w:sz w:val="20"/>
          <w:szCs w:val="20"/>
        </w:rPr>
        <w:t xml:space="preserve"> Российской Федераци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правил (порядка) предоставления субсиди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из бюджета города Получателю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ными(ым) 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постановлением Администрации города Пско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"__" __________ 20__ г. N ___ (далее - Правила предоставления субсидии)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или настоящее Соглашение о нижеследующе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2" w:name="P93"/>
      <w:bookmarkEnd w:id="2"/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Предмет Соглаш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1. Предметом настоящего Соглашения является предоставление Получателю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из бюджета города в 20__ году/20__ - 20__ годах  Субсидии в целях </w:t>
      </w:r>
      <w:hyperlink w:anchor="P56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1.1.       достижения      результатов      регионального     проек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 </w:t>
      </w:r>
      <w:hyperlink r:id="rId4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5&gt;</w:t>
        </w:r>
      </w:hyperlink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именование регионального проекта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1.1.2. _________________________________________________________ </w:t>
      </w:r>
      <w:hyperlink r:id="rId5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6&gt;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иная(ые) цель(и) предоставления Субсидии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I. Финансовое обеспечение предоставления Субсиди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3" w:name="P108"/>
      <w:bookmarkEnd w:id="3"/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.1.   Субсидия   предоставляется   на  цели,  указанные в  раздел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I настоящего Соглашения, в размере _______________ (______________________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сумма цифрами)      (сумма прописью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рублей __ копеек, в том числе </w:t>
      </w:r>
      <w:hyperlink r:id="rId6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7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.1.   в   пределах   лимитов   бюджетных   обязательств,  доведенны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 как получателю средств бюджета 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органу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органу местного самоуправления)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кодам  классификации  расходов  бюджета  города   далее –   коды   БК)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следующем размер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20__  году _______________ (________________) рублей __ копеек - п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сумма цифрами)  (сумма прописью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у БК ________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код БК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20__  году _______________ (________________) рублей __ копеек - п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сумма цифрами)  (сумма прописью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оду БК ________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код БК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20__  году _______________ (________________) рублей __ копеек - п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сумма цифрами)  (сумма прописью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у БК ________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код БК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.2. за    пределами    планового    периода    в    соответствии   с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 </w:t>
      </w:r>
      <w:hyperlink r:id="rId7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7.1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реквизиты принятого   в   соответствии  с    бюджетным   законодательством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   муниципального правого  акта,    предусматривающег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лючение  соглашения (договора)  на срок,  превышающий  срок     действия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имитов бюджетных обязательств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 20__ году  ______________ (_______________) рублей __ копеек  </w:t>
      </w:r>
      <w:hyperlink r:id="rId8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7.2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сумма цифрами)  (сумма прописью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 20__ году  ______________ (_______________) рублей __ копеек  </w:t>
      </w:r>
      <w:hyperlink r:id="rId9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7.2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сумма цифрами)  (сумма прописью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 20__ году ______________  (_______________) рублей __ копеек  </w:t>
      </w:r>
      <w:hyperlink r:id="rId10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7.2&gt;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сумма цифрами)  (сумма прописью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4" w:name="P126"/>
      <w:bookmarkEnd w:id="4"/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II. Условия предоставления Субсиди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1. Субсидия предоставляется в соответствии с Правилами предоставл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и:</w:t>
      </w:r>
    </w:p>
    <w:p>
      <w:pPr>
        <w:pStyle w:val="Normal"/>
        <w:jc w:val="both"/>
        <w:rPr/>
      </w:pPr>
      <w:bookmarkStart w:id="5" w:name="P130"/>
      <w:bookmarkEnd w:id="5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1.1. при представлении Получателем в 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орган Администрации города Пскова (орган местного самоуправления))</w:t>
      </w:r>
    </w:p>
    <w:p>
      <w:pPr>
        <w:pStyle w:val="Normal"/>
        <w:jc w:val="both"/>
        <w:rPr/>
      </w:pPr>
      <w:bookmarkStart w:id="6" w:name="P133"/>
      <w:bookmarkEnd w:id="6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3.1.1.1. в срок до "__" ____ 20__ г. документов, в том числе </w:t>
      </w:r>
      <w:hyperlink w:anchor="P566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8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7" w:name="P134"/>
      <w:bookmarkEnd w:id="7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1.1.1.1. ___________________________________________________________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8" w:name="P135"/>
      <w:bookmarkEnd w:id="8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1.1.1.2. ___________________________________________________________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3.1.2. при соблюдении иных условий, в том числе </w:t>
      </w:r>
      <w:hyperlink w:anchor="P567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9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/>
      </w:pPr>
      <w:bookmarkStart w:id="9" w:name="P137"/>
      <w:bookmarkEnd w:id="9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1.2.1. _____________________________________________________________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10" w:name="P138"/>
      <w:bookmarkEnd w:id="10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1.2.2. _____________________________________________________________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1.3.  на  финансовое  обеспечение  расходов,  источником  финансовог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обеспечения которых является Субсидия </w:t>
      </w:r>
      <w:hyperlink w:anchor="P568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0&gt;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11" w:name="P141"/>
      <w:bookmarkEnd w:id="11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2.  Перечисление  Субсидии  осуществляется в соответствии с бюджетны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12" w:name="P143"/>
      <w:bookmarkEnd w:id="12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2.1. на счет _______________________________________________________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 территориального орга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едерального казначейст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рытый  для  учета  операций со средствами юридических лиц, не являющих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ами бюджетного процесса, в учреждении Центрального банка Российск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 не  позднее 2-го рабочего дня, следующего за днем представл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ем в 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наименование территориального орга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едерального казначейст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ов  для  оплаты  денежного  обязательства Получателя, на финансово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обеспечение которого предоставляется Субсидия </w:t>
      </w:r>
      <w:hyperlink w:anchor="P569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1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2.2. на счет Получателя, открытый в 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 </w:t>
      </w:r>
      <w:hyperlink w:anchor="P570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2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наименование учреждения Центрального бан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Российской Федерации или кредитной организации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13" w:name="P158"/>
      <w:bookmarkEnd w:id="13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2.2.1.   в  соответствии  с  планом-графиком  перечисления  Субсиди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ым   в  приложении  N  __  к  настоящему  Соглашению, являющемс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неотъемлемой частью настоящего Соглашения </w:t>
      </w:r>
      <w:hyperlink w:anchor="P571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3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14" w:name="P161"/>
      <w:bookmarkEnd w:id="14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2.2.2.  не позднее ___ рабочего дня, следующего за днем представлен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лучателем в 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орган Администрации города Пскова (орган местного самоуправления)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ледующих документов </w:t>
      </w:r>
      <w:hyperlink w:anchor="P57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4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15" w:name="P165"/>
      <w:bookmarkEnd w:id="15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2.2.2.1. ___________________________________________________________;</w:t>
      </w:r>
    </w:p>
    <w:p>
      <w:pPr>
        <w:pStyle w:val="Normal"/>
        <w:jc w:val="both"/>
        <w:rPr/>
      </w:pPr>
      <w:bookmarkStart w:id="16" w:name="P166"/>
      <w:bookmarkEnd w:id="16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2.2.2.2. ___________________________________________________________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17" w:name="P167"/>
      <w:bookmarkEnd w:id="17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3.   Предоставление   Субсидии   осуществляется   в  соответствии  с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ими   условиями,   предусмотренными  нормативными  правовыми  акта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,  регулирующими  казначейское  сопровождение  и (или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операций с применением казначейского обеспечения обязательств</w:t>
      </w:r>
    </w:p>
    <w:p>
      <w:pPr>
        <w:pStyle w:val="Normal"/>
        <w:jc w:val="both"/>
        <w:rPr/>
      </w:pPr>
      <w:hyperlink w:anchor="P57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4.1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18" w:name="P172"/>
      <w:bookmarkEnd w:id="18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3.1. _______________________________________________________________;</w:t>
      </w:r>
    </w:p>
    <w:p>
      <w:pPr>
        <w:pStyle w:val="Normal"/>
        <w:jc w:val="both"/>
        <w:rPr/>
      </w:pPr>
      <w:bookmarkStart w:id="19" w:name="P173"/>
      <w:bookmarkEnd w:id="19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3.2. _______________________________________________________________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20" w:name="P174"/>
      <w:bookmarkEnd w:id="20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4.  Условием  предоставления Субсидии является согласие Получателя 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органом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органом местного самоуправления)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 органами   муниципального   финансового  контроля  проверок  соблюден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Получателем  условий,  целей  и  порядка  предоставления  Субсидии  </w:t>
      </w:r>
      <w:hyperlink w:anchor="P574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4.2&gt;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ение   согласия   Получателя   на   осуществление  указанных  проверок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осуществляется путем подписания настоящего Соглашения </w:t>
      </w:r>
      <w:hyperlink w:anchor="P575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4.3&gt;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3.5. Расходы,   источником  финансового  обеспечения  которых  является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убсидия, осуществляются на основании   утвержденных  в  соответствии     с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бюджетным  законодательством Российской  Федерации </w:t>
      </w:r>
      <w:hyperlink r:id="rId11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Сведений</w:t>
        </w:r>
      </w:hyperlink>
      <w:r>
        <w:rPr>
          <w:rFonts w:cs="Courier New" w:ascii="Courier New" w:hAnsi="Courier New"/>
          <w:sz w:val="20"/>
          <w:szCs w:val="20"/>
        </w:rPr>
        <w:t xml:space="preserve">  об   операциях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 целевыми средствами на 20__ год и на  плановый период  20__ - 20__  годов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од формы по ОКУД 0501213) (далее - Сведения) </w:t>
      </w:r>
      <w:hyperlink r:id="rId1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4.4&gt;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V. Взаимодействие Сторо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 _______________________________________________________ обязуетс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орган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орган местного самоуправления)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4.1.1. обеспечить предоставление Субсидии в соответствии с </w:t>
      </w:r>
      <w:hyperlink w:anchor="P126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разделом III</w:t>
        </w:r>
      </w:hyperlink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го Соглашения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2.  осуществлять  проверку  представляемых  Получателем документ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х  в  пунктах  ________  настоящего  Соглашения,  в  том  числе  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е  их  Правилам  предоставления  субсидии, в течение ___ рабочих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дней со дня их получения от Получателя </w:t>
      </w:r>
      <w:hyperlink w:anchor="P576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5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2(1).    обеспечить   соблюдение   Получателем   при   последующе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и им средств иным лицам в форме 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форм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редоставления средст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ледующих условий </w:t>
      </w:r>
      <w:hyperlink r:id="rId1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5.1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2(1).1. о заключении договоров о предоставлении 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форм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едоставл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средств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несении  в  них  изменений) по типовой форме, установленной Министерство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финансов Российской Федерации </w:t>
      </w:r>
      <w:hyperlink r:id="rId14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5.2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4.1.2(1).2. о проведении конкурса, иного отбора (далее - отбор)    иных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лиц  в   соответствии с   требованиями,  установленными    для   проведения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такого отбора на получение Субсидии </w:t>
      </w:r>
      <w:hyperlink r:id="rId15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5.3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4.1.2(1).3. иных условий </w:t>
      </w:r>
      <w:hyperlink r:id="rId16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5.4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2(1).3.1. ________________________________________________________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2(1).3.2. ______________________________________________________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3. утверждать Сведения с учетом внесенных изменений не позднее 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го    дня  со дня получения    указанных документов   от Получателя в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оответствии с </w:t>
      </w:r>
      <w:hyperlink r:id="rId17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4.3.3</w:t>
        </w:r>
      </w:hyperlink>
      <w:r>
        <w:rPr>
          <w:rFonts w:cs="Courier New" w:ascii="Courier New" w:hAnsi="Courier New"/>
          <w:sz w:val="20"/>
          <w:szCs w:val="20"/>
        </w:rPr>
        <w:t xml:space="preserve"> настоящего Соглашения </w:t>
      </w:r>
      <w:hyperlink r:id="rId18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6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4. обеспечивать перечисление Субсидии на счет Получателя, указанны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   </w:t>
      </w:r>
      <w:hyperlink r:id="rId19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разделе  VIII</w:t>
        </w:r>
      </w:hyperlink>
      <w:r>
        <w:rPr>
          <w:rFonts w:cs="Courier New" w:ascii="Courier New" w:hAnsi="Courier New"/>
          <w:sz w:val="20"/>
          <w:szCs w:val="20"/>
        </w:rPr>
        <w:t xml:space="preserve">  настоящего  Соглашения,  в соответствии  с  </w:t>
      </w:r>
      <w:hyperlink r:id="rId20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3.2</w:t>
        </w:r>
      </w:hyperlink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настоящего Соглашения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4.1.5. устанавливать </w:t>
      </w:r>
      <w:hyperlink r:id="rId21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7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4.1.5.1.  значения  результатов   предоставления  Субсидии     согласно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ю N _____ к настоящему Соглашению, которое является   неотъемлемо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частью  настоящего Соглашения </w:t>
      </w:r>
      <w:hyperlink r:id="rId2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8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4.1.5.2. иные показатели </w:t>
      </w:r>
      <w:hyperlink r:id="rId2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19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5.2.1. ___________________________________________________________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5.2.2. ___________________________________________________________.</w:t>
      </w:r>
    </w:p>
    <w:p>
      <w:pPr>
        <w:pStyle w:val="Normal"/>
        <w:jc w:val="both"/>
        <w:rPr/>
      </w:pPr>
      <w:bookmarkStart w:id="21" w:name="P194"/>
      <w:bookmarkEnd w:id="21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6.  возместить убытки, понесенные Получателем в случае неисполн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 _____________________________________________________________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органом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органом местного самоуправления)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предусмотренных настоящим Соглашением </w:t>
      </w:r>
      <w:hyperlink w:anchor="P581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20&gt;</w:t>
        </w:r>
      </w:hyperlink>
      <w:r>
        <w:rPr>
          <w:rFonts w:cs="Courier New" w:ascii="Courier New" w:hAnsi="Courier New"/>
          <w:sz w:val="20"/>
          <w:szCs w:val="20"/>
        </w:rPr>
        <w:t>, в течение _____ рабочих дней с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я получения от Получателя требования о возмещении убытков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7.  осуществлять оценку достижения Получателем значений результато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  Субсидии,   показателей   результативности  предоставл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и  и  (или) иных показателей, установленных Правилами предоставл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и или 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органом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органом местного самоуправления)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пунктом 4.1.5 настоящего Соглашения, на основании &lt;21&gt;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22" w:name="P223"/>
      <w:bookmarkEnd w:id="22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7.1. отчета(ов) о достижении значений результатов    предоставл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и, показателей результативности предоставления Субсидии   по   форм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но   приложению N ____ к настоящему Соглашению   &lt;22&gt;,    являющему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тъемлемой   частью настоящего Соглашения,     представленного(ых)      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пунктом 4.3.10.2 настоящего Соглашения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7.2. ________________________________________________________ &lt;23&gt;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23" w:name="P229"/>
      <w:bookmarkEnd w:id="23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8.  осуществлять контроль за соблюдением Получателем порядка, цел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условий  предоставления Субсидии, установленных Правилами предоставл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и  и  настоящим  Соглашением,  путем  проведения  плановых  и  (ил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внеплановых проверок </w:t>
      </w:r>
      <w:hyperlink w:anchor="P585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24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8.1. по месту нахождения 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(органа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(органа местного самоуправления)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 основани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24" w:name="P237"/>
      <w:bookmarkEnd w:id="24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8.1.1.  отчета(ов)  о  расходах  Получателя, источником финансовог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 которых является Субсидия, по форме согласно приложению N __ к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настоящему  Соглашению  </w:t>
      </w:r>
      <w:hyperlink w:anchor="P586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25&gt;</w:t>
        </w:r>
      </w:hyperlink>
      <w:r>
        <w:rPr>
          <w:rFonts w:cs="Courier New" w:ascii="Courier New" w:hAnsi="Courier New"/>
          <w:sz w:val="20"/>
          <w:szCs w:val="20"/>
        </w:rPr>
        <w:t>,  являющемуся  неотъемлемой  частью настоящег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оглашения,   представленного(ых)   в   соответствии   с  </w:t>
      </w:r>
      <w:hyperlink w:anchor="P367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 4.3.10.1</w:t>
        </w:r>
      </w:hyperlink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го Соглашения;</w:t>
      </w:r>
    </w:p>
    <w:p>
      <w:pPr>
        <w:pStyle w:val="Normal"/>
        <w:jc w:val="both"/>
        <w:rPr/>
      </w:pPr>
      <w:bookmarkStart w:id="25" w:name="P242"/>
      <w:bookmarkEnd w:id="25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4.1.8.1.2. иных отчетов </w:t>
      </w:r>
      <w:hyperlink w:anchor="P587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26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/>
      </w:pPr>
      <w:bookmarkStart w:id="26" w:name="P243"/>
      <w:bookmarkEnd w:id="26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8.1.2.1. _________________________________________________________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27" w:name="P244"/>
      <w:bookmarkEnd w:id="27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8.1.2.2. _________________________________________________________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8.1.3.  иных  документов,  представленных  Получателем  по  запрос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   в   соответствии   с   </w:t>
      </w:r>
      <w:hyperlink w:anchor="P380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 4.3.11</w:t>
        </w:r>
      </w:hyperlink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ргана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органа местного самоуправления)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го Соглашени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8.2.   по  месту  нахождения  Получателя  путем  документального  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ктического  анализа  операций,  произведенных  Получателем,  связанных  с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ем Субсидии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28" w:name="P253"/>
      <w:bookmarkEnd w:id="28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9. в случае установления 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(органом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(органом местного самоуправления)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 получения  от  органа муниципального финансового контроля информации 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кте(ах)  нарушения  Получателем  порядка,  целей и условий предоставл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и,   предусмотренных   Правилами  предоставления  субсидии  и  (или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им  Соглашением,  в  том числе указания в документах, представленны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ем  в  соответствии  с  Правилами  предоставления субсидии и (или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им   Соглашением,   недостоверных  сведений,  направлять  Получател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е  об  обеспечении возврата Субсидии в бюджет города в размере и 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, определенные в указанном требовании;</w:t>
      </w:r>
    </w:p>
    <w:p>
      <w:pPr>
        <w:pStyle w:val="Normal"/>
        <w:jc w:val="both"/>
        <w:rPr/>
      </w:pPr>
      <w:bookmarkStart w:id="29" w:name="P264"/>
      <w:bookmarkEnd w:id="29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10. в  случае, если Получателем не достигнуты значения результато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  Субсидии,   показателей   результативности  предоставл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бсидии  и  (или) иных показателей, установленных Правилами предоставления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убсидии или 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(органом Администрации города Пскова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органом местного самоуправления)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в  соответствии  с  </w:t>
      </w:r>
      <w:hyperlink w:anchor="P20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4.1.5</w:t>
        </w:r>
      </w:hyperlink>
      <w:r>
        <w:rPr>
          <w:rFonts w:cs="Courier New" w:ascii="Courier New" w:hAnsi="Courier New"/>
          <w:sz w:val="20"/>
          <w:szCs w:val="20"/>
        </w:rPr>
        <w:t xml:space="preserve"> настоящего Соглашения, применять штрафны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кции,  рассчитываемые  по  форме  согласно приложению N ___ к настоящем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шению,   являющемуся  неотъемлемой  частью  настоящего  Соглашения,  с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ым  уведомлением  Получателя  в  течение  ___ рабочих дней с даты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принятия указанного решения </w:t>
      </w:r>
      <w:hyperlink w:anchor="P588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27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11.   рассматривать   предложения,  документы  и  иную  информаци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аправленную  Получателем,  в  том  числе  в  соответствии  с </w:t>
      </w:r>
      <w:hyperlink w:anchor="P425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4.4.1</w:t>
        </w:r>
      </w:hyperlink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го  Соглашения,  в  течение  ___ рабочих дней со дня их получения 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ять Получателя о принятом решении (при необходимости)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12.  направлять  разъяснения  Получателю  по  вопросам, связанным с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ением  настоящего  Соглашения,  в  течение  ___  рабочих  дней со дн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получения  обращения  Получателя  в соответствии с </w:t>
      </w:r>
      <w:hyperlink w:anchor="P43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4.4.2</w:t>
        </w:r>
      </w:hyperlink>
      <w:r>
        <w:rPr>
          <w:rFonts w:cs="Courier New" w:ascii="Courier New" w:hAnsi="Courier New"/>
          <w:sz w:val="20"/>
          <w:szCs w:val="20"/>
        </w:rPr>
        <w:t xml:space="preserve"> настоящег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шения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13.   выполнять  иные  обязательства  в  соответствии  с  бюджетны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 Российской Федерации и Правилами предоставления субсидии</w:t>
      </w:r>
    </w:p>
    <w:p>
      <w:pPr>
        <w:pStyle w:val="Normal"/>
        <w:jc w:val="both"/>
        <w:rPr/>
      </w:pPr>
      <w:hyperlink w:anchor="P589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28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30" w:name="P285"/>
      <w:bookmarkEnd w:id="30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13.1. ____________________________________________________________;</w:t>
      </w:r>
    </w:p>
    <w:p>
      <w:pPr>
        <w:pStyle w:val="Normal"/>
        <w:jc w:val="both"/>
        <w:rPr/>
      </w:pPr>
      <w:bookmarkStart w:id="31" w:name="P286"/>
      <w:bookmarkEnd w:id="31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13.2. ____________________________________________________________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. __________________________________________________________ вправ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орган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орган местного самоуправления)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32" w:name="P290"/>
      <w:bookmarkEnd w:id="32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.1.  принимать  решение об изменении условий настоящего Соглашения в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оответствии  с </w:t>
      </w:r>
      <w:hyperlink w:anchor="P481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7.3</w:t>
        </w:r>
      </w:hyperlink>
      <w:r>
        <w:rPr>
          <w:rFonts w:cs="Courier New" w:ascii="Courier New" w:hAnsi="Courier New"/>
          <w:sz w:val="20"/>
          <w:szCs w:val="20"/>
        </w:rPr>
        <w:t xml:space="preserve"> настоящего Соглашения, в том числе на основани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и и предложений, направленных Получателем в соответствии с пункто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4.4.1 настоящего Соглашения, включая изменение размера Субсидии </w:t>
      </w:r>
      <w:hyperlink w:anchor="P590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29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33" w:name="P294"/>
      <w:bookmarkEnd w:id="33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.2.   принимать   в   соответствии   с  бюджетным  законодательств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решение  о  наличии  или  отсутствии  потребности  в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направлении  в  20__  году </w:t>
      </w:r>
      <w:hyperlink w:anchor="P591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30&gt;</w:t>
        </w:r>
      </w:hyperlink>
      <w:r>
        <w:rPr>
          <w:rFonts w:cs="Courier New" w:ascii="Courier New" w:hAnsi="Courier New"/>
          <w:sz w:val="20"/>
          <w:szCs w:val="20"/>
        </w:rPr>
        <w:t xml:space="preserve"> остатка Субсидии, не использованного в 20__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году </w:t>
      </w:r>
      <w:hyperlink w:anchor="P59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31&gt;</w:t>
        </w:r>
      </w:hyperlink>
      <w:r>
        <w:rPr>
          <w:rFonts w:cs="Courier New" w:ascii="Courier New" w:hAnsi="Courier New"/>
          <w:sz w:val="20"/>
          <w:szCs w:val="20"/>
        </w:rPr>
        <w:t xml:space="preserve">, на цели, указанные в </w:t>
      </w:r>
      <w:hyperlink w:anchor="P9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разделе I</w:t>
        </w:r>
      </w:hyperlink>
      <w:r>
        <w:rPr>
          <w:rFonts w:cs="Courier New" w:ascii="Courier New" w:hAnsi="Courier New"/>
          <w:sz w:val="20"/>
          <w:szCs w:val="20"/>
        </w:rPr>
        <w:t xml:space="preserve"> настоящего Соглашения, не поздне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___  рабочих дней </w:t>
      </w:r>
      <w:hyperlink w:anchor="P59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32&gt;</w:t>
        </w:r>
      </w:hyperlink>
      <w:r>
        <w:rPr>
          <w:rFonts w:cs="Courier New" w:ascii="Courier New" w:hAnsi="Courier New"/>
          <w:sz w:val="20"/>
          <w:szCs w:val="20"/>
        </w:rPr>
        <w:t xml:space="preserve"> со дня получения от Получателя следующих документ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сновывающих потребность в направлении остатка Субсидии на указанные цели</w:t>
      </w:r>
    </w:p>
    <w:p>
      <w:pPr>
        <w:pStyle w:val="Normal"/>
        <w:jc w:val="both"/>
        <w:rPr/>
      </w:pPr>
      <w:hyperlink w:anchor="P594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33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34" w:name="P301"/>
      <w:bookmarkEnd w:id="34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.2.1. _____________________________________________________________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35" w:name="P302"/>
      <w:bookmarkEnd w:id="35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.2.2. _____________________________________________________________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.3.  приостанавливать  предоставление Субсидии в случае установл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 или получения от орга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органом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органом местного самоуправления)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  финансового  контроля  информации  о  факте(ах)  наруш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ем    порядка,    целей   и   условий   предоставления   Субсиди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х  Правилами предоставления субсидии и настоящим Соглашение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 том   числе   указания   в  документах,  представленных  Получателем  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настоящим Соглашением, недостоверных сведений, до устран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х  нарушений с обязательным уведомлением Получателя не позднее 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го  дня  с  даты  принятия  решения  о приостановлении предоставлен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убсидии </w:t>
      </w:r>
      <w:hyperlink w:anchor="P595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34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36" w:name="P315"/>
      <w:bookmarkEnd w:id="36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.4. запрашивать у Получателя документы и информацию, необходимые дл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контроля за соблюдением Получателем порядка, целей и услови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 Субсидии, установленных Правилами предоставления Субсидии 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настоящим   Соглашением,   в   соответствии   с  </w:t>
      </w:r>
      <w:hyperlink w:anchor="P229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 4.1.8</w:t>
        </w:r>
      </w:hyperlink>
      <w:r>
        <w:rPr>
          <w:rFonts w:cs="Courier New" w:ascii="Courier New" w:hAnsi="Courier New"/>
          <w:sz w:val="20"/>
          <w:szCs w:val="20"/>
        </w:rPr>
        <w:t xml:space="preserve">  настоящег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шения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.5.   осуществлять   иные   права   в   соответствии   с   бюджетны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 Российской Федерации и Правилами предоставления субсидии</w:t>
      </w:r>
    </w:p>
    <w:p>
      <w:pPr>
        <w:pStyle w:val="Normal"/>
        <w:jc w:val="both"/>
        <w:rPr/>
      </w:pPr>
      <w:hyperlink w:anchor="P596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35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37" w:name="P323"/>
      <w:bookmarkEnd w:id="37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.5.1. _____________________________________________________________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38" w:name="P324"/>
      <w:bookmarkEnd w:id="38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.5.2. _____________________________________________________________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 Получатель обязуетс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1. представлять в ______________________________________ докумен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орган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орган местного самоуправления)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в соответствии с </w:t>
      </w:r>
      <w:hyperlink w:anchor="P13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ами 3.1.1.1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161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3.2.2.2</w:t>
        </w:r>
      </w:hyperlink>
      <w:r>
        <w:rPr>
          <w:rFonts w:cs="Courier New" w:ascii="Courier New" w:hAnsi="Courier New"/>
          <w:sz w:val="20"/>
          <w:szCs w:val="20"/>
        </w:rPr>
        <w:t xml:space="preserve"> настоящего Соглашения </w:t>
      </w:r>
      <w:hyperlink w:anchor="P597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36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2. представить в ________________________________________ в срок д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орган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орган местного самоуправления)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________ документы, установленные </w:t>
      </w:r>
      <w:hyperlink w:anchor="P294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4.2.2</w:t>
        </w:r>
      </w:hyperlink>
      <w:r>
        <w:rPr>
          <w:rFonts w:cs="Courier New" w:ascii="Courier New" w:hAnsi="Courier New"/>
          <w:sz w:val="20"/>
          <w:szCs w:val="20"/>
        </w:rPr>
        <w:t xml:space="preserve"> настоящего Соглашения </w:t>
      </w:r>
      <w:hyperlink w:anchor="P598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37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/>
      </w:pPr>
      <w:bookmarkStart w:id="39" w:name="P334"/>
      <w:bookmarkEnd w:id="39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4.3.3. направлять в ______________________________ на утверждение </w:t>
      </w:r>
      <w:hyperlink w:anchor="P599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38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орган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орган местного самоуправления)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3.1.  Сведения  не  позднее  ___  рабочего  дня  со  дня заключ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го Соглашения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3.2.  Сведения  с учетом внесенных изменений не позднее ___ рабочи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ей со дня внесения в них изменени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4. утверждать, с направлением копии в 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 </w:t>
      </w:r>
      <w:hyperlink w:anchor="P600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39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орган Администрации города Пскова (орган местного самоуправления)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4.1.  Сведения  не  позднее  ___  рабочего  дня  со  дня заключ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го Соглашения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4.2.  Сведения  с учетом внесенных изменений не позднее ___ рабочих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дней со дня внесения в них изменени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5. открыть в срок до ______ лицевой счет в 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дата)                      (наименовани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 </w:t>
      </w:r>
      <w:hyperlink w:anchor="P601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40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ерриториального органа Федерального казначейст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4.3.6.  направлять Субсидию на финансовое обеспечение (возмещение) </w:t>
      </w:r>
      <w:hyperlink w:anchor="P60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41&gt;</w:t>
        </w:r>
      </w:hyperlink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рат, определенных в Сведениях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6(1). заключать договоры о предоставлении ________________________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форм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предоставления средст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предусмотренные  </w:t>
      </w:r>
      <w:hyperlink r:id="rId24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 4.1.2(1)</w:t>
        </w:r>
      </w:hyperlink>
      <w:r>
        <w:rPr>
          <w:rFonts w:cs="Courier New" w:ascii="Courier New" w:hAnsi="Courier New"/>
          <w:sz w:val="20"/>
          <w:szCs w:val="20"/>
        </w:rPr>
        <w:t xml:space="preserve"> настоящего Соглашения, по типовой форм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установленной Министерством финансов Российской Федерации </w:t>
      </w:r>
      <w:hyperlink r:id="rId25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41.1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6(2). проводить отбор иных лиц    в  соответствии  с  требованиям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установленными для проведения такого отбора на получение Субсидии </w:t>
      </w:r>
      <w:hyperlink r:id="rId26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41.2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6(3). обеспечить включение в реестр соглашений      (договоров)   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предоставлении   из   бюджета    города  субсидий,   бюджетных  инвестиций,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ежбюджетных   трансфертов   информации   и   документов  о   договоре    о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и средств иным лицам, а также сведений  об  их   использовани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порядке, установленном Министерством финансов Российской Федерации</w:t>
      </w:r>
      <w:hyperlink r:id="rId27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41.3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4.3.6(4). соблюдать иные условия, предусмотренные </w:t>
      </w:r>
      <w:hyperlink r:id="rId28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4.1.2(1).3</w:t>
        </w:r>
      </w:hyperlink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hyperlink r:id="rId29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41.4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7.   не   приобретать  за  счет  Субсидии  иностранную  валюту,  з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операций, определенных в Правилах предоставления субсидии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7.(1). осуществить заключение договоров   (контрактов)  на  закупк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оваров, работ, услуг для достижения целей, предусмотренных </w:t>
      </w:r>
      <w:hyperlink r:id="rId30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    1.1</w:t>
        </w:r>
      </w:hyperlink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го Соглашения, источником финансового обеспечения которых  являет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я,  не   позднее   срока,   определенного  Правилами  предоставл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и,    иными    муниципальными   правовыми    актами,   регулирующи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овия предоставления субсидий юридическим лицам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8.  вести  обособленный аналитический учет операций, осуществляемы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чет Субсидии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9.  обеспечивать  достижение  значений показателей результативност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 Субсидии  и (или) иных показателей, установленных Правилам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редоставления субсидии или 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органом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(органом местного самоуправления)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в соответствии с </w:t>
      </w:r>
      <w:hyperlink w:anchor="P20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4.1.5</w:t>
        </w:r>
      </w:hyperlink>
      <w:r>
        <w:rPr>
          <w:rFonts w:cs="Courier New" w:ascii="Courier New" w:hAnsi="Courier New"/>
          <w:sz w:val="20"/>
          <w:szCs w:val="20"/>
        </w:rPr>
        <w:t xml:space="preserve"> настоящего Соглашения </w:t>
      </w:r>
      <w:hyperlink w:anchor="P60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42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4.3.9(1).  обеспечить        достижение     значений       показателей,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устанавливаемых в соответствии с </w:t>
      </w:r>
      <w:hyperlink r:id="rId31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4.1.5.2</w:t>
        </w:r>
      </w:hyperlink>
      <w:r>
        <w:rPr>
          <w:rFonts w:cs="Courier New" w:ascii="Courier New" w:hAnsi="Courier New"/>
          <w:sz w:val="20"/>
          <w:szCs w:val="20"/>
        </w:rPr>
        <w:t xml:space="preserve"> настоящего     Соглашения</w:t>
      </w:r>
    </w:p>
    <w:p>
      <w:pPr>
        <w:pStyle w:val="Normal"/>
        <w:jc w:val="both"/>
        <w:rPr/>
      </w:pPr>
      <w:hyperlink r:id="rId3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42.1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/>
      </w:pPr>
      <w:bookmarkStart w:id="40" w:name="P364"/>
      <w:bookmarkEnd w:id="40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4.3.10. представлять в __________________________________________ </w:t>
      </w:r>
      <w:hyperlink w:anchor="P604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43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орган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орган местного самоуправления)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41" w:name="P367"/>
      <w:bookmarkEnd w:id="41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10.1.   отчет   о   расходах   Получателя,  источником  финансовог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беспечения  которых  является Субсидия, в соответствии с </w:t>
      </w:r>
      <w:hyperlink w:anchor="P237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4.1.8.1.1</w:t>
        </w:r>
      </w:hyperlink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го  Соглашения,  не позднее __ рабочего дня, следующего за отчетны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месяц, квартал, год)</w:t>
      </w:r>
    </w:p>
    <w:p>
      <w:pPr>
        <w:pStyle w:val="Normal"/>
        <w:jc w:val="both"/>
        <w:rPr/>
      </w:pPr>
      <w:bookmarkStart w:id="42" w:name="P372"/>
      <w:bookmarkEnd w:id="42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10.2.   отчет  о  достижении  значений  результатов  предоставл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и,    показателей   результативности   предоставления   Субсидии   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 с  пунктом  4.1.5.1  настоящего Соглашения &lt;44&gt; не позднее __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рабочего дня, следующего за отчетным _____________________________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месяц, квартал, год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4.3.10.3. иные отчеты </w:t>
      </w:r>
      <w:hyperlink w:anchor="P606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45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43" w:name="P378"/>
      <w:bookmarkEnd w:id="43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10.3.1. __________________________________________________________;</w:t>
      </w:r>
    </w:p>
    <w:p>
      <w:pPr>
        <w:pStyle w:val="Normal"/>
        <w:jc w:val="both"/>
        <w:rPr/>
      </w:pPr>
      <w:bookmarkStart w:id="44" w:name="P379"/>
      <w:bookmarkEnd w:id="44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10.3.2. __________________________________________________________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45" w:name="P380"/>
      <w:bookmarkEnd w:id="45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11. направлять по запросу 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(органа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(органа местного самоуправления)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  и   информацию,   необходимые  для  осуществления  контроля  з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м порядка, целей и условий предоставления Субсидии в соответстви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  </w:t>
      </w:r>
      <w:hyperlink w:anchor="P315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 4.2.4</w:t>
        </w:r>
      </w:hyperlink>
      <w:r>
        <w:rPr>
          <w:rFonts w:cs="Courier New" w:ascii="Courier New" w:hAnsi="Courier New"/>
          <w:sz w:val="20"/>
          <w:szCs w:val="20"/>
        </w:rPr>
        <w:t xml:space="preserve">  настоящего Соглашения, в течение ___ рабочих дней со дн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ия указанного запроса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12. в случае получения от 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(органа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органа местного самоуправления)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требования в соответствии с </w:t>
      </w:r>
      <w:hyperlink w:anchor="P25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4.1.9</w:t>
        </w:r>
      </w:hyperlink>
      <w:r>
        <w:rPr>
          <w:rFonts w:cs="Courier New" w:ascii="Courier New" w:hAnsi="Courier New"/>
          <w:sz w:val="20"/>
          <w:szCs w:val="20"/>
        </w:rPr>
        <w:t xml:space="preserve"> настоящего Соглашени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12.1.   устранять   факт(ы)  нарушения  порядка,  целей  и  услови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Субсидии в сроки, определенные в указанном требовании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12.2.  возвращать  в  бюджет  города  Субсидию в размере и в сро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енные в указанном требовании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13.  возвращать в бюджет города средства в размере, определенном п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  согласно  приложению  N  _____  к настоящему Соглашению, являющему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тъемлемой    частью    настоящего    Соглашения,   в   случае   принят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 решения о применени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органом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органом местного самоуправления)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к  Получателю  штрафных  санкций в соответствии с </w:t>
      </w:r>
      <w:hyperlink w:anchor="P264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4.1.10</w:t>
        </w:r>
      </w:hyperlink>
      <w:r>
        <w:rPr>
          <w:rFonts w:cs="Courier New" w:ascii="Courier New" w:hAnsi="Courier New"/>
          <w:sz w:val="20"/>
          <w:szCs w:val="20"/>
        </w:rPr>
        <w:t xml:space="preserve"> настоящег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шения, в срок, установленный 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(органом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(органом местного самоуправления)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в уведомлении о применении штрафных санкций </w:t>
      </w:r>
      <w:hyperlink w:anchor="P607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46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14.  возвращать  неиспользованный  остаток Субсидии в доход бюдже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а в случае отсутствия решения 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(органа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органа местного самоуправления)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  наличии  и потребности в направлении не использованного в 20__ году </w:t>
      </w:r>
      <w:hyperlink w:anchor="P608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47&gt;</w:t>
        </w:r>
      </w:hyperlink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тка  Субсидии  на  цели, указанные в разделе I настоящего Соглашения, в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рок до "__" __ 20__ г. </w:t>
      </w:r>
      <w:hyperlink w:anchor="P609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48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15. обеспечивать полноту и достоверность сведений, представляемых 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 в соответствии с настоящим Соглашением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рган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орган местного самоуправления)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16.  не  привлекать  иных  юридических  лиц  к оказанию обществен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езной  услуги,  за  исключением  работ  и  услуг, необходимых Получателю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убсидии для оказания общественно полезной услуги </w:t>
      </w:r>
      <w:hyperlink w:anchor="P610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49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17. выполнять иные обязательства в соответствии с законодательство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Российской Федерации и Правилами предоставления субсидии </w:t>
      </w:r>
      <w:hyperlink w:anchor="P611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50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46" w:name="P422"/>
      <w:bookmarkEnd w:id="46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17.1. ____________________________________________________________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47" w:name="P423"/>
      <w:bookmarkEnd w:id="47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17.2. ____________________________________________________________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4. Получатель вправ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48" w:name="P425"/>
      <w:bookmarkEnd w:id="48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4.1. направлять в _____________________________________ предложения 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орган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орган местного самоуправления)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несении  изменений  в  настоящее  Соглашение  в соответствии с </w:t>
      </w:r>
      <w:hyperlink w:anchor="P481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7.3</w:t>
        </w:r>
      </w:hyperlink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го  Соглашения,  в  том  числе  в случае установления необходимост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менения   размера   Субсидии   с   приложением   информации,   содержащ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-экономическое обоснование данного изменения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49" w:name="P432"/>
      <w:bookmarkEnd w:id="49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4.2. обращаться в ___________________________________________ в целя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орган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орган местного самоуправления)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ия разъяснений в связи с исполнением настоящего Соглашения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4.4.3.  направлять  в 20__ году </w:t>
      </w:r>
      <w:hyperlink w:anchor="P61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51&gt;</w:t>
        </w:r>
      </w:hyperlink>
      <w:r>
        <w:rPr>
          <w:rFonts w:cs="Courier New" w:ascii="Courier New" w:hAnsi="Courier New"/>
          <w:sz w:val="20"/>
          <w:szCs w:val="20"/>
        </w:rPr>
        <w:t xml:space="preserve"> неиспользованный остаток Субсиди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ной  в  соответствии  с  настоящим  Соглашением  (при  наличии),  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существление  выплат  в  соответствии  с  целями,  указанными  в </w:t>
      </w:r>
      <w:hyperlink w:anchor="P9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разделе I</w:t>
        </w:r>
      </w:hyperlink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го Соглашения, в случае принятия 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органом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органом местного самоуправления)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оответствующего   решения   в  соответствии  с  </w:t>
      </w:r>
      <w:hyperlink w:anchor="P294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 4.2.2</w:t>
        </w:r>
      </w:hyperlink>
      <w:r>
        <w:rPr>
          <w:rFonts w:cs="Courier New" w:ascii="Courier New" w:hAnsi="Courier New"/>
          <w:sz w:val="20"/>
          <w:szCs w:val="20"/>
        </w:rPr>
        <w:t xml:space="preserve">  настоящег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оглашения </w:t>
      </w:r>
      <w:hyperlink w:anchor="P61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52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50" w:name="P444"/>
      <w:bookmarkEnd w:id="50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4.4.   заключать  договор  с  потребителем  услуг  в  целях  оказа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енно   полезной   услуги   в  соответствии  с  условиями  и  формой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установленными в приложении N _____ к настоящему Соглашению </w:t>
      </w:r>
      <w:hyperlink w:anchor="P614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53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4.5.   осуществлять   иные   права   в   соответствии   с   бюджетны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 и Правилами предоставления субсиди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в том числе </w:t>
      </w:r>
      <w:hyperlink w:anchor="P615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54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51" w:name="P450"/>
      <w:bookmarkEnd w:id="51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4.5.1. _____________________________________________________________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52" w:name="P451"/>
      <w:bookmarkEnd w:id="52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4.5.2. _____________________________________________________________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V. Ответственность Сторо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1.   В   случае   неисполнения  или  ненадлежащего  исполнения  свои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  по  настоящему  Соглашению  Стороны  несут  ответственность 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законодательством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2. Иные положения об ответственности за неисполнение или ненадлежаще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исполнение Сторонами обязательств по настоящему Соглашению </w:t>
      </w:r>
      <w:hyperlink w:anchor="P616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55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53" w:name="P460"/>
      <w:bookmarkEnd w:id="53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2.1. _______________________________________________________________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54" w:name="P461"/>
      <w:bookmarkEnd w:id="54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2.2. _______________________________________________________________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VI. Иные услов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6.1. Иные условия по настоящему Соглашению </w:t>
      </w:r>
      <w:hyperlink w:anchor="P617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56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55" w:name="P466"/>
      <w:bookmarkEnd w:id="55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1.1. _______________________________________________________________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56" w:name="P467"/>
      <w:bookmarkEnd w:id="56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1.2. _______________________________________________________________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VII. Заключительные полож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1.   Споры,   возникающие  между  Сторонами  в  связи  с  исполнение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го  Соглашения,  решаются  ими,  по  возможности,  путем провед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говоров  с  оформлением соответствующих протоколов или иных документ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 недостижении  согласия  споры  между  Сторонами  решаются  в  судебн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к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2. Настоящее Соглашение вступает в силу с даты его подписания лица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ющими право действовать от имени каждой из Сторон, но не ранее доведен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лимитов   бюджетных   обязательств,   указанных  в  </w:t>
      </w:r>
      <w:hyperlink w:anchor="P108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е  2.1</w:t>
        </w:r>
      </w:hyperlink>
      <w:r>
        <w:rPr>
          <w:rFonts w:cs="Courier New" w:ascii="Courier New" w:hAnsi="Courier New"/>
          <w:sz w:val="20"/>
          <w:szCs w:val="20"/>
        </w:rPr>
        <w:t xml:space="preserve">  настоящег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шения,  и действует до полного исполнения Сторонами своих обязательств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по настоящему Соглашению </w:t>
      </w:r>
      <w:hyperlink w:anchor="P618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57&gt;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/>
      </w:pPr>
      <w:bookmarkStart w:id="57" w:name="P481"/>
      <w:bookmarkEnd w:id="57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3.  Изменение  настоящего  Соглашения,  в  том числе в соответствии с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положениями   </w:t>
      </w:r>
      <w:hyperlink w:anchor="P290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а   4.2.1</w:t>
        </w:r>
      </w:hyperlink>
      <w:r>
        <w:rPr>
          <w:rFonts w:cs="Courier New" w:ascii="Courier New" w:hAnsi="Courier New"/>
          <w:sz w:val="20"/>
          <w:szCs w:val="20"/>
        </w:rPr>
        <w:t xml:space="preserve">   настоящего   Соглашения,  осуществляется  п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шению  Сторон  и  оформляется  в  виде  дополнительного  соглашения  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му  Соглашению  согласно приложению N ____ к настоящему Соглашени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являющемуся неотъемлемой частью настоящего Соглашения </w:t>
      </w:r>
      <w:hyperlink w:anchor="P618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58&gt;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3.1. Изменение настоящего Соглашения возможно в случа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3.1.1. уменьшения/увеличения 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(органу Администрации города Пск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(органу местного самоуправления)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ее доведенных лимитов бюджетных обязательств на предоставление субсидии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58" w:name="P491"/>
      <w:bookmarkEnd w:id="58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3.1.2. _____________________________________________________________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4.   Расторжение   настоящего   Соглашения  в  одностороннем  порядк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в случаях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4.1. реорганизации или прекращения деятельности Получателя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4.2.  нарушения  Получателем  порядка, целей и условий предоставл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и,  установленных  Правилами  предоставления  субсидии  и  настоящи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шением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59" w:name="P498"/>
      <w:bookmarkEnd w:id="59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4.3. недостижения Получателем установленных    настоящим  Соглашение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в      предоставления  Субсидии,   показателей   результативност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Субсидии или иных показателей, установленных в  соответстви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 </w:t>
      </w:r>
      <w:hyperlink r:id="rId3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4.1.5</w:t>
        </w:r>
      </w:hyperlink>
      <w:r>
        <w:rPr>
          <w:rFonts w:cs="Courier New" w:ascii="Courier New" w:hAnsi="Courier New"/>
          <w:sz w:val="20"/>
          <w:szCs w:val="20"/>
        </w:rPr>
        <w:t xml:space="preserve"> настоящего Соглашения </w:t>
      </w:r>
      <w:hyperlink r:id="rId34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59&gt;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7.4.4. ___________________________________________ </w:t>
      </w:r>
      <w:hyperlink w:anchor="P621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60&gt;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60" w:name="P502"/>
      <w:bookmarkEnd w:id="60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5.  Расторжение  настоящего  Соглашения  осуществляется по соглашению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торон </w:t>
      </w:r>
      <w:hyperlink w:anchor="P62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61&gt;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6. Документы и иная информация, предусмотренные настоящим Соглашением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направляются Сторонами следующим(и) способом(ами) </w:t>
      </w:r>
      <w:hyperlink r:id="rId35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62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6.1.     путем    использования    государственной    интегрированн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ой  системы  управления  общественными  финансами  "Электронный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бюджет" </w:t>
      </w:r>
      <w:hyperlink w:anchor="P624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63&gt;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6.2.  заказным  письмом  с  уведомлением  о  вручении  либо вручение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ителем   одной  Стороны  подлинников  документов,  иной  информаци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ителю другой Стороны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61" w:name="P512"/>
      <w:bookmarkEnd w:id="61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7.6.3. __________________________________________________________. </w:t>
      </w:r>
      <w:hyperlink w:anchor="P625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&lt;64&gt;</w:t>
        </w:r>
      </w:hyperlink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7.   Настоящее  Соглашение  заключено  Сторонами  в  форме  бумажног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а в двух экземплярах, по одному экземпляру для каждой из Сторон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7.1. электронного    документа в    государственной   интегрированн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ой системе управления  общественными   финансами   "Электронны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" и подписано усиленными квалифицированными   электронными  подпися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, имеющих право действовать от имени каждой    из     Сторон  настоящег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Соглашения &lt;65&gt;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7.2. бумажного документа в двух экземплярах, по одному экземпляру дл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ой из Сторон &lt;66&gt;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II. Платежные реквизиты Сторо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79"/>
        <w:gridCol w:w="3063"/>
        <w:gridCol w:w="4309"/>
      </w:tblGrid>
      <w:tr>
        <w:trPr/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кращенное наименование ____________________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рган Администрации города Пско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рган местного самоуправления)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кращенное наименование Получателя</w:t>
            </w:r>
          </w:p>
        </w:tc>
      </w:tr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рган Админист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рода Пскова (орг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ного самоуправления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Получателя</w:t>
            </w:r>
          </w:p>
        </w:tc>
      </w:tr>
      <w:tr>
        <w:trPr>
          <w:trHeight w:val="276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ГРН, </w:t>
            </w:r>
            <w:hyperlink r:id="rId36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ОКТМО</w:t>
              </w:r>
            </w:hyperlink>
          </w:p>
        </w:tc>
      </w:tr>
      <w:tr>
        <w:trPr/>
        <w:tc>
          <w:tcPr>
            <w:tcW w:w="47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ГРН, </w:t>
            </w:r>
            <w:hyperlink r:id="rId37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ОКТМО</w:t>
              </w:r>
            </w:hyperlink>
          </w:p>
        </w:tc>
        <w:tc>
          <w:tcPr>
            <w:tcW w:w="43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нахождения: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нахождения:</w:t>
            </w:r>
          </w:p>
        </w:tc>
      </w:tr>
      <w:tr>
        <w:trPr/>
        <w:tc>
          <w:tcPr>
            <w:tcW w:w="47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/КП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/КПП </w:t>
            </w:r>
            <w:hyperlink w:anchor="P626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&lt;67&gt;</w:t>
              </w:r>
            </w:hyperlink>
          </w:p>
        </w:tc>
      </w:tr>
      <w:tr>
        <w:trPr/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тежные реквизиты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учреждения Банка России, Б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четный сче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евой счет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тежные реквизиты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учреждения Банка России, Б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четный (корреспондентский) счет 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X. Подписи Сторо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кращенное наименовани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ргана Администрации города Пс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ргана местного самоуправления)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кращенное наименование Получател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 /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пись)     (ФИ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 /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пись)       (ФИО)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--------------------------------</w:t>
      </w:r>
    </w:p>
    <w:p>
      <w:pPr>
        <w:pStyle w:val="Normal"/>
        <w:spacing w:before="120" w:after="0"/>
        <w:ind w:firstLine="709"/>
        <w:jc w:val="both"/>
        <w:rPr/>
      </w:pPr>
      <w:bookmarkStart w:id="62" w:name="P559"/>
      <w:bookmarkEnd w:id="62"/>
      <w:r>
        <w:rPr/>
        <w:t>&lt;1&gt; В случае если соглашение (договор) о предоставлении из бюджета города субсидии некоммерческой организации, не являющейся муниципальным учреждением, заключаемое в соответствии с настоящей Типовой формой (далее - соглашение),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 «секретно»/ «совершенно секретно»/ «особой важности») и номер экземпляра.</w:t>
      </w:r>
    </w:p>
    <w:p>
      <w:pPr>
        <w:pStyle w:val="Normal"/>
        <w:spacing w:before="120" w:after="0"/>
        <w:ind w:firstLine="709"/>
        <w:jc w:val="both"/>
        <w:rPr/>
      </w:pPr>
      <w:bookmarkStart w:id="63" w:name="P560"/>
      <w:bookmarkEnd w:id="63"/>
      <w:r>
        <w:rPr/>
        <w:t>&lt;2&gt; В случае если соглашение заключается в форме электронного документа, номер соглашения присваиваетс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Normal"/>
        <w:spacing w:before="120" w:after="0"/>
        <w:ind w:firstLine="709"/>
        <w:jc w:val="both"/>
        <w:rPr/>
      </w:pPr>
      <w:bookmarkStart w:id="64" w:name="P561"/>
      <w:bookmarkEnd w:id="64"/>
      <w:r>
        <w:rPr/>
        <w:t>&lt;3&gt; Указывается соответственно орган Администрации города Пскова (орган местного самоуправления), осуществляющий в соответствии с бюджетным законодательством Российской Федерации функции главного распорядителя средств бюджета города.</w:t>
      </w:r>
    </w:p>
    <w:p>
      <w:pPr>
        <w:pStyle w:val="Normal"/>
        <w:spacing w:before="120" w:after="0"/>
        <w:ind w:firstLine="709"/>
        <w:jc w:val="both"/>
        <w:rPr/>
      </w:pPr>
      <w:bookmarkStart w:id="65" w:name="P562"/>
      <w:bookmarkEnd w:id="65"/>
      <w:r>
        <w:rPr/>
        <w:t>&lt;4&gt; Указывается срок, на который предоставляется Субсидия. При предоставлении Субсидии на оказание общественно полезной услуги соглашение заключается на срок не менее 2 лет.</w:t>
      </w:r>
    </w:p>
    <w:p>
      <w:pPr>
        <w:pStyle w:val="Normal"/>
        <w:spacing w:before="120" w:after="0"/>
        <w:ind w:firstLine="709"/>
        <w:jc w:val="both"/>
        <w:rPr/>
      </w:pPr>
      <w:bookmarkStart w:id="66" w:name="P564"/>
      <w:bookmarkStart w:id="67" w:name="P563"/>
      <w:bookmarkEnd w:id="66"/>
      <w:bookmarkEnd w:id="67"/>
      <w:r>
        <w:rPr/>
        <w:t>&lt;5&gt; Предусматривается в случаях, когда Субсидия предоставляется в целях достижения результатов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в случае если субсидии предоставляются в целях реализации соответствующего проекта (программы) (далее – проекта (программы).</w:t>
      </w:r>
    </w:p>
    <w:p>
      <w:pPr>
        <w:pStyle w:val="Normal"/>
        <w:spacing w:before="120" w:after="0"/>
        <w:ind w:firstLine="709"/>
        <w:jc w:val="both"/>
        <w:rPr/>
      </w:pPr>
      <w:bookmarkStart w:id="68" w:name="P565"/>
      <w:bookmarkEnd w:id="68"/>
      <w:r>
        <w:rPr/>
        <w:t>&lt;6&gt; Указываются иные цели в соответствии с Правилами предоставления субсидии (при наличии). Информация об общественно полезной услуге оформляется по форме согласно приложению N 1 к настоящей Типовой форме, которая является неотъемлемой частью соглашения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7&gt; Указывается размер предоставляемой Субсидии, в том числе размер Субсидии в соответствующем финансовом году по коду БК, по которому доведены лимиты бюджетных обязательств на предоставление Субсидии. Расчет размера Субсидии с указанием информации, обосновывающей размер Субсидии, а также (при необходимости) источника получения данной информации, прилагается к соглашению (за исключением случаев, когда размер Субсидии и порядок его расчета определены Правилами предоставления субсидии)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7.1&gt; Предусматривается при наличии такого акта Правительства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7.2&gt; Указывается ежегодный размер Субсидии за пределами планового периода в пределах средств и сроков, установленных актом Правительства Российской Федерации, указанным в </w:t>
      </w:r>
      <w:hyperlink r:id="rId38">
        <w:r>
          <w:rPr>
            <w:rStyle w:val="InternetLink"/>
            <w:color w:val="000000"/>
            <w:u w:val="none"/>
          </w:rPr>
          <w:t>пункте 2.1.2</w:t>
        </w:r>
      </w:hyperlink>
      <w:r>
        <w:rPr/>
        <w:t xml:space="preserve"> настоящей Типовой формы.</w:t>
      </w:r>
    </w:p>
    <w:p>
      <w:pPr>
        <w:pStyle w:val="Normal"/>
        <w:spacing w:before="120" w:after="0"/>
        <w:ind w:firstLine="709"/>
        <w:jc w:val="both"/>
        <w:rPr/>
      </w:pPr>
      <w:bookmarkStart w:id="69" w:name="P566"/>
      <w:bookmarkEnd w:id="69"/>
      <w:r>
        <w:rPr/>
        <w:t>&lt;8&gt; Предусматривается в случае, если это установлено Правилами предоставления субсидии. Указываются конкретные документы, установленные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70" w:name="P567"/>
      <w:bookmarkEnd w:id="70"/>
      <w:r>
        <w:rPr/>
        <w:t>&lt;9&gt; Предусматривается в случае, если это установлено Правилами предоставления субсидии. Указываются конкретные условия, установленные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71" w:name="P569"/>
      <w:bookmarkStart w:id="72" w:name="P568"/>
      <w:bookmarkEnd w:id="71"/>
      <w:bookmarkEnd w:id="72"/>
      <w:r>
        <w:rPr/>
        <w:t xml:space="preserve">&lt;10&gt; Направления расходов, источником финансового обеспечения которых является Субсидия, оформляются по форме согласно </w:t>
      </w:r>
      <w:hyperlink r:id="rId39">
        <w:r>
          <w:rPr>
            <w:rStyle w:val="InternetLink"/>
            <w:color w:val="000000"/>
            <w:u w:val="none"/>
          </w:rPr>
          <w:t>приложению N 1.1</w:t>
        </w:r>
      </w:hyperlink>
      <w:r>
        <w:rPr/>
        <w:t xml:space="preserve"> к настоящей Типовой форме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11&gt; Предусматривается в случае, если в соответствии с Правилами предоставления субсиди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bookmarkStart w:id="73" w:name="P570"/>
      <w:bookmarkEnd w:id="73"/>
      <w:r>
        <w:rPr/>
        <w:t>&lt;12&gt; Предусматривается в случае, если в соответствии с Правилами предоставления субсидии Субсидия не подлежит казначейскому сопровождению в порядке и в случаях, установленных бюджетным законодательством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bookmarkStart w:id="74" w:name="P571"/>
      <w:bookmarkEnd w:id="74"/>
      <w:r>
        <w:rPr/>
        <w:t xml:space="preserve">&lt;13&gt; Предусматривается в случае, если это установлено Правилами предоставления субсидии. Приложение, указанное в </w:t>
      </w:r>
      <w:hyperlink w:anchor="P158">
        <w:r>
          <w:rPr>
            <w:rStyle w:val="InternetLink"/>
            <w:color w:val="000000"/>
            <w:u w:val="none"/>
          </w:rPr>
          <w:t>пункте 3.2.2.1</w:t>
        </w:r>
      </w:hyperlink>
      <w:r>
        <w:rPr/>
        <w:t xml:space="preserve">, оформляется по </w:t>
      </w:r>
      <w:hyperlink w:anchor="P892">
        <w:r>
          <w:rPr>
            <w:rStyle w:val="InternetLink"/>
            <w:color w:val="000000"/>
            <w:u w:val="none"/>
          </w:rPr>
          <w:t>форме</w:t>
        </w:r>
      </w:hyperlink>
      <w:r>
        <w:rPr/>
        <w:t xml:space="preserve"> согласно приложению N 2 к настоящей Типовой форме, если иная форма не установлена Правилами предоставления субсидий.</w:t>
      </w:r>
    </w:p>
    <w:p>
      <w:pPr>
        <w:pStyle w:val="Normal"/>
        <w:spacing w:before="120" w:after="0"/>
        <w:ind w:firstLine="709"/>
        <w:jc w:val="both"/>
        <w:rPr/>
      </w:pPr>
      <w:bookmarkStart w:id="75" w:name="P572"/>
      <w:bookmarkEnd w:id="75"/>
      <w:r>
        <w:rPr/>
        <w:t>&lt;14&gt; Предусматривается в случае, если это установлено Правилами предоставления субсидии. Указываются конкретные документы, установленные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76" w:name="P573"/>
      <w:bookmarkEnd w:id="76"/>
      <w:r>
        <w:rPr/>
        <w:t>&lt;14.1&gt; Предусматривается в случае, если в соответствии с бюджетным законодательством Российской Федерации предоставление Субсидии осуществляется в рамках казначейского сопровождения и (или) с применением казначейского обеспечения обязательств в порядке, установленном бюджетным законодательством Российской Федерации. Указываются иные конкретные условия, установленные нормативными правовыми актами Российской Федерации, регулирующими казначейское сопровождение и (или) осуществление операций с применением казначейского обеспечения обязательств.</w:t>
      </w:r>
    </w:p>
    <w:p>
      <w:pPr>
        <w:pStyle w:val="Normal"/>
        <w:spacing w:before="120" w:after="0"/>
        <w:ind w:firstLine="709"/>
        <w:jc w:val="both"/>
        <w:rPr/>
      </w:pPr>
      <w:bookmarkStart w:id="77" w:name="P574"/>
      <w:bookmarkEnd w:id="77"/>
      <w:r>
        <w:rPr/>
        <w:t xml:space="preserve">&lt;14.2&gt; </w:t>
      </w:r>
      <w:hyperlink w:anchor="P174">
        <w:r>
          <w:rPr>
            <w:rStyle w:val="InternetLink"/>
            <w:color w:val="000000"/>
            <w:u w:val="none"/>
          </w:rPr>
          <w:t>Пункт 3.4</w:t>
        </w:r>
      </w:hyperlink>
      <w:r>
        <w:rPr/>
        <w:t xml:space="preserve"> может не предусматриваться в случае, если данное условие предоставления Субсидии установлено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78" w:name="P575"/>
      <w:bookmarkEnd w:id="78"/>
      <w:r>
        <w:rPr/>
        <w:t>&lt;14.3&gt; Предусматривается в случае, если Правилами предоставления субсидии не установлен иной способ выражения согласия Получателя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14.4&gt; Предусматривается в случае, если Субсидия подлежит казначейскому сопровождению в порядке и в случаях, установленных бюджетным законодательством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bookmarkStart w:id="79" w:name="P576"/>
      <w:bookmarkEnd w:id="79"/>
      <w:r>
        <w:rPr/>
        <w:t xml:space="preserve">&lt;15&gt; Предусматривается при наличии в Соглашении </w:t>
      </w:r>
      <w:hyperlink w:anchor="P130">
        <w:r>
          <w:rPr>
            <w:rStyle w:val="InternetLink"/>
            <w:color w:val="000000"/>
            <w:u w:val="none"/>
          </w:rPr>
          <w:t>пунктов 3.1.1</w:t>
        </w:r>
      </w:hyperlink>
      <w:r>
        <w:rPr/>
        <w:t xml:space="preserve">, </w:t>
      </w:r>
      <w:hyperlink w:anchor="P161">
        <w:r>
          <w:rPr>
            <w:rStyle w:val="InternetLink"/>
            <w:color w:val="000000"/>
            <w:u w:val="none"/>
          </w:rPr>
          <w:t>3.2.2.2</w:t>
        </w:r>
      </w:hyperlink>
      <w:r>
        <w:rPr/>
        <w:t xml:space="preserve">, </w:t>
      </w:r>
      <w:hyperlink w:anchor="P294">
        <w:r>
          <w:rPr>
            <w:rStyle w:val="InternetLink"/>
            <w:color w:val="000000"/>
            <w:u w:val="none"/>
          </w:rPr>
          <w:t>4.2.2</w:t>
        </w:r>
      </w:hyperlink>
      <w:r>
        <w:rPr/>
        <w:t xml:space="preserve"> и (или) иных положений, предусматривающих представление Получателем органу Администрации города Пскова (органу местного самоуправления) конкретных документов, с указанием таких пунктов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15.1&gt; Предусматривается в случае, если Правилами предоставления субсидии установлены положения о предоставлении Получателем на безвозмездной и безвозвратной основе средств иным лицам, в том числе в форме гранта или вклада в уставный (складочный) капитал юридического лица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15.2&gt; </w:t>
      </w:r>
      <w:hyperlink r:id="rId40">
        <w:r>
          <w:rPr>
            <w:rStyle w:val="InternetLink"/>
            <w:color w:val="000000"/>
            <w:u w:val="none"/>
          </w:rPr>
          <w:t>Пункт 26(4)</w:t>
        </w:r>
      </w:hyperlink>
      <w:r>
        <w:rPr/>
        <w:t xml:space="preserve"> Положения о мерах по обеспечению исполнения федерального бюджета, утвержденного постановлением Правительства Российской Федерации от 9 декабря 2017 г. N 1496 «О мерах по обеспечению исполнения федерального бюджета» (Собрание законодательства Российской Федерации, 2017, N 51, ст. 7807; 2019, N 32, ст. 4735)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15.3&gt; Предусматривается в случае, если Правилами предоставления субсидии установлены положения о проведении такого отбора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15.4&gt; Указываются  иные  конкретные  условия, установленные Правилами предоставления  субсидии,  а  также  иными муниципальными правовыми актами, регулирующими  порядок  и условия предоставления субсидий юридическим лицам (при необходимости). </w:t>
      </w:r>
    </w:p>
    <w:p>
      <w:pPr>
        <w:pStyle w:val="Normal"/>
        <w:spacing w:before="120" w:after="0"/>
        <w:ind w:firstLine="709"/>
        <w:jc w:val="both"/>
        <w:rPr/>
      </w:pPr>
      <w:bookmarkStart w:id="80" w:name="P581"/>
      <w:bookmarkStart w:id="81" w:name="P577"/>
      <w:bookmarkEnd w:id="80"/>
      <w:bookmarkEnd w:id="81"/>
      <w:r>
        <w:rPr/>
        <w:t>&lt;16&gt; Предусматривается в случае, если органом Администрации города Пскова (органом местного самоуправления) как главным распорядителем средств бюджета города принято решение об утверждении им Сведений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17&gt; Устанавливаются в соответствии с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18&gt; Заполняется при включении в Соглашение </w:t>
      </w:r>
      <w:hyperlink r:id="rId41">
        <w:r>
          <w:rPr>
            <w:rStyle w:val="InternetLink"/>
            <w:color w:val="000000"/>
            <w:u w:val="none"/>
          </w:rPr>
          <w:t>пункта 1.1.1</w:t>
        </w:r>
      </w:hyperlink>
      <w:r>
        <w:rPr/>
        <w:t xml:space="preserve"> настоящей Типовой формы. Приложение оформляется по форме согласно </w:t>
      </w:r>
      <w:hyperlink r:id="rId42">
        <w:r>
          <w:rPr>
            <w:rStyle w:val="InternetLink"/>
            <w:color w:val="000000"/>
            <w:u w:val="none"/>
          </w:rPr>
          <w:t>приложению N 2.1</w:t>
        </w:r>
      </w:hyperlink>
      <w:r>
        <w:rPr/>
        <w:t xml:space="preserve"> к настоящей Типовой форме. В случае, если Субсидия предоставляется в целях достижения результатов проекта (программы), в приложении, указанном в </w:t>
      </w:r>
      <w:hyperlink r:id="rId43">
        <w:r>
          <w:rPr>
            <w:rStyle w:val="InternetLink"/>
            <w:color w:val="000000"/>
            <w:u w:val="none"/>
          </w:rPr>
          <w:t>пункте 4.1.5.1</w:t>
        </w:r>
      </w:hyperlink>
      <w:r>
        <w:rPr/>
        <w:t xml:space="preserve"> настоящей Типовой формы, указываются результаты предоставления Субсидии, которые должны соответствовать результатам проекта (программы)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19&gt; Предусматривается в случае, если это установлено Правилами предоставления субсидии. Указываются иные конкретные показатели, в том числе при необходимости показатели результативности предоставления Субсидии, оформляемые по форме согласно </w:t>
      </w:r>
      <w:hyperlink r:id="rId44">
        <w:r>
          <w:rPr>
            <w:rStyle w:val="InternetLink"/>
            <w:color w:val="000000"/>
            <w:u w:val="none"/>
          </w:rPr>
          <w:t>приложению N 3</w:t>
        </w:r>
      </w:hyperlink>
      <w:r>
        <w:rPr/>
        <w:t xml:space="preserve"> к настоящей Типовой форме, и (или) иные показатели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20&gt; Предусматривается в случае заключения соглашения о предоставлении Субсидии на финансовое обеспечение (возмещение затрат) оказания общественно полезной услуги.</w:t>
      </w:r>
    </w:p>
    <w:p>
      <w:pPr>
        <w:pStyle w:val="Normal"/>
        <w:spacing w:before="120" w:after="0"/>
        <w:ind w:firstLine="709"/>
        <w:jc w:val="both"/>
        <w:rPr/>
      </w:pPr>
      <w:bookmarkStart w:id="82" w:name="P584"/>
      <w:bookmarkStart w:id="83" w:name="P582"/>
      <w:bookmarkEnd w:id="82"/>
      <w:bookmarkEnd w:id="83"/>
      <w:r>
        <w:rPr/>
        <w:t xml:space="preserve">&lt;21&gt; Предусматривается при наличии в соглашении </w:t>
      </w:r>
      <w:hyperlink r:id="rId45">
        <w:r>
          <w:rPr>
            <w:rStyle w:val="InternetLink"/>
            <w:color w:val="000000"/>
            <w:u w:val="none"/>
          </w:rPr>
          <w:t>пункта 4.1.5.1</w:t>
        </w:r>
      </w:hyperlink>
      <w:r>
        <w:rPr/>
        <w:t xml:space="preserve"> и (или) </w:t>
      </w:r>
      <w:hyperlink r:id="rId46">
        <w:r>
          <w:rPr>
            <w:rStyle w:val="InternetLink"/>
            <w:color w:val="000000"/>
            <w:u w:val="none"/>
          </w:rPr>
          <w:t>4.1.5.2</w:t>
        </w:r>
      </w:hyperlink>
      <w:r>
        <w:rPr/>
        <w:t xml:space="preserve"> настоящей Типовой формы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22&gt; Предусматривается при наличии в Соглашении </w:t>
      </w:r>
      <w:hyperlink r:id="rId47">
        <w:r>
          <w:rPr>
            <w:rStyle w:val="InternetLink"/>
            <w:color w:val="000000"/>
            <w:u w:val="none"/>
          </w:rPr>
          <w:t>пункта 4.1.5.1</w:t>
        </w:r>
      </w:hyperlink>
      <w:r>
        <w:rPr/>
        <w:t xml:space="preserve"> и (или) </w:t>
      </w:r>
      <w:hyperlink r:id="rId48">
        <w:r>
          <w:rPr>
            <w:rStyle w:val="InternetLink"/>
            <w:color w:val="000000"/>
            <w:u w:val="none"/>
          </w:rPr>
          <w:t>4.1.5.2</w:t>
        </w:r>
      </w:hyperlink>
      <w:r>
        <w:rPr/>
        <w:t xml:space="preserve"> настоящей Типовой формы. Отчет(ы), указанный(ые) в </w:t>
      </w:r>
      <w:hyperlink r:id="rId49">
        <w:r>
          <w:rPr>
            <w:rStyle w:val="InternetLink"/>
            <w:color w:val="000000"/>
            <w:u w:val="none"/>
          </w:rPr>
          <w:t>пункте 4.1.7.1</w:t>
        </w:r>
      </w:hyperlink>
      <w:r>
        <w:rPr/>
        <w:t xml:space="preserve"> настоящей Типовой формы, оформляется(ются) по форме согласно </w:t>
      </w:r>
      <w:hyperlink r:id="rId50">
        <w:r>
          <w:rPr>
            <w:rStyle w:val="InternetLink"/>
            <w:color w:val="000000"/>
            <w:u w:val="none"/>
          </w:rPr>
          <w:t>приложению N 3.1</w:t>
        </w:r>
      </w:hyperlink>
      <w:r>
        <w:rPr/>
        <w:t xml:space="preserve"> и (или) </w:t>
      </w:r>
      <w:hyperlink r:id="rId51">
        <w:r>
          <w:rPr>
            <w:rStyle w:val="InternetLink"/>
            <w:color w:val="000000"/>
            <w:u w:val="none"/>
          </w:rPr>
          <w:t>4</w:t>
        </w:r>
      </w:hyperlink>
      <w:r>
        <w:rPr/>
        <w:t xml:space="preserve"> к настоящей Типовой форме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23&gt; Предусматривается при наличии в соглашении </w:t>
      </w:r>
      <w:hyperlink w:anchor="P207">
        <w:r>
          <w:rPr>
            <w:rStyle w:val="InternetLink"/>
            <w:color w:val="000000"/>
            <w:u w:val="none"/>
          </w:rPr>
          <w:t>пункта 4.1.5.2</w:t>
        </w:r>
      </w:hyperlink>
      <w:r>
        <w:rPr/>
        <w:t>. Указываются иные конкретные основания (в том числе отчеты) для осуществления оценки достижения Получателем показателей, установленных органом Администрации города Пскова (органом местного самоуправления), установленные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84" w:name="P585"/>
      <w:bookmarkEnd w:id="84"/>
      <w:r>
        <w:rPr/>
        <w:t>&lt;24&gt; Выбор способа проведения контроля за соблюдением Получателем порядка, целей и условий предоставления Субсидии, установленных Правилами предоставления субсидии и Соглашением, по месту нахождения органа Администрации города Пскова (органа местного самоуправления) и (или) по месту нахождения Получателя осуществляется органом Администрации города Пскова (органом местного самоуправления).</w:t>
      </w:r>
    </w:p>
    <w:p>
      <w:pPr>
        <w:pStyle w:val="Normal"/>
        <w:spacing w:before="120" w:after="0"/>
        <w:ind w:firstLine="709"/>
        <w:jc w:val="both"/>
        <w:rPr/>
      </w:pPr>
      <w:bookmarkStart w:id="85" w:name="P586"/>
      <w:bookmarkEnd w:id="85"/>
      <w:r>
        <w:rPr/>
        <w:t xml:space="preserve">&lt;25&gt; </w:t>
      </w:r>
      <w:hyperlink w:anchor="P1388">
        <w:r>
          <w:rPr>
            <w:rStyle w:val="InternetLink"/>
            <w:color w:val="000000"/>
            <w:u w:val="none"/>
          </w:rPr>
          <w:t>Отчет</w:t>
        </w:r>
      </w:hyperlink>
      <w:r>
        <w:rPr/>
        <w:t xml:space="preserve">, указанный в </w:t>
      </w:r>
      <w:hyperlink w:anchor="P237">
        <w:r>
          <w:rPr>
            <w:rStyle w:val="InternetLink"/>
            <w:color w:val="000000"/>
            <w:u w:val="none"/>
          </w:rPr>
          <w:t>пункте 4.1.8.1.1</w:t>
        </w:r>
      </w:hyperlink>
      <w:r>
        <w:rPr/>
        <w:t>, оформляется по форме согласно приложению N 5 к настоящей Типовой форме (в случае если Правилами предоставления субсидии установлено право органа Администрации города Пскова (органа местного самоуправления) устанавливать сроки и формы представления отчетности в соглашении) или иной формой, установленной Правилами предоставления субсидии, которая является неотъемлемой частью соглашения.</w:t>
      </w:r>
    </w:p>
    <w:p>
      <w:pPr>
        <w:pStyle w:val="Normal"/>
        <w:spacing w:before="120" w:after="0"/>
        <w:ind w:firstLine="709"/>
        <w:jc w:val="both"/>
        <w:rPr/>
      </w:pPr>
      <w:bookmarkStart w:id="86" w:name="P587"/>
      <w:bookmarkEnd w:id="86"/>
      <w:r>
        <w:rPr/>
        <w:t>&lt;26&gt; Указываются отчеты, установленные Правилами предоставления субсидии, или иные конкретные отчеты, в случае если Правилами предоставления субсидии установлено право органа Администрации города Пскова (органа местного самоуправления) устанавливать сроки и формы представления отчетности в соглашении, по формам, прилагаемым к соглашению и являющимся его неотъемлемой частью, с указанием прилагаемых документов.</w:t>
      </w:r>
    </w:p>
    <w:p>
      <w:pPr>
        <w:pStyle w:val="Normal"/>
        <w:spacing w:before="120" w:after="0"/>
        <w:ind w:firstLine="709"/>
        <w:jc w:val="both"/>
        <w:rPr/>
      </w:pPr>
      <w:bookmarkStart w:id="87" w:name="P588"/>
      <w:bookmarkEnd w:id="87"/>
      <w:r>
        <w:rPr/>
        <w:t xml:space="preserve">&lt;27&gt; Предусматривается в случае, если это установлено Правилами предоставления субсидии, а также при наличии в соглашении </w:t>
      </w:r>
      <w:hyperlink w:anchor="P203">
        <w:r>
          <w:rPr>
            <w:rStyle w:val="InternetLink"/>
            <w:color w:val="000000"/>
            <w:u w:val="none"/>
          </w:rPr>
          <w:t>пункта 4.1.5</w:t>
        </w:r>
      </w:hyperlink>
      <w:r>
        <w:rPr/>
        <w:t xml:space="preserve">. Приложение, указанное в </w:t>
      </w:r>
      <w:hyperlink w:anchor="P264">
        <w:r>
          <w:rPr>
            <w:rStyle w:val="InternetLink"/>
            <w:color w:val="000000"/>
            <w:u w:val="none"/>
          </w:rPr>
          <w:t>пункте 4.1.10</w:t>
        </w:r>
      </w:hyperlink>
      <w:r>
        <w:rPr/>
        <w:t>, оформляется по рекомендуемому образцу (</w:t>
      </w:r>
      <w:hyperlink w:anchor="P1665">
        <w:r>
          <w:rPr>
            <w:rStyle w:val="InternetLink"/>
            <w:color w:val="000000"/>
            <w:u w:val="none"/>
          </w:rPr>
          <w:t>приложение N 6</w:t>
        </w:r>
      </w:hyperlink>
      <w:r>
        <w:rPr/>
        <w:t xml:space="preserve"> к настоящей Типовой форме).</w:t>
      </w:r>
    </w:p>
    <w:p>
      <w:pPr>
        <w:pStyle w:val="Normal"/>
        <w:spacing w:before="120" w:after="0"/>
        <w:ind w:firstLine="709"/>
        <w:jc w:val="both"/>
        <w:rPr/>
      </w:pPr>
      <w:bookmarkStart w:id="88" w:name="P590"/>
      <w:bookmarkStart w:id="89" w:name="P589"/>
      <w:bookmarkEnd w:id="88"/>
      <w:bookmarkEnd w:id="89"/>
      <w:r>
        <w:rPr/>
        <w:t>&lt;28&gt; Предусматривается в случае, если это установлено Правилами предоставления субсидии, иными актами, регулирующими порядок предоставления субсидий юридическим лицам. Указываются иные конкретные обязательства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29&gt; Изменение размера Субсидии возможно при наличии неиспользованных лимитов бюджетных обязательств, указанных в </w:t>
      </w:r>
      <w:hyperlink w:anchor="P108">
        <w:r>
          <w:rPr>
            <w:rStyle w:val="InternetLink"/>
            <w:color w:val="000000"/>
            <w:u w:val="none"/>
          </w:rPr>
          <w:t>пункте 2.1</w:t>
        </w:r>
      </w:hyperlink>
      <w:r>
        <w:rPr/>
        <w:t xml:space="preserve"> соглашения, и при условии предоставления Получателем информации, содержащей финансово-экономическое обоснование данного изменения.</w:t>
      </w:r>
    </w:p>
    <w:p>
      <w:pPr>
        <w:pStyle w:val="Normal"/>
        <w:spacing w:before="120" w:after="0"/>
        <w:ind w:firstLine="709"/>
        <w:jc w:val="both"/>
        <w:rPr/>
      </w:pPr>
      <w:bookmarkStart w:id="90" w:name="P591"/>
      <w:bookmarkEnd w:id="90"/>
      <w:r>
        <w:rPr/>
        <w:t>&lt;30&gt; Указывается год, следующий за годом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91" w:name="P592"/>
      <w:bookmarkEnd w:id="91"/>
      <w:r>
        <w:rPr/>
        <w:t>&lt;31&gt; Указывается год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92" w:name="P593"/>
      <w:bookmarkEnd w:id="92"/>
      <w:r>
        <w:rPr/>
        <w:t xml:space="preserve">&lt;32&gt; Предусматривается в случае, если это установлено Правилами предоставления субсидии. Указывается конкретный срок принятия решения о наличии или отсутствии потребности в направлении в году, следующем за годом предоставления Субсидии, остатка Субсидии, не использованного в течение года, в котором предоставлялась Субсидия, на цели, указанные в </w:t>
      </w:r>
      <w:hyperlink w:anchor="P93">
        <w:r>
          <w:rPr>
            <w:rStyle w:val="InternetLink"/>
            <w:color w:val="000000"/>
            <w:u w:val="none"/>
          </w:rPr>
          <w:t>разделе I</w:t>
        </w:r>
      </w:hyperlink>
      <w:r>
        <w:rPr/>
        <w:t xml:space="preserve"> соглашения, но не позднее срока, установленного бюджетным законодательством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bookmarkStart w:id="93" w:name="P594"/>
      <w:bookmarkEnd w:id="93"/>
      <w:r>
        <w:rPr/>
        <w:t xml:space="preserve">&lt;33&gt; Предусматривается в случае, если в соответствии с Правилами предоставления субсидии Субсидия не подлежит казначейскому сопровождению в порядке и в случаях, установленных бюджетным законодательством Российской Федерации. Указываются документы, необходимые для принятия решения о наличии потребности в направлении в году, следующем за годом предоставления Субсидии, остатка Субсидии, не использованного в течение года, в котором предоставлялась Субсидия, на цели, указанные в </w:t>
      </w:r>
      <w:hyperlink w:anchor="P93">
        <w:r>
          <w:rPr>
            <w:rStyle w:val="InternetLink"/>
            <w:color w:val="000000"/>
            <w:u w:val="none"/>
          </w:rPr>
          <w:t>разделе I</w:t>
        </w:r>
      </w:hyperlink>
      <w:r>
        <w:rPr/>
        <w:t xml:space="preserve"> соглашения.</w:t>
      </w:r>
    </w:p>
    <w:p>
      <w:pPr>
        <w:pStyle w:val="Normal"/>
        <w:spacing w:before="120" w:after="0"/>
        <w:ind w:firstLine="709"/>
        <w:jc w:val="both"/>
        <w:rPr/>
      </w:pPr>
      <w:bookmarkStart w:id="94" w:name="P595"/>
      <w:bookmarkEnd w:id="94"/>
      <w:r>
        <w:rPr/>
        <w:t>&lt;34&gt; Предусматривается в случае, если это установлено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95" w:name="P596"/>
      <w:bookmarkEnd w:id="95"/>
      <w:r>
        <w:rPr/>
        <w:t>&lt;35&gt; Указываются иные конкретные права в случае, если это установлено Правилами предоставления субсидии и иными муниципальными правовыми актами, регулирующими условия предоставления субсидий юридическим лицам.</w:t>
      </w:r>
    </w:p>
    <w:p>
      <w:pPr>
        <w:pStyle w:val="Normal"/>
        <w:spacing w:before="120" w:after="0"/>
        <w:ind w:firstLine="709"/>
        <w:jc w:val="both"/>
        <w:rPr/>
      </w:pPr>
      <w:bookmarkStart w:id="96" w:name="P597"/>
      <w:bookmarkEnd w:id="96"/>
      <w:r>
        <w:rPr/>
        <w:t xml:space="preserve">&lt;36&gt; Предусматривается при наличии в соглашении соответственно </w:t>
      </w:r>
      <w:hyperlink w:anchor="P133">
        <w:r>
          <w:rPr>
            <w:rStyle w:val="InternetLink"/>
            <w:color w:val="000000"/>
            <w:u w:val="none"/>
          </w:rPr>
          <w:t>пунктов 3.1.1.1</w:t>
        </w:r>
      </w:hyperlink>
      <w:r>
        <w:rPr/>
        <w:t xml:space="preserve">, </w:t>
      </w:r>
      <w:hyperlink w:anchor="P161">
        <w:r>
          <w:rPr>
            <w:rStyle w:val="InternetLink"/>
            <w:color w:val="000000"/>
            <w:u w:val="none"/>
          </w:rPr>
          <w:t>3.2.2.2</w:t>
        </w:r>
      </w:hyperlink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bookmarkStart w:id="97" w:name="P598"/>
      <w:bookmarkEnd w:id="97"/>
      <w:r>
        <w:rPr/>
        <w:t xml:space="preserve">&lt;37&gt; Предусматривается при наличии в соглашении </w:t>
      </w:r>
      <w:hyperlink w:anchor="P294">
        <w:r>
          <w:rPr>
            <w:rStyle w:val="InternetLink"/>
            <w:color w:val="000000"/>
            <w:u w:val="none"/>
          </w:rPr>
          <w:t>пункта 4.2.2</w:t>
        </w:r>
      </w:hyperlink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bookmarkStart w:id="98" w:name="P599"/>
      <w:bookmarkEnd w:id="98"/>
      <w:r>
        <w:rPr/>
        <w:t xml:space="preserve">&lt;38&gt; Предусматривается при наличии в соглашении </w:t>
      </w:r>
      <w:hyperlink w:anchor="P194">
        <w:r>
          <w:rPr>
            <w:rStyle w:val="InternetLink"/>
            <w:color w:val="000000"/>
            <w:u w:val="none"/>
          </w:rPr>
          <w:t>пункта 4.1.3</w:t>
        </w:r>
      </w:hyperlink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bookmarkStart w:id="99" w:name="P601"/>
      <w:bookmarkStart w:id="100" w:name="P600"/>
      <w:bookmarkEnd w:id="99"/>
      <w:bookmarkEnd w:id="100"/>
      <w:r>
        <w:rPr/>
        <w:t xml:space="preserve">&lt;39&gt; Предусматривается в случае, если Сведения утверждаются Получателем. Не предусматривается при наличии в Соглашении </w:t>
      </w:r>
      <w:hyperlink r:id="rId52">
        <w:r>
          <w:rPr>
            <w:rStyle w:val="InternetLink"/>
            <w:color w:val="000000"/>
            <w:u w:val="none"/>
          </w:rPr>
          <w:t>пункта 4.1.3</w:t>
        </w:r>
      </w:hyperlink>
      <w:r>
        <w:rPr/>
        <w:t xml:space="preserve"> настоящей Типовой формы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40&gt; Предусматривается в случае отсутствия у Получателя лицевого счета при наличии в соглашении </w:t>
      </w:r>
      <w:hyperlink w:anchor="P143">
        <w:r>
          <w:rPr>
            <w:rStyle w:val="InternetLink"/>
            <w:color w:val="000000"/>
            <w:u w:val="none"/>
          </w:rPr>
          <w:t>пункта 3.2.1</w:t>
        </w:r>
      </w:hyperlink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bookmarkStart w:id="101" w:name="P602"/>
      <w:bookmarkEnd w:id="101"/>
      <w:r>
        <w:rPr/>
        <w:t>&lt;41&gt; Указывается в соответствии с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41.1&gt; </w:t>
      </w:r>
      <w:hyperlink r:id="rId53">
        <w:r>
          <w:rPr>
            <w:rStyle w:val="InternetLink"/>
            <w:color w:val="000000"/>
            <w:u w:val="none"/>
          </w:rPr>
          <w:t>Пункт 26(4)</w:t>
        </w:r>
      </w:hyperlink>
      <w:r>
        <w:rPr/>
        <w:t xml:space="preserve"> Положения о мерах по обеспечению исполнения федерального бюджета, утвержденного постановлением Правительства Российской Федерации от 9 декабря 2017 г. N 1496 «О мерах по обеспечению исполнения федерального бюджета» (Собрание законодательства Российской Федерации, 2017, N 51, ст. 7807; 2019, N 32, ст. 4735). Предусматривается при наличии в Соглашении </w:t>
      </w:r>
      <w:hyperlink r:id="rId54">
        <w:r>
          <w:rPr>
            <w:rStyle w:val="InternetLink"/>
            <w:color w:val="000000"/>
            <w:u w:val="none"/>
          </w:rPr>
          <w:t>пункта 4.1.2(1).1</w:t>
        </w:r>
      </w:hyperlink>
      <w:r>
        <w:rPr/>
        <w:t xml:space="preserve"> настоящей Типовой формы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41.2&gt; Предусматривается при наличии в Соглашении </w:t>
      </w:r>
      <w:hyperlink r:id="rId55">
        <w:r>
          <w:rPr>
            <w:rStyle w:val="InternetLink"/>
            <w:color w:val="000000"/>
            <w:u w:val="none"/>
          </w:rPr>
          <w:t>пункта 4.1.2(1).2</w:t>
        </w:r>
      </w:hyperlink>
      <w:r>
        <w:rPr/>
        <w:t xml:space="preserve"> настоящей Типовой формы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41.3&gt; </w:t>
      </w:r>
      <w:hyperlink r:id="rId56">
        <w:r>
          <w:rPr>
            <w:rStyle w:val="InternetLink"/>
            <w:color w:val="000000"/>
            <w:u w:val="none"/>
          </w:rPr>
          <w:t>Пункт 44</w:t>
        </w:r>
      </w:hyperlink>
      <w:r>
        <w:rPr/>
        <w:t xml:space="preserve"> Положения о мерах по обеспечению исполнения федерального бюджета, утвержденного постановлением Правительства Российской Федерации от 9 декабря 2017 г. N 1496 «О мерах по обеспечению исполнения федерального бюджета» (Собрание законодательства Российской Федерации, 2017, N 51, ст. 7807; 2019, N 32, ст. 4735)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41.4&gt; Предусматривается при наличии в Соглашении </w:t>
      </w:r>
      <w:hyperlink r:id="rId57">
        <w:r>
          <w:rPr>
            <w:rStyle w:val="InternetLink"/>
            <w:color w:val="000000"/>
            <w:u w:val="none"/>
          </w:rPr>
          <w:t>пункта 4.1.2(1).3</w:t>
        </w:r>
      </w:hyperlink>
      <w:r>
        <w:rPr/>
        <w:t xml:space="preserve"> настоящей Типовой формы.</w:t>
      </w:r>
    </w:p>
    <w:p>
      <w:pPr>
        <w:pStyle w:val="Normal"/>
        <w:spacing w:before="120" w:after="0"/>
        <w:ind w:firstLine="709"/>
        <w:jc w:val="both"/>
        <w:rPr/>
      </w:pPr>
      <w:bookmarkStart w:id="102" w:name="P603"/>
      <w:bookmarkEnd w:id="102"/>
      <w:r>
        <w:rPr/>
        <w:t>&lt;42&gt; Предусматривается при наличии в Соглашении пунктов 1.1.1, 4.1.5.1 настоящей Типовой формы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42.1&gt; Предусматривается при наличии в Соглашении </w:t>
      </w:r>
      <w:hyperlink r:id="rId58">
        <w:r>
          <w:rPr>
            <w:rStyle w:val="InternetLink"/>
            <w:color w:val="000000"/>
            <w:u w:val="none"/>
          </w:rPr>
          <w:t>пункта 4.1.5.2</w:t>
        </w:r>
      </w:hyperlink>
      <w:r>
        <w:rPr/>
        <w:t xml:space="preserve"> настоящей Типовой формы.</w:t>
      </w:r>
    </w:p>
    <w:p>
      <w:pPr>
        <w:pStyle w:val="Normal"/>
        <w:spacing w:before="120" w:after="0"/>
        <w:ind w:firstLine="709"/>
        <w:jc w:val="both"/>
        <w:rPr/>
      </w:pPr>
      <w:bookmarkStart w:id="103" w:name="P604"/>
      <w:bookmarkEnd w:id="103"/>
      <w:r>
        <w:rPr/>
        <w:t xml:space="preserve">&lt;43&gt; Сроки представления отчетов, указанных в </w:t>
      </w:r>
      <w:hyperlink w:anchor="P364">
        <w:r>
          <w:rPr>
            <w:rStyle w:val="InternetLink"/>
            <w:color w:val="000000"/>
            <w:u w:val="none"/>
          </w:rPr>
          <w:t>пункте 4.3.10</w:t>
        </w:r>
      </w:hyperlink>
      <w:r>
        <w:rPr/>
        <w:t>, должны соответствовать срокам, установленным Правилами предоставления субсидии, за исключением случаев, когда Правилами предоставления субсидии установлено право органа Администрации города Пскова (органа местного самоуправления) устанавливать сроки и формы представления отчетности в соглашении.</w:t>
      </w:r>
    </w:p>
    <w:p>
      <w:pPr>
        <w:pStyle w:val="Normal"/>
        <w:spacing w:before="120" w:after="0"/>
        <w:ind w:firstLine="709"/>
        <w:jc w:val="both"/>
        <w:rPr/>
      </w:pPr>
      <w:bookmarkStart w:id="104" w:name="P605"/>
      <w:bookmarkEnd w:id="104"/>
      <w:r>
        <w:rPr/>
        <w:t xml:space="preserve">&lt;44&gt; Предусматривается при наличии в соглашении </w:t>
      </w:r>
      <w:hyperlink w:anchor="P223">
        <w:r>
          <w:rPr>
            <w:rStyle w:val="InternetLink"/>
            <w:color w:val="000000"/>
            <w:u w:val="none"/>
          </w:rPr>
          <w:t>пункта 4.1.7.1</w:t>
        </w:r>
      </w:hyperlink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bookmarkStart w:id="105" w:name="P606"/>
      <w:bookmarkEnd w:id="105"/>
      <w:r>
        <w:rPr/>
        <w:t xml:space="preserve">&lt;45&gt; Предусматривается при наличии в соглашении </w:t>
      </w:r>
      <w:hyperlink w:anchor="P242">
        <w:r>
          <w:rPr>
            <w:rStyle w:val="InternetLink"/>
            <w:color w:val="000000"/>
            <w:u w:val="none"/>
          </w:rPr>
          <w:t>пункта 4.1.8.1.2</w:t>
        </w:r>
      </w:hyperlink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bookmarkStart w:id="106" w:name="P607"/>
      <w:bookmarkEnd w:id="106"/>
      <w:r>
        <w:rPr/>
        <w:t xml:space="preserve">&lt;46&gt; Предусматривается при наличии в соглашении </w:t>
      </w:r>
      <w:hyperlink w:anchor="P264">
        <w:r>
          <w:rPr>
            <w:rStyle w:val="InternetLink"/>
            <w:color w:val="000000"/>
            <w:u w:val="none"/>
          </w:rPr>
          <w:t>пункта 4.1.10</w:t>
        </w:r>
      </w:hyperlink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bookmarkStart w:id="107" w:name="P608"/>
      <w:bookmarkEnd w:id="107"/>
      <w:r>
        <w:rPr/>
        <w:t>&lt;47&gt; Указывается год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108" w:name="P609"/>
      <w:bookmarkEnd w:id="108"/>
      <w:r>
        <w:rPr/>
        <w:t xml:space="preserve">&lt;48&gt; Предусматривается при наличии в соглашении </w:t>
      </w:r>
      <w:hyperlink w:anchor="P294">
        <w:r>
          <w:rPr>
            <w:rStyle w:val="InternetLink"/>
            <w:color w:val="000000"/>
            <w:u w:val="none"/>
          </w:rPr>
          <w:t>пункта 4.2.2</w:t>
        </w:r>
      </w:hyperlink>
      <w:r>
        <w:rPr/>
        <w:t xml:space="preserve">. Указывается конкретный срок возврата Получателем остатка Субсидии или ее части, не использованных на цели, указанные в </w:t>
      </w:r>
      <w:hyperlink w:anchor="P93">
        <w:r>
          <w:rPr>
            <w:rStyle w:val="InternetLink"/>
            <w:color w:val="000000"/>
            <w:u w:val="none"/>
          </w:rPr>
          <w:t>разделе I</w:t>
        </w:r>
      </w:hyperlink>
      <w:r>
        <w:rPr/>
        <w:t xml:space="preserve"> соглашения, но не позднее срока, установленного бюджетным законодательством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bookmarkStart w:id="109" w:name="P610"/>
      <w:bookmarkEnd w:id="109"/>
      <w:r>
        <w:rPr/>
        <w:t>&lt;49&gt; Предусматривается в случае заключения Соглашения о предоставлении Субсидии в целях финансового обеспечения (возмещения затрат) оказания общественно полезной услуги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  <w:bookmarkStart w:id="110" w:name="P611"/>
      <w:bookmarkStart w:id="111" w:name="P611"/>
      <w:bookmarkEnd w:id="111"/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50&gt; </w:t>
      </w:r>
      <w:bookmarkStart w:id="112" w:name="P612"/>
      <w:bookmarkEnd w:id="112"/>
      <w:r>
        <w:rPr/>
        <w:t>Указываются иные конкретные обязательства в случае, если это установлено Правилами предоставления субсидии и иными муниципальными правовыми актами, регулирующими условия предоставления субсидий юридическим лицам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51&gt; Указывается год, следующий за годом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113" w:name="P613"/>
      <w:bookmarkEnd w:id="113"/>
      <w:r>
        <w:rPr/>
        <w:t xml:space="preserve">&lt;52&gt; Предусматривается при наличии в соглашении </w:t>
      </w:r>
      <w:hyperlink w:anchor="P294">
        <w:r>
          <w:rPr>
            <w:rStyle w:val="InternetLink"/>
            <w:color w:val="000000"/>
            <w:u w:val="none"/>
          </w:rPr>
          <w:t>пункта 4.2.2</w:t>
        </w:r>
      </w:hyperlink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bookmarkStart w:id="114" w:name="P614"/>
      <w:bookmarkEnd w:id="114"/>
      <w:r>
        <w:rPr/>
        <w:t xml:space="preserve">&lt;53&gt; Предусматривается при заключении соглашения о предоставлении Субсидии в целях финансового обеспечения (возмещения затрат) оказания общественно полезной услуги (в случае принятия главным распорядителем как получателем средств бюджета города решения о необходимости заключения такого договора). </w:t>
      </w:r>
      <w:hyperlink w:anchor="P1751">
        <w:r>
          <w:rPr>
            <w:rStyle w:val="InternetLink"/>
            <w:color w:val="000000"/>
            <w:u w:val="none"/>
          </w:rPr>
          <w:t>Договор</w:t>
        </w:r>
      </w:hyperlink>
      <w:r>
        <w:rPr/>
        <w:t xml:space="preserve">, указанный в </w:t>
      </w:r>
      <w:hyperlink w:anchor="P444">
        <w:r>
          <w:rPr>
            <w:rStyle w:val="InternetLink"/>
            <w:color w:val="000000"/>
            <w:u w:val="none"/>
          </w:rPr>
          <w:t>пункте 4.4.4</w:t>
        </w:r>
      </w:hyperlink>
      <w:r>
        <w:rPr/>
        <w:t>, оформляется по рекомендуемому образцу (приложение N 7 к настоящей Типовой форме).</w:t>
      </w:r>
    </w:p>
    <w:p>
      <w:pPr>
        <w:pStyle w:val="Normal"/>
        <w:spacing w:before="120" w:after="0"/>
        <w:ind w:firstLine="709"/>
        <w:jc w:val="both"/>
        <w:rPr/>
      </w:pPr>
      <w:bookmarkStart w:id="115" w:name="P615"/>
      <w:bookmarkEnd w:id="115"/>
      <w:r>
        <w:rPr/>
        <w:t>&lt;54&gt; Указываются иные конкретные права в случае, если это установлено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116" w:name="P616"/>
      <w:bookmarkEnd w:id="116"/>
      <w:r>
        <w:rPr/>
        <w:t>&lt;55&gt; Указываются иные конкретные положения в случае, если это установлено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117" w:name="P617"/>
      <w:bookmarkEnd w:id="117"/>
      <w:r>
        <w:rPr/>
        <w:t>&lt;56&gt; Указываются иные конкретные условия, в том числе установленные Правилами предоставления субсидии (при необходимости).</w:t>
      </w:r>
    </w:p>
    <w:p>
      <w:pPr>
        <w:pStyle w:val="Normal"/>
        <w:spacing w:before="120" w:after="0"/>
        <w:ind w:firstLine="709"/>
        <w:jc w:val="both"/>
        <w:rPr/>
      </w:pPr>
      <w:bookmarkStart w:id="118" w:name="P618"/>
      <w:bookmarkEnd w:id="118"/>
      <w:r>
        <w:rPr/>
        <w:t>&lt;57&gt; В случае, если получателем является некоммерческая организация - исполнитель общественно полезной услуги, соглашение заключается на срок не менее двух лет.</w:t>
      </w:r>
    </w:p>
    <w:p>
      <w:pPr>
        <w:pStyle w:val="Normal"/>
        <w:spacing w:before="120" w:after="0"/>
        <w:ind w:firstLine="709"/>
        <w:jc w:val="both"/>
        <w:rPr/>
      </w:pPr>
      <w:bookmarkStart w:id="119" w:name="P620"/>
      <w:bookmarkStart w:id="120" w:name="P619"/>
      <w:bookmarkEnd w:id="119"/>
      <w:bookmarkEnd w:id="120"/>
      <w:r>
        <w:rPr/>
        <w:t>&lt;58&gt; Дополнительное соглашение, указанное в пункте 7.3, оформляется по рекомендуемому образцу (приложение N 8 к настоящей Типовой форме)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59&gt; Предусматривается в случае, если это установлено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121" w:name="P621"/>
      <w:bookmarkEnd w:id="121"/>
      <w:r>
        <w:rPr/>
        <w:t>&lt;60&gt; Указываются иные конкретные случаи, если это установлено Правилами предоставления субсидии.</w:t>
      </w:r>
    </w:p>
    <w:p>
      <w:pPr>
        <w:pStyle w:val="Normal"/>
        <w:spacing w:before="120" w:after="0"/>
        <w:ind w:firstLine="709"/>
        <w:jc w:val="both"/>
        <w:rPr/>
      </w:pPr>
      <w:bookmarkStart w:id="122" w:name="P622"/>
      <w:bookmarkEnd w:id="122"/>
      <w:r>
        <w:rPr/>
        <w:t xml:space="preserve">&lt;61&gt; </w:t>
      </w:r>
      <w:hyperlink w:anchor="P2231">
        <w:r>
          <w:rPr>
            <w:rStyle w:val="InternetLink"/>
            <w:color w:val="000000"/>
            <w:u w:val="none"/>
          </w:rPr>
          <w:t>Соглашение</w:t>
        </w:r>
      </w:hyperlink>
      <w:r>
        <w:rPr/>
        <w:t xml:space="preserve"> о расторжении Соглашения оформляется согласно приложению N 9 к настоящей Типовой форме.</w:t>
      </w:r>
    </w:p>
    <w:p>
      <w:pPr>
        <w:pStyle w:val="Normal"/>
        <w:spacing w:before="120" w:after="0"/>
        <w:ind w:firstLine="709"/>
        <w:jc w:val="both"/>
        <w:rPr/>
      </w:pPr>
      <w:bookmarkStart w:id="123" w:name="P623"/>
      <w:bookmarkEnd w:id="123"/>
      <w:r>
        <w:rPr/>
        <w:t>&lt;62&gt; Указывается способ(ы) направления документов по выбору Сторон.</w:t>
      </w:r>
    </w:p>
    <w:p>
      <w:pPr>
        <w:pStyle w:val="Normal"/>
        <w:spacing w:before="120" w:after="0"/>
        <w:ind w:firstLine="709"/>
        <w:jc w:val="both"/>
        <w:rPr/>
      </w:pPr>
      <w:bookmarkStart w:id="124" w:name="P624"/>
      <w:bookmarkEnd w:id="124"/>
      <w:r>
        <w:rPr/>
        <w:t>&lt;63&gt; Указанный способ применяется при направлении документов, формы которых предусмотрены настоящей Типовой формой.</w:t>
      </w:r>
    </w:p>
    <w:p>
      <w:pPr>
        <w:pStyle w:val="Normal"/>
        <w:spacing w:before="120" w:after="0"/>
        <w:ind w:firstLine="709"/>
        <w:jc w:val="both"/>
        <w:rPr/>
      </w:pPr>
      <w:bookmarkStart w:id="125" w:name="P625"/>
      <w:bookmarkEnd w:id="125"/>
      <w:r>
        <w:rPr/>
        <w:t>&lt;64&gt; Указывается иной способ направления документов (при необходимости).</w:t>
      </w:r>
    </w:p>
    <w:p>
      <w:pPr>
        <w:pStyle w:val="Normal"/>
        <w:spacing w:before="120" w:after="0"/>
        <w:ind w:firstLine="709"/>
        <w:jc w:val="both"/>
        <w:rPr/>
      </w:pPr>
      <w:bookmarkStart w:id="126" w:name="P626"/>
      <w:bookmarkEnd w:id="126"/>
      <w:r>
        <w:rPr/>
        <w:t>&lt;65&gt; Предусматривается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66&gt; Предусматривается в случае формирования и подписания соглашения в форме бумажного документа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67&gt; Для некоммерческих организаций, не являющихся муниципальными учреждениями, расположенных на территории иностранных государств, вместо ИНН/КПП указывается код по реестру участников бюджетного процесса, а также юридических лиц, не являющихся участниками бюджетного процесса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И.п. Главы Администрации города Пскова</w:t>
        <w:tab/>
        <w:tab/>
        <w:tab/>
        <w:tab/>
        <w:t>Е.Н. Жгут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8124CF4279AA703687B8187EA7742D9D1CE31D3C8209ACB483280FE766559DDA6B86DF6FCCB3985FC24840F9235D01B21ED7EC98CB2B00n82CL" TargetMode="External"/><Relationship Id="rId3" Type="http://schemas.openxmlformats.org/officeDocument/2006/relationships/hyperlink" Target="consultantplus://offline/ref=B38124CF4279AA703687B8187EA7742D9D1CE31D3C8209ACB483280FE766559DC86BDED36EC7A89F59D71E11BFn727L" TargetMode="External"/><Relationship Id="rId4" Type="http://schemas.openxmlformats.org/officeDocument/2006/relationships/hyperlink" Target="consultantplus://offline/ref=EB130CB4FDAE1678FF2F149E5F02847941E5CC82614A1ED4E9923D9FAFB4C69E6605B957CAE02E48877905E4A048272DE20478596Fw9aCH" TargetMode="External"/><Relationship Id="rId5" Type="http://schemas.openxmlformats.org/officeDocument/2006/relationships/hyperlink" Target="consultantplus://offline/ref=EB130CB4FDAE1678FF2F149E5F02847941E5CC82614A1ED4E9923D9FAFB4C69E6605B957CAE72E48877905E4A048272DE20478596Fw9aCH" TargetMode="External"/><Relationship Id="rId6" Type="http://schemas.openxmlformats.org/officeDocument/2006/relationships/hyperlink" Target="consultantplus://offline/ref=08F4630DD62AF552046C5DDB8E2BA9EB80E7C65C3F605AD8A71E4EA21E0E51BA82C4BACABDB91FA8CDE6CA6D878D8926E31CEBCD8F20CC3B59cDH" TargetMode="External"/><Relationship Id="rId7" Type="http://schemas.openxmlformats.org/officeDocument/2006/relationships/hyperlink" Target="consultantplus://offline/ref=08F4630DD62AF552046C5DDB8E2BA9EB80E7C65C3F605AD8A71E4EA21E0E51BA82C4BAC8BFBC15FB9BA9CB31C1DA9A24E21CE9CE9352c3H" TargetMode="External"/><Relationship Id="rId8" Type="http://schemas.openxmlformats.org/officeDocument/2006/relationships/hyperlink" Target="consultantplus://offline/ref=08F4630DD62AF552046C5DDB8E2BA9EB80E7C65C3F605AD8A71E4EA21E0E51BA82C4BAC8BFBF15FB9BA9CB31C1DA9A24E21CE9CE9352c3H" TargetMode="External"/><Relationship Id="rId9" Type="http://schemas.openxmlformats.org/officeDocument/2006/relationships/hyperlink" Target="consultantplus://offline/ref=08F4630DD62AF552046C5DDB8E2BA9EB80E7C65C3F605AD8A71E4EA21E0E51BA82C4BAC8BFBF15FB9BA9CB31C1DA9A24E21CE9CE9352c3H" TargetMode="External"/><Relationship Id="rId10" Type="http://schemas.openxmlformats.org/officeDocument/2006/relationships/hyperlink" Target="consultantplus://offline/ref=08F4630DD62AF552046C5DDB8E2BA9EB80E7C65C3F605AD8A71E4EA21E0E51BA82C4BAC8BFBF15FB9BA9CB31C1DA9A24E21CE9CE9352c3H" TargetMode="External"/><Relationship Id="rId11" Type="http://schemas.openxmlformats.org/officeDocument/2006/relationships/hyperlink" Target="consultantplus://offline/ref=04C18E71D1395F08820CAFBF9E7CE7DCF5D56A74BB867881C409E0B9A59F05EA16EC5DAA2B103947A77A44C29395C15FA2DA2F34F5975697SCsAH" TargetMode="External"/><Relationship Id="rId12" Type="http://schemas.openxmlformats.org/officeDocument/2006/relationships/hyperlink" Target="consultantplus://offline/ref=04C18E71D1395F08820CAFBF9E7CE7DCF5D76878BF817881C409E0B9A59F05EA16EC5DA829183314F635459ED5C2D25DA3DA2D37E9S9s4H" TargetMode="External"/><Relationship Id="rId13" Type="http://schemas.openxmlformats.org/officeDocument/2006/relationships/hyperlink" Target="consultantplus://offline/ref=8EA4FBD52F5C3586BBD9391F1052A59094B521136A4A7D437E37D6DA90B727A8900244989B9AC1952E34984458646C9535AFDB0DE5o753H" TargetMode="External"/><Relationship Id="rId14" Type="http://schemas.openxmlformats.org/officeDocument/2006/relationships/hyperlink" Target="consultantplus://offline/ref=8EA4FBD52F5C3586BBD9391F1052A59094B521136A4A7D437E37D6DA90B727A8900244989A93C1952E34984458646C9535AFDB0DE5o753H" TargetMode="External"/><Relationship Id="rId15" Type="http://schemas.openxmlformats.org/officeDocument/2006/relationships/hyperlink" Target="consultantplus://offline/ref=8EA4FBD52F5C3586BBD9391F1052A59094B521136A4A7D437E37D6DA90B727A8900244989A92C1952E34984458646C9535AFDB0DE5o753H" TargetMode="External"/><Relationship Id="rId16" Type="http://schemas.openxmlformats.org/officeDocument/2006/relationships/hyperlink" Target="consultantplus://offline/ref=8EA4FBD52F5C3586BBD9391F1052A59094B521136A4A7D437E37D6DA90B727A8900244989A91C1952E34984458646C9535AFDB0DE5o753H" TargetMode="External"/><Relationship Id="rId17" Type="http://schemas.openxmlformats.org/officeDocument/2006/relationships/hyperlink" Target="consultantplus://offline/ref=5F45AA60AB1507989D57D3E39609FBF49DA5276BF9DFF2C3461C4EE636DC388F43977CA241F63CD2D594784E7854C8A26192563CEEE990A7W703L" TargetMode="External"/><Relationship Id="rId18" Type="http://schemas.openxmlformats.org/officeDocument/2006/relationships/hyperlink" Target="consultantplus://offline/ref=5F45AA60AB1507989D57D3E39609FBF49DA5276BF9DFF2C3461C4EE636DC388F43977CA241F63DD2D694784E7854C8A26192563CEEE990A7W703L" TargetMode="External"/><Relationship Id="rId19" Type="http://schemas.openxmlformats.org/officeDocument/2006/relationships/hyperlink" Target="consultantplus://offline/ref=5F45AA60AB1507989D57D3E39609FBF49DA5276BF9DFF2C3461C4EE636DC388F43977CA241F63DDFD294784E7854C8A26192563CEEE990A7W703L" TargetMode="External"/><Relationship Id="rId20" Type="http://schemas.openxmlformats.org/officeDocument/2006/relationships/hyperlink" Target="consultantplus://offline/ref=5F45AA60AB1507989D57D3E39609FBF49DA5276BF9DFF2C3461C4EE636DC388F43977CA241F63CD9D594784E7854C8A26192563CEEE990A7W703L" TargetMode="External"/><Relationship Id="rId21" Type="http://schemas.openxmlformats.org/officeDocument/2006/relationships/hyperlink" Target="consultantplus://offline/ref=5F45AA60AB1507989D57D3E39609FBF49DA5276BF9DFF2C3461C4EE636DC388F43977CA241F63DD2D594784E7854C8A26192563CEEE990A7W703L" TargetMode="External"/><Relationship Id="rId22" Type="http://schemas.openxmlformats.org/officeDocument/2006/relationships/hyperlink" Target="consultantplus://offline/ref=5F45AA60AB1507989D57D3E39609FBF49DA5276BF9DFF2C3461C4EE636DC388F43977CA042F3378E82DB79123E03DBA06092543FF2WE0AL" TargetMode="External"/><Relationship Id="rId23" Type="http://schemas.openxmlformats.org/officeDocument/2006/relationships/hyperlink" Target="consultantplus://offline/ref=5F45AA60AB1507989D57D3E39609FBF49DA5276BF9DFF2C3461C4EE636DC388F43977CA241F63DD2DB94784E7854C8A26192563CEEE990A7W703L" TargetMode="External"/><Relationship Id="rId24" Type="http://schemas.openxmlformats.org/officeDocument/2006/relationships/hyperlink" Target="consultantplus://offline/ref=6772A26E14A7812B083FC23C057163CEA484DDF0FAFD49B2BB19556986AF6A52133EC8BEBE4884EBC08E98AEF7FCFA51F25A9D5394u7D8M" TargetMode="External"/><Relationship Id="rId25" Type="http://schemas.openxmlformats.org/officeDocument/2006/relationships/hyperlink" Target="consultantplus://offline/ref=6772A26E14A7812B083FC23C057163CEA484DDF0FAFD49B2BB19556986AF6A52133EC8BEBA4A84EBC08E98AEF7FCFA51F25A9D5394u7D8M" TargetMode="External"/><Relationship Id="rId26" Type="http://schemas.openxmlformats.org/officeDocument/2006/relationships/hyperlink" Target="consultantplus://offline/ref=6772A26E14A7812B083FC23C057163CEA484DDF0FAFD49B2BB19556986AF6A52133EC8BEBA4984EBC08E98AEF7FCFA51F25A9D5394u7D8M" TargetMode="External"/><Relationship Id="rId27" Type="http://schemas.openxmlformats.org/officeDocument/2006/relationships/hyperlink" Target="consultantplus://offline/ref=6772A26E14A7812B083FC23C057163CEA484DDF0FAFD49B2BB19556986AF6A52133EC8BEBA4884EBC08E98AEF7FCFA51F25A9D5394u7D8M" TargetMode="External"/><Relationship Id="rId28" Type="http://schemas.openxmlformats.org/officeDocument/2006/relationships/hyperlink" Target="consultantplus://offline/ref=6772A26E14A7812B083FC23C057163CEA484DDF0FAFD49B2BB19556986AF6A52133EC8BEBE4D84EBC08E98AEF7FCFA51F25A9D5394u7D8M" TargetMode="External"/><Relationship Id="rId29" Type="http://schemas.openxmlformats.org/officeDocument/2006/relationships/hyperlink" Target="consultantplus://offline/ref=6772A26E14A7812B083FC23C057163CEA484DDF0FAFD49B2BB19556986AF6A52133EC8BEBA4F84EBC08E98AEF7FCFA51F25A9D5394u7D8M" TargetMode="External"/><Relationship Id="rId30" Type="http://schemas.openxmlformats.org/officeDocument/2006/relationships/hyperlink" Target="consultantplus://offline/ref=8F611DE168919A49C5863816B8693470C891AE62DDC290D89BC1CC32923E88C73324DA9A6CB3C74249B0AC9DF7D7E0934C375E05960BbFI" TargetMode="External"/><Relationship Id="rId31" Type="http://schemas.openxmlformats.org/officeDocument/2006/relationships/hyperlink" Target="consultantplus://offline/ref=787E3CF338868F3141D119D33084546F3C39C9B80FF281B220B199C8C6D2D640D358FDE46A5590F40DD48624C3472E5034018D2C70HDF1M" TargetMode="External"/><Relationship Id="rId32" Type="http://schemas.openxmlformats.org/officeDocument/2006/relationships/hyperlink" Target="consultantplus://offline/ref=787E3CF338868F3141D119D33084546F3C39C9B80FF281B220B199C8C6D2D640D358FDE56D5490F40DD48624C3472E5034018D2C70HDF1M" TargetMode="External"/><Relationship Id="rId33" Type="http://schemas.openxmlformats.org/officeDocument/2006/relationships/hyperlink" Target="consultantplus://offline/ref=9FFB92CE422B0FD66D1F3A9CD309F90576E033A23E541DF3165F369693ECFF3E4B2C3E3766AC40A1C4C359F14D1E31386C28A09DB8t5GAM" TargetMode="External"/><Relationship Id="rId34" Type="http://schemas.openxmlformats.org/officeDocument/2006/relationships/hyperlink" Target="consultantplus://offline/ref=9FFB92CE422B0FD66D1F3A9CD309F90576E033A23E541DF3165F369693ECFF3E4B2C3E3064A21FA4D1D201FE4D022F3B7134A29FtBGBM" TargetMode="External"/><Relationship Id="rId35" Type="http://schemas.openxmlformats.org/officeDocument/2006/relationships/hyperlink" Target="consultantplus://offline/ref=09FD7EBBC0AD8389837B154B55A990561FD3DD6B40050FE37926265DF0993C3A7406617BB33F5716CCB57CDAD962747202894B8B5862A083b2HEM" TargetMode="External"/><Relationship Id="rId36" Type="http://schemas.openxmlformats.org/officeDocument/2006/relationships/hyperlink" Target="consultantplus://offline/ref=B38124CF4279AA703687B8187EA7742D9F1CE610338709ACB483280FE766559DC86BDED36EC7A89F59D71E11BFn727L" TargetMode="External"/><Relationship Id="rId37" Type="http://schemas.openxmlformats.org/officeDocument/2006/relationships/hyperlink" Target="consultantplus://offline/ref=B38124CF4279AA703687B8187EA7742D9F1CE610338709ACB483280FE766559DC86BDED36EC7A89F59D71E11BFn727L" TargetMode="External"/><Relationship Id="rId38" Type="http://schemas.openxmlformats.org/officeDocument/2006/relationships/hyperlink" Target="consultantplus://offline/ref=CF9CF35AE16521E935169E7A6564043CD11951A9DEC5EC09CB8433E2B8E8ED1B0153DF97845412A053F6F6D0AA885E3C4E72042B10DEKCM" TargetMode="External"/><Relationship Id="rId39" Type="http://schemas.openxmlformats.org/officeDocument/2006/relationships/hyperlink" Target="consultantplus://offline/ref=9DCECFACE183C816D4DF68F4E14CFABD8E8564525EFFF6AA16A6000B81AA4476DC392DFC247C8EC083271A714B589CBD0AC4691Dd6K9M" TargetMode="External"/><Relationship Id="rId40" Type="http://schemas.openxmlformats.org/officeDocument/2006/relationships/hyperlink" Target="consultantplus://offline/ref=0BC3BC03046DCF018EBA5C2962AC98A9326EF8BFF121401A73DBF81D877904366F6F83EFB71F156B888D932ED897B1130A23FB37MBO9M" TargetMode="External"/><Relationship Id="rId41" Type="http://schemas.openxmlformats.org/officeDocument/2006/relationships/hyperlink" Target="consultantplus://offline/ref=002F0D143B72741238DF0A9AB29F3336051C9A7A712D9B817B22F4E1A6F84C71AD51960B2B7A5125A5F01FD6B6A4B387D2066E8FB1E6PAM" TargetMode="External"/><Relationship Id="rId42" Type="http://schemas.openxmlformats.org/officeDocument/2006/relationships/hyperlink" Target="consultantplus://offline/ref=002F0D143B72741238DF0A9AB29F3336051C9A7A712D9B817B22F4E1A6F84C71AD51960A2B7C5125A5F01FD6B6A4B387D2066E8FB1E6PAM" TargetMode="External"/><Relationship Id="rId43" Type="http://schemas.openxmlformats.org/officeDocument/2006/relationships/hyperlink" Target="consultantplus://offline/ref=002F0D143B72741238DF0A9AB29F3336051C9A7A712D9B817B22F4E1A6F84C71AD51960A237B5125A5F01FD6B6A4B387D2066E8FB1E6PAM" TargetMode="External"/><Relationship Id="rId44" Type="http://schemas.openxmlformats.org/officeDocument/2006/relationships/hyperlink" Target="consultantplus://offline/ref=002F0D143B72741238DF0A9AB29F3336051C9A7A712D9B817B22F4E1A6F84C71AD519608227B5979FCBF1E8AF0F3A085D3066C8CAD696FF0EAPAM" TargetMode="External"/><Relationship Id="rId45" Type="http://schemas.openxmlformats.org/officeDocument/2006/relationships/hyperlink" Target="consultantplus://offline/ref=6F6D39E2623A2E3C97BE6B9FC9179FCA440DEEFC5FF7EBF648536A7E93A408EAE4DD36C2BE35B8A72E94A7863538B033E3DD331D46dDP1M" TargetMode="External"/><Relationship Id="rId46" Type="http://schemas.openxmlformats.org/officeDocument/2006/relationships/hyperlink" Target="consultantplus://offline/ref=6F6D39E2623A2E3C97BE6B9FC9179FCA440DEEFC5FF7EBF648536A7E93A408EAE4DD36C3BC32B8A72E94A7863538B033E3DD331D46dDP1M" TargetMode="External"/><Relationship Id="rId47" Type="http://schemas.openxmlformats.org/officeDocument/2006/relationships/hyperlink" Target="consultantplus://offline/ref=6F6D39E2623A2E3C97BE6B9FC9179FCA440DEEFC5FF7EBF648536A7E93A408EAE4DD36C2BE35B8A72E94A7863538B033E3DD331D46dDP1M" TargetMode="External"/><Relationship Id="rId48" Type="http://schemas.openxmlformats.org/officeDocument/2006/relationships/hyperlink" Target="consultantplus://offline/ref=6F6D39E2623A2E3C97BE6B9FC9179FCA440DEEFC5FF7EBF648536A7E93A408EAE4DD36C3BC32B8A72E94A7863538B033E3DD331D46dDP1M" TargetMode="External"/><Relationship Id="rId49" Type="http://schemas.openxmlformats.org/officeDocument/2006/relationships/hyperlink" Target="consultantplus://offline/ref=6F6D39E2623A2E3C97BE6B9FC9179FCA440DEEFC5FF7EBF648536A7E93A408EAE4DD36C2BE37B8A72E94A7863538B033E3DD331D46dDP1M" TargetMode="External"/><Relationship Id="rId50" Type="http://schemas.openxmlformats.org/officeDocument/2006/relationships/hyperlink" Target="consultantplus://offline/ref=6F6D39E2623A2E3C97BE6B9FC9179FCA440DEEFC5FF7EBF648536A7E93A408EAE4DD36C5BA30B8A72E94A7863538B033E3DD331D46dDP1M" TargetMode="External"/><Relationship Id="rId51" Type="http://schemas.openxmlformats.org/officeDocument/2006/relationships/hyperlink" Target="consultantplus://offline/ref=6F6D39E2623A2E3C97BE6B9FC9179FCA440DEEFC5FF7EBF648536A7E93A408EAE4DD36C0BF35B7F27FDBA6DA736FA331E2DD311E5AD22BFCd3PAM" TargetMode="External"/><Relationship Id="rId52" Type="http://schemas.openxmlformats.org/officeDocument/2006/relationships/hyperlink" Target="consultantplus://offline/ref=42C25EAF52B5BC721B476A070CB972A40D401D9BEAB7885C913FC8B08DD437B11C589CD8F20CC0B1E64AB0F2870411AA3528475CC2P9QCM" TargetMode="External"/><Relationship Id="rId53" Type="http://schemas.openxmlformats.org/officeDocument/2006/relationships/hyperlink" Target="consultantplus://offline/ref=C131F57E563AF97703E06929CA0387C1E73FA3504434B15E20E78DBD83CD4CB5743A624DCE973F7521CE47A90E4878A1ED0A7D34j4Q0M" TargetMode="External"/><Relationship Id="rId54" Type="http://schemas.openxmlformats.org/officeDocument/2006/relationships/hyperlink" Target="consultantplus://offline/ref=C131F57E563AF97703E06929CA0387C1E73BA0594633B15E20E78DBD83CD4CB5743A624BCC98607034DF1FA60E5466A2F0167F3643jBQ0M" TargetMode="External"/><Relationship Id="rId55" Type="http://schemas.openxmlformats.org/officeDocument/2006/relationships/hyperlink" Target="consultantplus://offline/ref=C131F57E563AF97703E06929CA0387C1E73BA0594633B15E20E78DBD83CD4CB5743A624BCC99607034DF1FA60E5466A2F0167F3643jBQ0M" TargetMode="External"/><Relationship Id="rId56" Type="http://schemas.openxmlformats.org/officeDocument/2006/relationships/hyperlink" Target="consultantplus://offline/ref=C131F57E563AF97703E06929CA0387C1E73FA3504434B15E20E78DBD83CD4CB5743A624ECE973F7521CE47A90E4878A1ED0A7D34j4Q0M" TargetMode="External"/><Relationship Id="rId57" Type="http://schemas.openxmlformats.org/officeDocument/2006/relationships/hyperlink" Target="consultantplus://offline/ref=C131F57E563AF97703E06929CA0387C1E73BA0594633B15E20E78DBD83CD4CB5743A624BCC9A607034DF1FA60E5466A2F0167F3643jBQ0M" TargetMode="External"/><Relationship Id="rId58" Type="http://schemas.openxmlformats.org/officeDocument/2006/relationships/hyperlink" Target="consultantplus://offline/ref=AC3877F31AD59655619F632F91F06D791E4FD30D6228463CCC3276E9CB4950D97163A931047CA318751A5C960FD588FFF580D90E92W5YBM" TargetMode="Externa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25:00Z</dcterms:created>
  <dc:creator>User</dc:creator>
  <dc:description/>
  <cp:keywords/>
  <dc:language>en-US</dc:language>
  <cp:lastModifiedBy>Андреева Людмила Алексеевна</cp:lastModifiedBy>
  <cp:lastPrinted>2021-06-09T16:26:00Z</cp:lastPrinted>
  <dcterms:modified xsi:type="dcterms:W3CDTF">2021-06-09T13:26:00Z</dcterms:modified>
  <cp:revision>3</cp:revision>
  <dc:subject/>
  <dc:title>Документ предоставлен КонсультантПлюс</dc:title>
</cp:coreProperties>
</file>