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иповых форм соглашений (договоров) о предоставлении из бюджета города субсидии в соответствии с пунктом 1 статьи 78 и пунктом 2 статьи 78.1 Бюджетного кодекс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1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78.1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«и»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.09.2020        № 1492, руководствуясь статьями 32, 34 Устава муниципального образования «Город Псков», Администрация города Псков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типовую форму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la.andreeva/AppData/Local/Temp/%D0%9F%D1%80%D0%B8%D0%BA%D0%B0%D0%B7.doc" \l "P41%23P4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глаш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договора) о предоставлении из бюджета город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согласно приложению № 1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типовую форму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la.andreeva/AppData/Local/Temp/%D0%9F%D1%80%D0%B8%D0%BA%D0%B0%D0%B7.doc" \l "P1593%23P159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глаш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договора) о предоставлении из бюджета город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 согласно приложению № 2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типовую форму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la.andreeva/AppData/Local/Temp/%D0%9F%D1%80%D0%B8%D0%BA%D0%B0%D0%B7.doc" \l "P1593%23P159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глаш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договора) о предоставлении из бюджета города субсидии некоммерческой организации, не являющейся муниципальным учреждением,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соглашения (договоры) о предоставлении субсидий из бюджета города в соответствии с пунктом 1 статьи 78 и пунктом 2 статьи 78.1 Бюджетного кодекса Российской Федерации формируются в соответствии с Типовыми формами, указанными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la.andreeva/AppData/Local/Temp/%D0%9F%D1%80%D0%B8%D0%BA%D0%B0%D0%B7.doc" \l "P14%23P1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х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3 настоящего постановления, начиная с заключения соглашений на 2021 год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В случае, если целью предоставления субсидии является реализация регионального проекта в рамках муниципальной программы, а также в случае, если источником средств бюджета города для предоставления целевой субсидии являются средства федерального бюджета, соглашение заключаетс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знать утратившими силу постановления Администрации города Пско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17 № 642 «Об утверждении типовых форм соглашений (договоров) о предоставлении из бюджета города субсидии юридическим лицам (за исключением муниципальных учреждений), индивидуальным предпринимателям, физическим лицам - производителям товаров, работ, услуг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 № 2656 «Об утверждении типовой формы соглашения (договора) о предоставлении из бюджета города субсидии некоммерческой организации, не являющейся муниципальным учреждение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                 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Главы Администрации города Пскова</w:t>
        <w:tab/>
        <w:tab/>
        <w:tab/>
        <w:tab/>
        <w:t>Е.Н. Жг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4745CE906B26657740F79AE2F578FB0517AB3F808E21667D802ECA6F470F176AC39308AFC6A489kCM6M" TargetMode="External"/><Relationship Id="rId3" Type="http://schemas.openxmlformats.org/officeDocument/2006/relationships/hyperlink" Target="consultantplus://offline/ref=E34745CE906B26657740F79AE2F578FB0517AD3A818A21667D802ECA6F470F176AC39308AFC5A783kCM2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09:00Z</dcterms:created>
  <dc:creator>User</dc:creator>
  <dc:description/>
  <cp:keywords/>
  <dc:language>en-US</dc:language>
  <cp:lastModifiedBy>Андреева Людмила Алексеевна</cp:lastModifiedBy>
  <cp:lastPrinted>2021-06-09T16:17:00Z</cp:lastPrinted>
  <dcterms:modified xsi:type="dcterms:W3CDTF">2021-06-09T13:18:00Z</dcterms:modified>
  <cp:revision>3</cp:revision>
  <dc:subject/>
  <dc:title>Проект</dc:title>
</cp:coreProperties>
</file>