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.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 к Соглашению</w:t>
      </w:r>
    </w:p>
    <w:p>
      <w:pPr>
        <w:pStyle w:val="ConsPlusNormal"/>
        <w:jc w:val="right"/>
        <w:rPr/>
      </w:pPr>
      <w:r>
        <w:rPr/>
        <w:t>от ________ N ___</w:t>
      </w:r>
    </w:p>
    <w:p>
      <w:pPr>
        <w:pStyle w:val="ConsPlusNormal"/>
        <w:jc w:val="right"/>
        <w:rPr/>
      </w:pPr>
      <w:r>
        <w:rPr/>
        <w:t>(Приложение N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 N 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начения результатов предоставления Субсид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020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«__»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Организ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Получателя средств бюджета гор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6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6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«0», уточненный - «1», «2», «3», «...») </w:t>
            </w:r>
            <w:hyperlink w:anchor="P17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700"/>
        <w:gridCol w:w="1390"/>
        <w:gridCol w:w="1259"/>
        <w:gridCol w:w="635"/>
        <w:gridCol w:w="668"/>
        <w:gridCol w:w="1111"/>
        <w:gridCol w:w="1159"/>
        <w:gridCol w:w="1111"/>
        <w:gridCol w:w="1159"/>
        <w:gridCol w:w="1111"/>
        <w:gridCol w:w="1159"/>
        <w:gridCol w:w="1111"/>
        <w:gridCol w:w="1159"/>
      </w:tblGrid>
      <w:tr>
        <w:trPr/>
        <w:tc>
          <w:tcPr>
            <w:tcW w:w="16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171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172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173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16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79"/>
            <w:bookmarkEnd w:id="0"/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169"/>
      <w:bookmarkEnd w:id="1"/>
      <w:r>
        <w:rPr/>
        <w:t>&lt;1&gt; Указывается в случае, если Субсидия предоставляется в целях достижения результата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170"/>
      <w:bookmarkEnd w:id="2"/>
      <w:r>
        <w:rPr/>
        <w:t>&lt;2&gt; Указывается номер очередного внесения изменения в приложение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171"/>
      <w:bookmarkEnd w:id="3"/>
      <w:r>
        <w:rPr/>
        <w:t>&lt;3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, который при формировании соглашения в государственной интегрированной информационной системе управления общественными финансами «Электронный бюджет» заполняется автоматически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172"/>
      <w:bookmarkEnd w:id="4"/>
      <w:r>
        <w:rPr/>
        <w:t>&lt;4&gt; Указывается наименование результата предоставления Субсидии, определенного в соответствии с актами, регулирующими предоставление Субсидии, а также наименование показателя, необходимого для достижения результата предоставления Субсидии, если это предусмотрено актами, регулирующими предоставление Субсидии, включая материальные и нематериальные объекты и (или) услуги, планируемые к получению в рамках достижения запланированного результата проекта (программы) (далее - объект), в случае, если Субсидия предоставляется в целях достижения Получателем средств бюджета города результата проекта (программы)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173"/>
      <w:bookmarkEnd w:id="5"/>
      <w:r>
        <w:rPr/>
        <w:t xml:space="preserve">&lt;5&gt; Указываются плановые значения результатов предоставления Субсидии, отраженных в </w:t>
      </w:r>
      <w:hyperlink w:anchor="P79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0275322BB847B40EFAD53FDB0CCE40753B2BE770786BB0A7F9B2D0958CE4A4E2BF304070FACFE09988CA8C55eCCF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0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2</dc:title>
</cp:coreProperties>
</file>