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.06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8.06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типовой формы соглашения о предоставлении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города муниципальному бюджетному учреждению или муниципальному автономному учреждению, муниципальному унитарному предприятию, в том числе казенному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</w:t>
      </w:r>
    </w:p>
    <w:p>
      <w:pPr>
        <w:pStyle w:val="Normal"/>
        <w:ind w:firstLine="1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>.2 Бюджетного кодекса Российской Федерации, Приказом Минфина России от 21.12.2017 № 244н «Об утверждении Типовой формы соглашения о предоставлении из федерального бюджета федеральному государственному бюджетному учреждению или федеральному государственному автономному учреждению, федеральному государственному унитарному предприятию, в том числе казенному, субсидии на осуществление капитальных вложений в объекты капитального строительства государственной собственности Российской Федерации и приобретение объектов недвижимого имущества в государственную собственность Российской Федерации», руководствуясь статьями 32, 34 Устава муниципального образования «Город Псков», Администрация города Пскова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типовую форму соглашения о предоставлении из бюджета города муниципальному бюджетному учреждению или муниципальному автономному учреждению, муниципальному унитарному предприятию, в том числе казенному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согласно приложению к настоящему постановл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соглашения о предоставлении из бюджета города муниципальному бюджетному учреждению или муниципальному автономному учреждению, муниципальному унитарному предприятию, в том числе казенному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формируются в соответствии с типовой формой, указанной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io.nikolaeva/AppData/Local/Temp/%D0%9F%D1%80%D0%B8%D0%BA%D0%B0%D0%B7.doc" \l "P14%23P1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начиная с заключения соглашений на 2021 год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Соглашения формируются в форме электронного документа, подписываются усиленными квалифицированными электронными подписями лиц, имеющих право действовать от имени каждой из сторон Соглашения,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                 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</w:t>
        <w:tab/>
        <w:t xml:space="preserve">                   А.Н. Братч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0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4745CE906B26657740F79AE2F578FB0517AB3F808E21667D802ECA6F470F176AC39308AFC6A489kCM6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08:00Z</dcterms:created>
  <dc:creator>User</dc:creator>
  <dc:description/>
  <cp:keywords/>
  <dc:language>en-US</dc:language>
  <cp:lastModifiedBy>Ирина О. Николаева</cp:lastModifiedBy>
  <cp:lastPrinted>2021-04-05T10:18:00Z</cp:lastPrinted>
  <dcterms:modified xsi:type="dcterms:W3CDTF">2021-06-09T07:24:00Z</dcterms:modified>
  <cp:revision>3</cp:revision>
  <dc:subject/>
  <dc:title>Проект</dc:title>
</cp:coreProperties>
</file>