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физического развития детей № 10 «Незабудка»  на праве оперативного управления по договорам аренды,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88"/>
        <w:gridCol w:w="2052"/>
        <w:gridCol w:w="2700"/>
        <w:gridCol w:w="3060"/>
        <w:gridCol w:w="378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 использования муниципального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арендной плат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детей №10 «Незабуд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Ротная, д.37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Алибеков Д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здания с КН 60:27:0200205:88, общей площадью 1948,1 кв.м, расположенного по адресу: г.Псков, ул.Ротная, д.37А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нежилое помещение №11, площадью 74,9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2-ом этаже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пись государственной регистрации права оперативного управления от 19.08.2010 №60-60-01/043/2010-6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проведения фотосъемки воспитанников МБДОУ и осуществления деятельности в области фотографии. Время использования муниципального имущества, по согласованному графику с МБДОУ не более 1 часа в день в свободное от основных занятий время. </w:t>
            </w:r>
          </w:p>
          <w:p>
            <w:pPr>
              <w:pStyle w:val="Normal"/>
              <w:jc w:val="both"/>
              <w:rPr/>
            </w:pPr>
            <w:r>
              <w:rPr/>
              <w:t>На срок не более чем  тридцать календарных дней в течение шести последовательных календарных месяце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детей №10 «Незабуд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Ротная, д.37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Антонюк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здания с КН 60:27:0200205:88, общей площадью 1948,1 кв.м, расположенного по адресу: г.Псков, ул.Ротная, д.37А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нежилое помещение №11, площадью 74,9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2-ом этаже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пись государственной регистрации права оперативного управления от 19.08.2010 №60-60-01/043/2010-6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проведения познавательного сеанса «Виртуальная энциклопедия» для воспитанников МБДОУ. Время использования муниципального имущества, по согласованному графику с МБДОУ не более 1 часа в день в свободное от основных занятий время. </w:t>
            </w:r>
          </w:p>
          <w:p>
            <w:pPr>
              <w:pStyle w:val="Normal"/>
              <w:jc w:val="both"/>
              <w:rPr/>
            </w:pPr>
            <w:r>
              <w:rPr/>
              <w:t>На срок не более чем  тридцать календарных дней в течение шести последовательных календарных месяце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kern w:val="2"/>
              </w:rPr>
              <w:t>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Е.А.Полонск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52:00Z</dcterms:created>
  <dc:creator>Admin</dc:creator>
  <dc:description/>
  <dc:language>en-US</dc:language>
  <cp:lastModifiedBy>Николаева Ирина Олеговна</cp:lastModifiedBy>
  <cp:lastPrinted>2021-11-19T09:52:00Z</cp:lastPrinted>
  <dcterms:modified xsi:type="dcterms:W3CDTF">2021-11-19T06:52:00Z</dcterms:modified>
  <cp:revision>2</cp:revision>
  <dc:subject/>
  <dc:title>Приложение</dc:title>
</cp:coreProperties>
</file>