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условия предоставления муниципального имущества, закрепленного за муниципальным бюджетным  общеобразовательным учреждением «Псковская инженерно – лингвистическая гимназия» на праве оперативного управления, расположенного по адресу: Псковская область, Псковский р-н, СП «Завеличенская волость», д. Борисовичи, ул. Завеличенская, д.21, подлежащего предоставлению в аренду Псковской областной общественной организации физического оздоровления граждан «Я Здоров», без проведения торг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360"/>
        <w:gridCol w:w="4680"/>
        <w:gridCol w:w="4860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муниципального иму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время и условия использования муниципального имуще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арендной платы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Часть здания с КН 60:18:0060201:5250 общей площадью 3591,1 кв.м, расположенного по адресу: Псковская область, Псковский р-н, СП «Завеличенская волость», д.Борисовичи, ул. Завеличенская, д.21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нежилое помещение №2.23, площадью 77,1  кв.м, расположенное на 2-ом этаже данного здани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о государственной регистрации права оперативного управления №60:</w:t>
            </w:r>
          </w:p>
          <w:p>
            <w:pPr>
              <w:pStyle w:val="Normal"/>
              <w:rPr/>
            </w:pPr>
            <w:r>
              <w:rPr/>
              <w:t>18:0060201:5250-60/037/2021-2 от 03.03.20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в области оздоровительной и развивающей физической культуры в Псковской области, включающую в себя: проведение лекций, мастер-классов, семинаров, физкультурно-оздоровительных мероприятий и организацию физкультурно-развивающих занятий с детьми дошкольного возраста в данн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Время использования: 2 раза в неделю по 2 часа (в соответствии с графиком работы) на срок 8 месяцев, с момента заключения договор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</w:t>
            </w:r>
            <w:r>
              <w:rPr>
                <w:kern w:val="2"/>
              </w:rPr>
              <w:t>азмер арендной платы определяется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Е.А.Полонска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47:00Z</dcterms:created>
  <dc:creator>Admin</dc:creator>
  <dc:description/>
  <dc:language>en-US</dc:language>
  <cp:lastModifiedBy>Николаева Ирина Олеговна</cp:lastModifiedBy>
  <cp:lastPrinted>2021-10-08T11:47:00Z</cp:lastPrinted>
  <dcterms:modified xsi:type="dcterms:W3CDTF">2021-10-08T08:47:00Z</dcterms:modified>
  <cp:revision>2</cp:revision>
  <dc:subject/>
  <dc:title>Приложение</dc:title>
</cp:coreProperties>
</file>