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общеобразовательному учреждению «Псковская инженерно – лингвистическая гимназия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Псковской городской Думы «О даче согласия муниципальному бюджетному общеобразовательному учреждению «Псковская инженерно – лингвистическая гимназия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без проведения торгов» (далее – Решение) подготовлен в соответствии с пунктом 4 части 1, пунктов 2,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униципальному бюджетному  общеобразовательному учреждению «Псковская инженерно – лингвистическая гимназия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 для осуществления деятельности в области оздоровительной и развивающей физической культуры в Псковской области: проведение лекция, мастер-классов, семинаров, физкультурно-оздоровительных мероприятий и организация физкультурно-развивающих занятий с детьми дошкольного возраста в данной обла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ковская областная организация физического оздоровления граждан «Я Здоров» зарегистрирована Министерством юстиции Российской Федерации 23 мая 2019 года учетный №60120101654 (ОГРН 1196000000415, ИНН 6027198366)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является социально-ориентированной общественной организацией, предметом деятельности которой является развитие оздоровительной и развивающей физической культуры в Псковской области воспитание физически здоровой молодежи, укрепление здоровья населения, пропаганда нравственности, патриотизма, здорового образа жизн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организации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населения к здоровью, развитие двигательных умений и навыков, профилактика заболеваний опорно- двигательного аппарата, содействие всестороннему развитию детей и подростков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деятельности организации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и внедрение физкультурно-оздоровительных программ, проведение лекций, семинаров, мастер -классов, систематических занятий, массовых физкультурно-оздоровительных мероприятий в сфере физкультурно-оздоровительной деятельности и развивающей физической культур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тимизация роста и развития опорно-двигательного аппарата, формирование навыка правильной осанки, профилактика плоскостопия у детей дошкольного и младшего школьного возраст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и функциональное совершенствование органов дыхания, кровообращения, сердечно- сосудистой, нервной систем организм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Укрепление мышечного корсета и развитие двигательных качеств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5. Совершенствование психомоторных способностей, развитие мышечной силы, подвижности различных суставов, выносливости, координации, мелкой моторики и проприоцептивной чувствительно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6.Увеличение двигательной активности населения как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ощного фактора интеллектуального и эмоционального развития подрастающего поколения;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работоспособности, устойчивости организма к воздействию неблагоприятных факторов окружающей среды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Нежилое помещение №2.23 площадью 77,1 кв.м, расположенное на 2-м этаже в здании муниципального бюджетного общеобразовательного учреждения «Псковская инженерно – лингвистическая гимназия» по адресу: Псковская область, Псковский р-н, СП «Завеличенская волость», д.Борисовичи, ул.Завеличенская, д.21. На срок 8 месяцев, время использования 2 раза в неделю по 2 часа (в соответствии с графиком работы)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данного муниципального имущества будет способствовать укреплению здоровья детей дошкольного возраста, коррекции недостатков физического развития и профилактике заболеваний опорно-двигательного аппарат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а экспертная оценка последствий заключения договора аренды для обеспечения образования, воспитания, развития, социальной защиты и социального обслуживания детей по результатам которой установлено, что деятельность арендатора не будет оказывать отрицательного влияния на учебно-воспитательный процесс и безопасность обучаю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kern w:val="2"/>
          <w:sz w:val="28"/>
          <w:szCs w:val="28"/>
        </w:rPr>
        <w:t>азмер арендной платы будет определен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, частями 2, 3 статьи 17.1 Федерального закона от 26.07.2006 №135-ФЗ «О защите конкуренции» предоставление в аренду муниципального имущества некоммерческим организациям не требует проведения конкурсов и (или) аукционов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Денежные средства, полученные от сдачи в аренду нежилого помещения, будут использованы на развитие материально-технической базы муниципального бюджетного общеобразовательного учреждения «Псковская инженерно – лингвистическая гимназия» и текущие хозяйственные расход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Е.В.Кузнец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8:00Z</dcterms:created>
  <dc:creator>Admin</dc:creator>
  <dc:description/>
  <dc:language>en-US</dc:language>
  <cp:lastModifiedBy>Николаева Ирина Олеговна</cp:lastModifiedBy>
  <cp:lastPrinted>2013-07-17T12:36:00Z</cp:lastPrinted>
  <dcterms:modified xsi:type="dcterms:W3CDTF">2021-10-08T08:48:00Z</dcterms:modified>
  <cp:revision>2</cp:revision>
  <dc:subject/>
  <dc:title>ПОЯСНИТЕЛЬНАЯ ЗАПИСКА</dc:title>
</cp:coreProperties>
</file>