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rPr/>
      </w:pPr>
      <w:r>
        <w:rPr>
          <w:lang w:val="ru-RU"/>
        </w:rPr>
        <w:t xml:space="preserve">         </w:t>
      </w:r>
      <w:r>
        <w:rPr/>
        <w:t xml:space="preserve">                                                                                                                            </w:t>
      </w:r>
      <w:r>
        <w:rPr/>
        <w:t xml:space="preserve">Проект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муниципальному бюджетному дошкольному образовательному учреждению «Центр развития ребенка – детский сад №41» на предоставление             в аренду индивидуальному предпринимателю Кононовой Е.Р. муниципального имущества, закрепленного за учреждением на праве оперативного управления, без проведения тор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9"/>
        <w:jc w:val="both"/>
        <w:rPr/>
      </w:pPr>
      <w:r>
        <w:rPr>
          <w:sz w:val="28"/>
          <w:szCs w:val="28"/>
        </w:rPr>
        <w:t>В соответствии с пунктом 11 части 1, пунктом 3 части 3 статьи 17.1 Федерального закона от 26.07.2006 № 135-ФЗ «О защите конкуренции», пунктом 4 статьи 13 Федерального закона от 24 июля 1998 № 124-ФЗ «Об основных гарантиях прав ребенка в Российской Федерации», подпунктом 3 пункта 2 статьи 9, пунктом 2 статьи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 552, руководствуясь подпунктом 3 пункта 1 статьи 8, подпунктом 5 пункта 1 статьи 23 Устава муниципального образования «Город Псков»,</w:t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  <w:tab w:val="left" w:pos="1134" w:leader="none"/>
        </w:tabs>
        <w:ind w:left="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муниципальному бюджетному дошкольному образовательному учреждению «Центр развития ребенка – детский сад №41» на предоставление в аренду индивидуальному предпринимателю Кононовой Е.Р. муниципального имущества, закрепленного за учреждением на праве оперативного управления, согласно приложению к настоящему решению,       без проведения торгов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0" w:right="57" w:firstLine="567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 его Глав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города Пскова.       </w:t>
      </w:r>
    </w:p>
    <w:p>
      <w:pPr>
        <w:pStyle w:val="TextBody"/>
        <w:tabs>
          <w:tab w:val="clear" w:pos="720"/>
          <w:tab w:val="left" w:pos="851" w:leader="none"/>
          <w:tab w:val="left" w:pos="1418" w:leader="none"/>
        </w:tabs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851" w:leader="none"/>
          <w:tab w:val="left" w:pos="1418" w:leader="none"/>
        </w:tabs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Пскова                                                                             Е.А. Полонская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вносит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п. Главы Администрации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а Пскова                                                                                                 Б.А.Елкин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ab/>
        <w:tab/>
        <w:tab/>
        <w:tab/>
        <w:tab/>
        <w:t>Приложение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к решению Псковской городской Думы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№</w:t>
      </w:r>
      <w:r>
        <w:rPr>
          <w:sz w:val="28"/>
          <w:szCs w:val="28"/>
        </w:rPr>
        <w:t>___________ от ________________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>Перечень и условия предоставления в аренду индивидуальному предпринимателю Кононовой Е.Р. муниципального имущества, закрепленного за муниципальным бюджетным дошкольным образовательным учреждением «Центр развития ребенка – детский сад №41» на праве оперативного управления, без проведения торгов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544"/>
        <w:gridCol w:w="3118"/>
      </w:tblGrid>
      <w:tr>
        <w:trPr>
          <w:trHeight w:val="1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муниципального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муществ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ь, время и условия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ьзования муниципального имуще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мер арендной платы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здания с КН 60:27:0060312:30, общей площадью 2221,7 кв.м,  расположенного по адресу: г. Псков, ул.Новоселов, д.13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sz w:val="26"/>
                <w:szCs w:val="26"/>
              </w:rPr>
              <w:t>-нежилое помещение №3, площадью 52,5 кв.м, расположенное на 2-ом этаже данного здания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ись о государственной регистрации права оперативного управления от 04.09.2008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60-60-01/043/2008-12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ля фотографических услуг.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рок не более чем тридцать календарных дней в течение шести последовательных календарных месяцев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 использования муниципального имущества, согласно графику, но не более чем один час в день, в свободное от основных занятий врем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арендной платы за пользование передаваемым муниципальным имуществом, будет определен в соответствии с законодательством, регулирующим оценочную деятельность в Российской Федерации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left="-567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лава города Пскова</w:t>
        <w:tab/>
        <w:tab/>
        <w:tab/>
        <w:tab/>
        <w:tab/>
        <w:tab/>
        <w:tab/>
        <w:t xml:space="preserve">            Е.А.Полонская</w:t>
      </w:r>
    </w:p>
    <w:sectPr>
      <w:type w:val="nextPage"/>
      <w:pgSz w:w="11906" w:h="16838"/>
      <w:pgMar w:left="1418" w:right="70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8:17:00Z</dcterms:created>
  <dc:creator>EW/LN/CB</dc:creator>
  <dc:description/>
  <cp:keywords>Ethan</cp:keywords>
  <dc:language>en-US</dc:language>
  <cp:lastModifiedBy>Николаева Ирина Олеговна</cp:lastModifiedBy>
  <cp:lastPrinted>2021-09-27T11:24:00Z</cp:lastPrinted>
  <dcterms:modified xsi:type="dcterms:W3CDTF">2021-10-08T08:17:00Z</dcterms:modified>
  <cp:revision>2</cp:revision>
  <dc:subject/>
  <dc:title>Ethan Frome</dc:title>
</cp:coreProperties>
</file>