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предприятию  г. Пскова «Псковские тепловые сети» на совершение крупных сделок по заключению договоров на оказание лизингов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23 Федерального закона от 14.11.2002         № 161-ФЗ «О государственных и муниципальных унитарных предприятиях»,  со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 552, руководствуясь ст.23 Устава муниципального образования «Город Псков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</w:t>
      </w:r>
      <w:r>
        <w:rPr>
          <w:sz w:val="28"/>
          <w:szCs w:val="28"/>
        </w:rPr>
        <w:t xml:space="preserve"> Дать согласие муниципальному предприятию  г. Пскова «Псковские тепловые сети» на совершение крупных сделок по заключению договоров на оказание лизинговых услуг по приобрет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ортового автомобиля на шасси КАМАЗ с КМУ с предельной суммой договора 12 000 000 (Двенадцать миллионов) рублей, включая НДС 20%, сроком лизинга на 36 месяцев;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>2) автокрана на шасси КАМАЗ с предельной суммой договора 13 000 000 (Тринадцать миллионов) рублей, включая НДС 20%, сроком лизинга на 36 месяце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Е.А. 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/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И.п. Главы Администрации </w:t>
      </w:r>
    </w:p>
    <w:p>
      <w:pPr>
        <w:pStyle w:val="Normal"/>
        <w:rPr/>
      </w:pPr>
      <w:r>
        <w:rPr>
          <w:kern w:val="2"/>
          <w:sz w:val="28"/>
        </w:rPr>
        <w:t>города Пскова                                                                                       Б.А. Елкин</w:t>
      </w:r>
    </w:p>
    <w:sectPr>
      <w:type w:val="nextPage"/>
      <w:pgSz w:w="11906" w:h="16838"/>
      <w:pgMar w:left="1800" w:right="849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9:00Z</dcterms:created>
  <dc:creator>EW/LN/CB</dc:creator>
  <dc:description/>
  <cp:keywords>Ethan</cp:keywords>
  <dc:language>en-US</dc:language>
  <cp:lastModifiedBy>Николаева Ирина Олеговна</cp:lastModifiedBy>
  <cp:lastPrinted>2020-05-13T12:17:00Z</cp:lastPrinted>
  <dcterms:modified xsi:type="dcterms:W3CDTF">2021-10-08T07:59:00Z</dcterms:modified>
  <cp:revision>2</cp:revision>
  <dc:subject/>
  <dc:title>Ethan Frome</dc:title>
</cp:coreProperties>
</file>