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 «О даче согласия муниципальному предприятию  г. Пскова «Псковские тепловые сети» на совершение крупных сделок по заключению договоров на оказание лизингов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Псковской городской Думы «О даче согласия муниципальному предприятию  г. Пскова «Псковские тепловые сети» на совершение крупных сделок по заключению договоров на оказание лизинговых услуг» (далее – Решение) подготовлен в соответствии со статьей 23 Федерального закона от 14.11.2002 № 161-ФЗ «О государственных и муниципальных унитарных предприятиях», 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готовки настоящего Решение является получение согласия Псковской городской Думы муниципальному предприятию г.Пскова «Псковские тепловые сети» (далее – Предприятие) на совершение крупных сделок по заключению договора на оказание лизинговых услуг по приобрет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ортового автомобиля на шасси КАМАЗ с КМУ с предельной суммой договора 12 000 000 (Двенадцать миллионов) рублей, включая НДС 20%, сроком лизинга на 36 месяцев;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2) автокрана на шасси КАМАЗ с предельной суммой договора 13 000 000 (Тринадцать миллионов) рублей, включая НДС 20%, сроком лизинга на 36 месяце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дним из основных видов деятельности Предприятия является осуществление надлежащего технического обслуживания объектов коммунально-бытового назначения. В ходе содержания, ремонта тепловых сетей зачастую требуется замена отдельных участков. Учитывая, что трубы находятся под землей, а также необходимость сокращения временных рамок при проведении ремонтных работ Предприятие приняло решение о приобретении указанной техники. Учитывая высокую стоимость специализированной автотехники, приобретение возможно в лизин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Устав Предприятия составляет 46 549 119 руб. Сделка, превышающая 4 654 912 руб. является для Предприятия крупной и подлежит согласованию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>Считаем целесообразным согласовать вышеуказанную крупную сделку м</w:t>
      </w:r>
      <w:r>
        <w:rPr>
          <w:sz w:val="28"/>
        </w:rPr>
        <w:t>униципального предприятия г.Пскова «Псковские тепловые сети»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</w:rPr>
        <w:tab/>
      </w:r>
      <w:r>
        <w:rPr>
          <w:sz w:val="28"/>
          <w:szCs w:val="28"/>
        </w:rPr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 города Пскова                                  Е.В.Кузнецова</w:t>
      </w:r>
    </w:p>
    <w:sectPr>
      <w:type w:val="nextPage"/>
      <w:pgSz w:w="11906" w:h="16838"/>
      <w:pgMar w:left="1276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3:00Z</dcterms:created>
  <dc:creator>EW/LN/CB</dc:creator>
  <dc:description/>
  <cp:keywords>Ethan</cp:keywords>
  <dc:language>en-US</dc:language>
  <cp:lastModifiedBy>Николаева Ирина Олеговна</cp:lastModifiedBy>
  <cp:lastPrinted>2021-09-24T12:56:00Z</cp:lastPrinted>
  <dcterms:modified xsi:type="dcterms:W3CDTF">2021-10-08T08:03:00Z</dcterms:modified>
  <cp:revision>2</cp:revision>
  <dc:subject/>
  <dc:title>Ethan Frome</dc:title>
</cp:coreProperties>
</file>