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 - личностного развития детей №50 «Красная шапочка» на предоставление в аренду индивидуальному предпринимателю Алибекову Д.С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Проект Решения Псковской городской Думы «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 - личностного развития детей №50 «Красная шапочка» на предоставление в аренду индивидуальному предпринимателю Алибекову Д.С. муниципального имущества, закрепленного за учреждением на праве оперативного управления, без проведения торгов», (далее – Решение) подготовлен в соответствии с пунктом 11 части 1, пункта 3 части 3 статьи 17.1.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муниципальным бюджетным дошкольным образовательным учреждением «Детский сад общеразвивающего вида с приоритетным осуществлением социально – личностного развития детей №50 «Красная шапочка» на предоставление в аренду индивидуальному предпринимателю Алибекову Д.С. муниципального имущества, закрепленного за учреждением на праве оперативного управления для фотографических услуг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№8, площадью 49,3 кв.м, расположенное на 1-ом этаже в здании МБОУ «Детский сад общеразвивающего вида с приоритетным осуществлением социально – личностного развития детей №50 «Красная шапочка» по адресу: г.Псков, ул.Западная, д.2б, планируется предоставлять в аренду для фотографических услуг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оперативного управления на вышеуказанное здание в Управлении Федеральной службы государственной регистрации, кадастра и картографии по Псковской области зарегистрировано (№60-60-01/026/2009-260 от 06.05.2009)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В соответствии со статьей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Управлением образования Администрации города Пскова проведена экспертная оценка последствий заключения договора аренды для обеспечения образования, воспитания, развития, социальной защиты и социального обслуживания детей, по результатам которых установлено, что деятельность арендаторов не будет оказывать отрицательного влияния на учебно-воспитательный процесс и безопасность воспитанников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части 1, пунктом 3 части 3 статьи 17.1. Федерального закона от 26.07.2006 №135-ФЗ «О защите конкуренции» предоставление в аренду муниципального имущества на срок не более чем тридцать календарных дней в течение шести последовательных календарных месяцев не требует проведения конкурсов и (или) аукционов. </w:t>
      </w:r>
    </w:p>
    <w:p>
      <w:pPr>
        <w:pStyle w:val="TextBody"/>
        <w:ind w:right="57" w:firstLine="567"/>
        <w:rPr/>
      </w:pPr>
      <w:r>
        <w:rPr>
          <w:sz w:val="28"/>
          <w:szCs w:val="28"/>
        </w:rPr>
        <w:t>Для заключения договора аренды муниципальным бюджетным дошкольным образовательным учреждением «Детский сад общеразвивающего вида с приоритетным осуществлением социально-личностного развития детей №50 «Красная шапочка» будет определена размер ежемесячного платежа за пользование муниципальным имуществом на праве аренды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Алибеков Д.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н в реестре индивидуальных предпринимателей, согласно выписки из ЕГРИП дополнительным видом деятельности которого является деятельность в области фотографии. </w:t>
      </w:r>
      <w:r>
        <w:rPr>
          <w:b/>
          <w:sz w:val="28"/>
          <w:szCs w:val="28"/>
        </w:rPr>
        <w:t>Арендные отношения между МБДОУ «Детский сад общеразвивающего вида с приоритетным осуществлением социально – личностного развития детей №50 «Красная шапочка» и индивидуальным предпринимателем Алибековым Д.С. ранее были оформлены в 2019 году, задолженность по аренде отсутствует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Денежные средства, полученные от сдачи в аренду нежилого помещения, будут использованы на развитие материально-технической базы муниципального бюджетного дошкольного образовательного учреждения и текущие хозяйственные расходы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kern w:val="2"/>
          <w:sz w:val="26"/>
          <w:szCs w:val="26"/>
        </w:rPr>
        <w:t xml:space="preserve">Председатель Комитета по управлению </w:t>
      </w:r>
    </w:p>
    <w:p>
      <w:pPr>
        <w:pStyle w:val="Normal"/>
        <w:ind w:right="57" w:hanging="2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муниципальным имуществом города Пскова                                                 Е.В.Кузнецова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7:00Z</dcterms:created>
  <dc:creator>Admin</dc:creator>
  <dc:description/>
  <dc:language>en-US</dc:language>
  <cp:lastModifiedBy>Ирина О. Николаева</cp:lastModifiedBy>
  <cp:lastPrinted>2021-09-17T09:37:00Z</cp:lastPrinted>
  <dcterms:modified xsi:type="dcterms:W3CDTF">2021-10-06T08:37:00Z</dcterms:modified>
  <cp:revision>2</cp:revision>
  <dc:subject/>
  <dc:title>ПОЯСНИТЕЛЬНАЯ ЗАПИСКА</dc:title>
</cp:coreProperties>
</file>