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аренду ИП Карасевой С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6  части 1, пунктом 3 части 3 статьи 17.1 Федерального закона от 26 июля 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ать согласие муниципальному бюджетному учреждению культуры «Дом офицеров» на предоставление в аренду </w:t>
      </w:r>
      <w:r>
        <w:rPr>
          <w:kern w:val="2"/>
          <w:sz w:val="28"/>
        </w:rPr>
        <w:t xml:space="preserve">ИП Карасевой С.В.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имущества, закрепленного за учреждением на праве оперативного управления, согласно  приложению к настоящему решению,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>И.п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Пскова                                                                                             Б.А. Елк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1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Перечень  и условия предоставления муниципального имущества, закрепленного за МБУК «Дом офицеров»</w:t>
      </w:r>
      <w:r>
        <w:rPr>
          <w:sz w:val="28"/>
          <w:szCs w:val="28"/>
        </w:rPr>
        <w:t xml:space="preserve"> </w:t>
      </w:r>
      <w:r>
        <w:rPr>
          <w:kern w:val="2"/>
          <w:sz w:val="28"/>
        </w:rPr>
        <w:t>на праве оперативного управления, расположенного по адресу: г. Псков, ул. Комдива Кирсанова, д. 5, подлежащего предоставлению в аренду ИП Карасевой С.В.,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90"/>
        <w:gridCol w:w="319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 предоставления муниципального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здания с КН60:27:0130104:87, общей площадью 3305,4 кв.м, расположенного по адресу: г. Псков, ул. Комдива Кирсанова, д.5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22, площадью 85,4 кв.м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23, площадью 39,0 кв.м, расположенные на третьем этаже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-60-01/023/2012-284 от 28.05.2012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осуществления  деятельности, связанной с предоставлением услуг по хореографии в сфере образования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емя использования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едельник с 18.00-20.0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а с 18.00-20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0 дней с момента заключения договора.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kern w:val="2"/>
                <w:sz w:val="24"/>
                <w:szCs w:val="24"/>
              </w:rPr>
              <w:t>азмер арендной платы,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1"/>
                <w:kern w:val="2"/>
                <w:sz w:val="24"/>
                <w:szCs w:val="24"/>
              </w:rPr>
            </w:pPr>
            <w:r>
              <w:rPr>
                <w:b/>
                <w:color w:val="000001"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1"/>
                <w:kern w:val="2"/>
                <w:sz w:val="28"/>
                <w:szCs w:val="24"/>
              </w:rPr>
            </w:pPr>
            <w:r>
              <w:rPr>
                <w:color w:val="000001"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3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4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ы города Пскова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35:00Z</dcterms:created>
  <dc:creator>User</dc:creator>
  <dc:description/>
  <dc:language>en-US</dc:language>
  <cp:lastModifiedBy>Ирина О. Николаева</cp:lastModifiedBy>
  <cp:lastPrinted>2021-10-06T09:34:00Z</cp:lastPrinted>
  <dcterms:modified xsi:type="dcterms:W3CDTF">2021-10-06T06:35:00Z</dcterms:modified>
  <cp:revision>2</cp:revision>
  <dc:subject/>
  <dc:title>Проект</dc:title>
</cp:coreProperties>
</file>