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.03.2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01.03.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лана мероприятий по реализации Стратегии развития города Пскова до 2030 года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эффективности управления социально-экономическим развитием города Пскова и реализации Стратегии развития города Пскова до 2030 года, утвержденной решением Псковской городской Думы от 25.12.2020 № 1411, руководствуясь статьями 32, 34 Устава муниципального образования «Город Псков», Администрация города Пско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лан мероприятий по реализации Стратегии развития города Пскова до 2030 года согласно приложению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а Пскова П.В. Волко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.п. Главы Администрации города Пскова                                     А.В.Коновалов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45:00Z</dcterms:created>
  <dc:creator>User</dc:creator>
  <dc:description/>
  <cp:keywords/>
  <dc:language>en-US</dc:language>
  <cp:lastModifiedBy>Андреева Людмила Алексеевна</cp:lastModifiedBy>
  <dcterms:modified xsi:type="dcterms:W3CDTF">2021-03-01T12:49:00Z</dcterms:modified>
  <cp:revision>4</cp:revision>
  <dc:subject/>
  <dc:title/>
</cp:coreProperties>
</file>