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8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8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.12.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0.12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азрешенного строительства объекта капитального строительства, расположенного по адресу: город Псков, улица Леона Поземского,              123-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                          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 заявлением Генерального директора ООО «ПЭРКО» Крутовой Е.А. от 10.08.2021 № 1078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от 29.09.2021, рекомендаций Комиссии по землепользованию и застройке города Псков от 13.10.2021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RMATTEXT"/>
        <w:ind w:firstLine="567"/>
        <w:jc w:val="both"/>
        <w:rPr/>
      </w:pPr>
      <w:r>
        <w:rPr>
          <w:bCs w:val="false"/>
          <w:sz w:val="28"/>
          <w:szCs w:val="28"/>
          <w:lang w:eastAsia="ru-RU"/>
        </w:rPr>
        <w:t xml:space="preserve">1.Предоставить разрешение на отклонение от предельных параметров разрешенного строительства объекта капитального строительства, предназначенного для электронной промышленности, на земельном участке    с видом разрешенного использования «Легкая промышленность» (код 6.3)                  с КН 60:27:0060102:25  площадью 21781кв. м, по адресу: город Псков, ул. Леона Поземского, дом 123-В, расположенном в территориальной зоне П (производственная зона), определив следующие параметры: </w:t>
      </w:r>
    </w:p>
    <w:p>
      <w:pPr>
        <w:pStyle w:val="FORMATTEXT"/>
        <w:ind w:firstLine="567"/>
        <w:jc w:val="both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  <w:t>- минимальный отступ от границы земельного участка, являющейся смежной с территорией общего пользования (по точкам 8*-8**) – 0 м.</w:t>
      </w:r>
    </w:p>
    <w:p>
      <w:pPr>
        <w:pStyle w:val="FORMATTEXT"/>
        <w:ind w:firstLine="567"/>
        <w:jc w:val="both"/>
        <w:rPr/>
      </w:pPr>
      <w:r>
        <w:rPr>
          <w:bCs w:val="false"/>
          <w:sz w:val="28"/>
          <w:szCs w:val="28"/>
          <w:lang w:eastAsia="ru-RU"/>
        </w:rPr>
        <w:t>Точки поворота границ земельного участка согласно Приложению                   к постановлению.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FORMATTEXT"/>
        <w:ind w:firstLine="567"/>
        <w:jc w:val="both"/>
        <w:rPr>
          <w:bCs w:val="false"/>
          <w:sz w:val="28"/>
          <w:szCs w:val="28"/>
          <w:lang w:eastAsia="ru-RU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                     за собой.                                           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           Б.А. Елки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30:00Z</dcterms:created>
  <dc:creator>+</dc:creator>
  <dc:description/>
  <cp:keywords/>
  <dc:language>en-US</dc:language>
  <cp:lastModifiedBy>Андреева Людмила Алексеевна</cp:lastModifiedBy>
  <cp:lastPrinted>2021-12-09T14:30:00Z</cp:lastPrinted>
  <dcterms:modified xsi:type="dcterms:W3CDTF">2021-12-10T08:53:00Z</dcterms:modified>
  <cp:revision>3</cp:revision>
  <dc:subject/>
  <dc:title/>
</cp:coreProperties>
</file>