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.12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9.1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результатов инвентаризац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стационарных торговых объект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объектов оказания услуг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территории города Пск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оведения анализа соответствия размещения нестационарных торговых объектов и  объектов оказания услуг и мест их размещения Схеме размещения нестационарных торговых объектов и объектов оказания услуг на территории города Пскова, утвержденной постановлением Администрации города Пскова от 21.06.2012 № 1655, требованиям Положения о размещении нестационарных торговых объектов и объектов оказания услуг на территории города Пскова, утвержденного постановлением Администрации города Пскова от 23.04.2013 № 950, распоряжения Администрации города Пскова от 17.07.2020 № 975-р             «О проведении инвентаризации существующих нестационарных торговых объектов  (объектов оказания услуг) и мест их размещения на территории муниципального образования «Город Псков», руководствуясь статьями 32     и 34 Устава муниципального образования «Город Псков», Администрация города Псков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8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естр инвентаризации существующих нестационарных торговых объектов и объектов оказания услуг на территории муниципального образования «Город Псков», размещенных в соответствии со Схемой размещения нестационарных торговых объектов и объектов оказания услуг на территории города Пскова, утвержденной постановлением Администрации города Пскова от 21.06.2012 № 1655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 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естр инвентариз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йствующих нестационарных торговых объект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объектов оказания 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территории муниципального образования «Город Псков», имеющих расхождения                     с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хемой размещения нестационарных торговых объектов и объектов оказания услуг на территории города Пскова, утвержденной постановлением Администрации города Пскова от 21.06.2012 № 1655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 2 к настоящему постановлению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потребительского рынка и услуг Администрации города Пскова совместно с Управлением по градостроительной деятельности Администрации города Пскова по результатам инвентаризации привести        в соответствие Схему размещения нестационарных торговых объектов              и объектов оказания услуг на территории города Пскова, утвержденную постановлением Администрации города Пскова от 21.06.2012 № 165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Настоящее постановление вступает в силу с момента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 в сети Интерн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возложить      на и.о. заместителя Главы Администрации города Пскова Волкова П.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Пскова                                                                                          Б.А. Елки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0:00Z</dcterms:created>
  <dc:creator>Юрченко Елена Георгиевна</dc:creator>
  <dc:description/>
  <cp:keywords/>
  <dc:language>en-US</dc:language>
  <cp:lastModifiedBy>Андреева Людмила Алексеевна</cp:lastModifiedBy>
  <cp:lastPrinted>2021-10-15T15:54:00Z</cp:lastPrinted>
  <dcterms:modified xsi:type="dcterms:W3CDTF">2021-12-10T08:40:00Z</dcterms:modified>
  <cp:revision>3</cp:revision>
  <dc:subject/>
  <dc:title/>
</cp:coreProperties>
</file>