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к постановлению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 Псков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9.12.2021  № 18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естр инвентаризации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ействующих нестационарных торговых объект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объектов оказания услу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а территории муниципального образования «Город Псков», имеющих расхождения со Схемой размещения нестационарных торговых объект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(объектов оказания услуг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 мест их размещения на территории города Пскова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вержденной постановлением Администрации города Пскова от 21.06.2012 № 1655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РАЗДЕЛ 1. СХЕМ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Я НЕСТАЦИОНАРНЫХ ТОРГОВЫХ ОБЪЕКТОВ И ОБЪЕКТ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Я УСЛУГ НА ТЕРРИТОРИИ ГОРОДА ПС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60"/>
        <w:gridCol w:w="1984"/>
        <w:gridCol w:w="1135"/>
        <w:gridCol w:w="1843"/>
        <w:gridCol w:w="1418"/>
        <w:gridCol w:w="1841"/>
        <w:gridCol w:w="1843"/>
      </w:tblGrid>
      <w:tr>
        <w:trPr>
          <w:trHeight w:val="16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денти-фикаци-онны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ста разме-щения по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места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дастровый номер места размещения (земельного участк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(адресные ориентир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назначение для использования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зация объек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 60:27: 0600404:2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автобусов "ул. Индустриальная, у дома № 4" (в цент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/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ма для животны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 60:27: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3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Горького, остановка автобусов "Храм А.Невского" (в цент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,0/11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Горького, остановка автобусов "Областная больница" (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зал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/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 60:27: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4: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пр., остановка автобусов "ул. Металлистов" (к вокзал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,3/2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 050 302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.Люксембург, остановка автобусов "Магазин "Мебель" (из цент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,4/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був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0-302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.Люксембург, остановка автобусов "Магазин "Мебель" (из цент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0/2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80-202: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остановка автобусов "Магазин "Культтовары" (из цент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6/1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, ов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03 01: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остановка автобусов "Магазин "Маяк" (в цент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/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0 105: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31 остановка автобусов "Магазин "Маяк" (из цент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/3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офинансиро-ва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0 105: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31 остановка автобусов "Магазин "Маяк" (из цент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/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тр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 050105: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51, остановка автобусов "ул. Юбилейная" (из цент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0/32,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финансиро-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8 02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л. Юбилейная,  у дома № 6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новка автоб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ммунальная" (в цент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/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ое шоссе, остановка автобусов "Лопатино" (из цент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/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ое шоссе, остановка автобусов "Лопатино" (из цент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/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, услуги страх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РАЗДЕЛ 2.  СХЕМА РАЗМЕЩЕНИЯ НЕСТАЦИОНАРНЫХ ТОРГОВЫХ ОБЪЕКТОВ И ОБЪЕКТ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Я УСЛУГ В СОСТАВЕ ТОРГОВЫХ КОМПЛЕКСОВ НА ТЕРРИТОР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ПСКОВА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59"/>
        <w:gridCol w:w="1985"/>
        <w:gridCol w:w="1134"/>
        <w:gridCol w:w="1842"/>
        <w:gridCol w:w="1418"/>
        <w:gridCol w:w="1843"/>
        <w:gridCol w:w="1842"/>
      </w:tblGrid>
      <w:tr>
        <w:trPr>
          <w:trHeight w:val="20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денти-фикаци-онны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ста разме-щения по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места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дастровый номер места размещения (земельного участк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(адресные ориен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назначение для использования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зация объекта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11 01 03: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лёхина, напротив дом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/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Н 60:27:14 03 08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.Васильева, напротив дома №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/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8 02 02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у дома №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/3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8 02 02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у дома №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/3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запчасти 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8 02 02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у дома №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/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Н 60:27: 060315: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кстильная, у дома № 1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/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Н60:27:060315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кстильная, у дома №1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/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bookmarkStart w:id="0" w:name="P1044"/>
      <w:bookmarkEnd w:id="0"/>
      <w:r>
        <w:rPr>
          <w:rFonts w:cs="Times New Roman" w:ascii="Times New Roman" w:hAnsi="Times New Roman"/>
        </w:rPr>
        <w:t>РАЗДЕЛ 3. СХЕМ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Я ОТДЕЛЬНО СТОЯЩИХ НЕСТАЦИОНАР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ЫХ ОБЪЕКТОВ И ОБЪЕКТОВ ОКАЗАНИЯ УСЛУГ Н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ГОРОДА ПСКОВА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59"/>
        <w:gridCol w:w="1985"/>
        <w:gridCol w:w="1134"/>
        <w:gridCol w:w="1842"/>
        <w:gridCol w:w="1418"/>
        <w:gridCol w:w="1843"/>
        <w:gridCol w:w="1842"/>
      </w:tblGrid>
      <w:tr>
        <w:trPr>
          <w:trHeight w:val="17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денти-фикаци-онны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ста разме-щения по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места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ый номер места размещения (земельного учас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(адресные ориен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 исполь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назначение для использования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зация объек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Алёхина напротив дом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,3/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тр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6 03 50: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лтаева, у дома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,1/77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Н 60:27:020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кзальная, у дома № 3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 /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201 10-88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ражданская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,0 /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атериал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у дома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 /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жорского бат., напротив дома №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/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, ов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80 201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альная, у дома 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/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Н60:27:08 0205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альная, у дома № 62, остановка автобусов "ул. Рокоссовского" (из цен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/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Н60:27:08 0205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альная, у дома № 62, остановка автобусов "ул. Рокоссовского" (из цен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/5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оммунальная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/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 27:08 01 08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альная, напротив д. 69, остановка автобусов "ул. Печорская" (из цен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/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, ов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01 0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альная, остановка автобусов ."Горбольница" (из цен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/36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01 0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оммуна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/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альная, у дома № 14, остановка автобусов "ул. Петровская" (в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/7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04 01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армейская, у дома №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/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602 20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.Поземского, у дома № 6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,5/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.Поземского, у дома №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,3/3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т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ое шоссе, у дома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/1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ое шоссе, остановка автобусов "Белый Мох" (из цен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/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ое шоссе, остановка автобусов "Лесхоз" (в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ое шоссе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/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услуги, 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ые услуг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02 15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Горького, со стороны дома №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,0/51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14 01 07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.Васильева, остановка автобусов "Институт" (в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/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14 02 03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.Васильева, у дома №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6/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14 02 03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.Васильева, у дома №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8/23,0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това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 14 02 03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.Васильева, у дома №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/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товар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03 01: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ародная, перед домом №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0/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60:27:01 0326: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пр., у дома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,4/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жено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 ж.д. вок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7/21,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тровская,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,0/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, ов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у дома № 92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омонта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у дома  №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4/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напротив  дома      №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/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, ов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 080206: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жский пр., во дворе дома №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/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тр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сновая напротив дома №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/7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ые услуги, выставочная площад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22 03 0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ой Армии, напротив дома № 14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/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22 03 0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ой Армии, напротив дома № 14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/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60:27:02 030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хановская, у дома 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,0/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руда, у дома  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/3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укт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603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руда, у дома  №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5/18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, ов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 050105: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Юбилейная, 7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/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01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Юбилейная, у дома № 77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/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5 01 0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Юбилейная, в торце дома №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/1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201:10-89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Я.Райниса, на развилке кладбищ Орлецы I, II,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овые услуги, услуги торгов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ые услуг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улиц Я.Райниса и Сосновой по направлению в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овые услуги, услуги торгов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ые услуг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Я.Фабрициуса, у дома №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8/18,2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 27:02 0302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Я.Фабрициуса, у дома №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6//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фрук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 27:02 0302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Я.Фабрициуса, у дома №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7/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ая проду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 27:02 0302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Я.Фабрициуса, у дома №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0/8,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 27:02 0302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Я.Фабрициуса, у дома №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0/8,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оммунальная, напротив дома №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/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у дома № 1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/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расноармейская  у дома №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0/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К.Маркса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/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тр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со стороны дома №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/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ровая, остановка автобусов "Псковкирпи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/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икмахерские услуг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улиц Юбилейной и Ми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/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 и фрук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ой Армии, со стороны дома №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,4/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60:27:080-202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жский пр., остановка автобусов "Культтовары"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4/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овское шоссе, напротив дома №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/3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 у пешеходного виад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/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ого батальона, напротив дома №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/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тро</w:t>
            </w:r>
          </w:p>
        </w:tc>
      </w:tr>
    </w:tbl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hanging="0"/>
        <w:jc w:val="both"/>
        <w:rPr/>
      </w:pPr>
      <w:r>
        <w:rPr/>
        <w:t xml:space="preserve">И.п. Главы Администрации </w:t>
      </w:r>
    </w:p>
    <w:p>
      <w:pPr>
        <w:pStyle w:val="21"/>
        <w:ind w:left="0" w:hanging="0"/>
        <w:jc w:val="both"/>
        <w:rPr/>
      </w:pPr>
      <w:r>
        <w:rPr/>
        <w:t>города Пскова                                                                                                                                                                Б.А. Елкин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30" w:hanging="93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12:00Z</dcterms:created>
  <dc:creator>User</dc:creator>
  <dc:description/>
  <cp:keywords/>
  <dc:language>en-US</dc:language>
  <cp:lastModifiedBy>Андреева Людмила Алексеевна</cp:lastModifiedBy>
  <dcterms:modified xsi:type="dcterms:W3CDTF">2021-12-10T08:40:00Z</dcterms:modified>
  <cp:revision>3</cp:revision>
  <dc:subject/>
  <dc:title/>
</cp:coreProperties>
</file>