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 к постановлению                                         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орода Пскова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9.12.2021  № 1804</w:t>
      </w:r>
    </w:p>
    <w:p>
      <w:pPr>
        <w:pStyle w:val="Normal"/>
        <w:spacing w:lineRule="auto" w:line="240" w:before="0" w:after="24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24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  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естр инвентаризации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уществующих нестационарных торговых объектов и объектов оказания услуг на территории муниципального образования «Город Псков», размещенных в соответствии со Схемой размещения нестационарных торговых объектов и объектов оказания услуг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территории города Пскова, утвержденной постановлением Администрации города Пскова от 21.06.2012 № 1655</w:t>
      </w:r>
    </w:p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bCs/>
          <w:color w:val="444444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color w:val="444444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444444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РАЗДЕЛ 1.СХЕМАРАЗМЕЩЕНИЯ НЕСТАЦИОНАРНЫХ ТОРГОВЫХ ОБЪЕКТОВ 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И ОБЪЕКТОВ ОКАЗАНИЯ УСЛУГ В СОСТАВЕ ТОРГОВЫХ КОМПЛЕКС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Cs w:val="22"/>
        </w:rPr>
        <w:t>НА ТЕРРИТОРИИ ГОРОДА ПСКОВ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color w:val="444444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color w:val="444444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444444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51"/>
        <w:gridCol w:w="1249"/>
        <w:gridCol w:w="2134"/>
        <w:gridCol w:w="1854"/>
        <w:gridCol w:w="973"/>
        <w:gridCol w:w="1555"/>
        <w:gridCol w:w="1214"/>
        <w:gridCol w:w="1648"/>
        <w:gridCol w:w="2308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-ционный номер места размещения по схем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места размещ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места размещения (земельного участка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адресные ориентиры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использования, вид объек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ие для использования объект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ация объекта</w:t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110102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Ижорского батальона, остановка автобусов "Завод Тиконд" (из центр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11 01 04:21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 04 09:53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становка автобусов "ул. Индустриальная" напротив дома № 1- а (из центр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Н 60:27:0604 09:00 53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уви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0409:53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0409:53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00404:29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новка автобусов "ул. Индустриальная, у дома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" (в центр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а для животных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00404:29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00404:29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00404:29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овское шоссе, остановка автобусов "Кресты" (в центр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1 90203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овское шоссе, остановка автобусов "Кресты" (из центр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1 90203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</w:t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7 03 03:25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.Горького, остановка автобусов "Храм А.Невского" (в центр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607 03 03:25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50414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.Горького, остановка автобусов "Областная больница" (от вокзал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товары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1403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.Васильева, остановка автобусов "Ветлечебница" (из центр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ая аптека</w:t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 03 14:25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оселов, остановка автобусов "Архив"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0314:25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0314:25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0314:25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2 02 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ий пр., остановка автобусов "ул. Гагарина" (к вокзалу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>
          <w:trHeight w:val="86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2 02 10: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ий пр., остановка автобусов "ул. Металлистов" (в центр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целярские товары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2 02 04:1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ий пр., остановка автобусов "ул. Металлистов" (к вокзалу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1 03 22:1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ий пр., 18, остановка автобусов "Дом Советов"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0302:25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Р.Люксембург, остановка автобусов "Магазин "Мебель" (из центр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3 01:129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жский пр., остановка автобусов "Универмаг" (в центр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27/201/10-8199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3 01:116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0202:37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жский пр., остановка автобусов "Магазин "Культтовары" (из центр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0202:37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0202:37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0202:37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0202:37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0202:37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0203:51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жский пр., остановка автобусов "Телецентр" (из центр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0203:51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3 01:109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жский пр., остановка автобусов "Магазин "Маяк" (в центр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3 01:109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3 01:109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 050 105:79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жский пр., 31 остановка автобусов "Магазин "Маяк" (из центр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, услуги связи, бытовые услуг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Фототовары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 050 105:79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 050 105:79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мтовары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 050 105:79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Мобильные телефоны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 050 105:79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Фототовары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увенирная продукция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0105:7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жский пр., 51, остановка автобусов "ул. Юбилейная" (из центр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3 01:128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жский пр., остановка автобусов "Юбилейная" (в центр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3 01:128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елефонов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50303:3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жский пр., 16, остановка автобусов "ул. Петровская" (в центр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50303:3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50303:03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27:201:10-490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Рокоссовского, у дома № 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27:201:10-490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0205:63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Рокоссовского, остановочный комплекс "Микрорайон "Рижский"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, услуги связ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0205:39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0205:39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овая связь</w:t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 03 21:24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Труда, остановка автобусов "12-я школа" (в центр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60:27:060318:03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Труда, остановка автобусов "ул. Звездная" (в центр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60:27:060318:0006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60:27:06:03180006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03 18:03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терские изделия</w:t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03 17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Труда, остановка автобусов "ул. Текстильная" (в центр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Чудская, остановка автобусов "ул. Чудская" (из центр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 02 01:57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Юбилейная, у дома     № 6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новка автобусов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Коммунальная" (в центр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финансирование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 02 01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Н 60:27:08 02 01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70102:27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ересечение ул. Юбилейной и Рижского пр., остановка автобусов "Рижский пр."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7 03 05:08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Юбилейная, остановка автобусов "Дом офицеров" (из центр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монтирова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Я.Райниса, у дома № 40 (остановка автобусов "Мостопоезд" (в центр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Я.Райниса, остановка автобусов "Сосново" (в центр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1 03 36:01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узнецкая, остановка автобусов "Площадь Победы"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20301:26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ы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127:01 03 36:00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1 03 04:03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Ленина, у дома № 1 (у здания Областного центра семьи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финансирование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1 03 04:03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1 03 04:03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1 03 04:03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1 03 04:03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1 03 04:03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отовой связи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Генерала Маргелова, напротив дома № 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, услуги связ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 Табачные изделия Услуги сотовой связи</w:t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нградское шоссе, остановка автобусов "Лопатино" (из центр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услуги страхов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Юбилейная, остановка автобусов "Протезные мастерские"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rPr/>
      </w:pPr>
      <w:r>
        <w:rPr/>
      </w:r>
      <w:bookmarkStart w:id="0" w:name="P746"/>
      <w:bookmarkStart w:id="1" w:name="P746"/>
      <w:bookmarkEnd w:id="1"/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РАЗДЕЛ 2. СХЕМАРАЗМЕЩЕНИЯ НЕСТАЦИОНАРНЫХ ТОРГОВЫХ ОБЪЕКТОВ И ОБЪЕКТОВ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Я УСЛУГ В СОСТАВЕ ТОРГОВЫХ КОМПЛЕКСОВ НА ТЕРРИТОРИ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ПСКОВА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51"/>
        <w:gridCol w:w="1249"/>
        <w:gridCol w:w="2098"/>
        <w:gridCol w:w="1888"/>
        <w:gridCol w:w="974"/>
        <w:gridCol w:w="1555"/>
        <w:gridCol w:w="1214"/>
        <w:gridCol w:w="1649"/>
        <w:gridCol w:w="2308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Идентифика-ционный номер мест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мест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места размещения (земельного участка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адресные ориентиры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использования, вид объек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ие для использования объект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ация объекта</w:t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11 01 03:29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Алехина, напротив дома № 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-27/05-333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-27/05-333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11 01 03:29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11 01 03:29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110114:11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Ижорского батальона, напротив дома № 6-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110114:11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110114:11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110114:11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110114:11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14 03 08:19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Н.Васильева, напротив дома № 3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627:14 03 08:19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627:14 03 08:19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3 01:108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жский пр., у дом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 № </w:t>
            </w:r>
            <w:r>
              <w:rPr>
                <w:rFonts w:cs="Times New Roman" w:ascii="Times New Roman" w:hAnsi="Times New Roman"/>
              </w:rPr>
              <w:t>42-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3 01:00 часть 9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3 01:108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3 01:108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3 01:108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3 01:108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3 01:108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3 01:108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обулочные издел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3 01:108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3 01:108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 02 02:37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ижский пр., у дома № 5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 02 02:37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 02 02:31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 02 02:31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 02 02:37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 02 02:31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Н 60:27:08 02 02:31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 02 02:31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 02 02:37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 02 02:37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5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уви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 02 02:37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запчасти</w:t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0315:50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Текстильная, у дома   № 16-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товары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0315:5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0315:5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0315:5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а для животных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0315:43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0315:43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0315:43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обулочные издел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товары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а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товары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2 02 04:10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Я.Фабрициуса, у Учебного цент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финансирование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2 02 04:1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финансирование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2 02 04:1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Н 60: 27:02 02 04:1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</w:t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ConsPlusTitle"/>
        <w:jc w:val="center"/>
        <w:rPr/>
      </w:pPr>
      <w:bookmarkStart w:id="2" w:name="P1044"/>
      <w:bookmarkEnd w:id="2"/>
      <w:r>
        <w:rPr>
          <w:rFonts w:cs="Times New Roman" w:ascii="Times New Roman" w:hAnsi="Times New Roman"/>
        </w:rPr>
        <w:t>РАЗДЕЛ 3.  СХЕМА РАЗМЕЩЕНИЯ ОТДЕЛЬНО СТОЯЩИХ НЕСТАЦИОНАРНЫ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ЫХ ОБЪЕКТОВ И ОБЪЕКТОВ ОКАЗАНИЯ УСЛУГ Н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И ГОРОДА ПСКОВА</w:t>
      </w:r>
    </w:p>
    <w:p>
      <w:pPr>
        <w:pStyle w:val="Normal"/>
        <w:spacing w:before="0" w:after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25"/>
        <w:gridCol w:w="1266"/>
        <w:gridCol w:w="2105"/>
        <w:gridCol w:w="1966"/>
        <w:gridCol w:w="934"/>
        <w:gridCol w:w="1597"/>
        <w:gridCol w:w="1123"/>
        <w:gridCol w:w="1758"/>
        <w:gridCol w:w="2212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Идентифи-кационный номер места размещ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места размеще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места размещения (земельного участка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адресные ориентиры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использования, вид объек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ие для использования объек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ация объекта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11 01 10: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ул. Алехина, у дома № 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Алехина, напротив дома № 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 03 50:48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ул. Алтаева, у дома № 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, бытовые услуг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 03 50:00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 03 50:48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5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 03 50:48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ы для животных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обулочные издел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5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часов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5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ключей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5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уви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0 313:13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ул. Алтаева, напротив дома №  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, бытовые услуг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терские издел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 01 07:7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ул. Байкова, у дома № 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296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сключен. 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</w:rPr>
              <w:t xml:space="preserve"> Администрации города Пскова от 21.05.2014 №  1153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1902:0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оенный городок "Кресты", ДОС у дома № 1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терские издел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19 02 05:3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19 02 05: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оенный городок Кресты, ДОС у дома №  122-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 Промтовары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оенный городок ДОС, напротив дома №  1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икмахерские услуг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2030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Вокзальная, у дома     №  34-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Вокзальная, 3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ачные издел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296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сключено. 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</w:rPr>
              <w:t xml:space="preserve"> Администрации города Пскова от 21.08.2014 №  2014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Герцена, со стороны дома № 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296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рока исключена. -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</w:rPr>
              <w:t xml:space="preserve"> Администрации города Пскова от 01.04.2020 №  437.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7 03 01:10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Госпитальная, у дома № 15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Госпитальная, у дома № 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0401:33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Госпитальная, у дома № 9-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, бытовые услуг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0401:33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уви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2 02 01:18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Гражданская, у дома  №  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2 02 01:31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Н 60:27:02 02 03:1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Гражданская, у дома №  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и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201 10-8807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ражданская, 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е материалы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296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сключен.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</w:rPr>
              <w:t xml:space="preserve"> Администрации города Пскова от 23.03.2015 №  609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0101:4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Западная, у дома № 32-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ые услуг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омонтаж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0103: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Западная, у дома № 21-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Западная, у дома № 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т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т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/201/11-22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Западная, напротив дома №  3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Западная, между домами № 4 - 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 01 04: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Западная, у дома № 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, капитальное строе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ер. Зобова, у дома № 9-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27/201/10-58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Звездная, у дома №  15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296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сключен. 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</w:rPr>
              <w:t xml:space="preserve"> Администрации города Пскова от 13.03.2015 №  516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Ижорского бат., у дома №  4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Ижорского батальона, остановка автобусов "Северная" (из центра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1296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сключен. -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</w:rPr>
              <w:t xml:space="preserve"> Администрации города Пскова от 04.09.2013 №  2255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Ижорского бат., напротив дома №  3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6,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обулочные изделия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Индустриальная, у дома № 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ные полуфабрикаты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00404:29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Индустриальная, у дома № 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ые товары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00404:29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00404:29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ечные, кондитерские издел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Инженерная, у дома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Инженерная, у дома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Инженерная, у дома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t>86-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опродукт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Инженерная, у дома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ы для животных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Д.Иванова, у дома №  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Кирсанова, у дома №  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-02:10: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Киселева, у дома №  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03:0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Киселева, у дома №  18-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0 201:36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Коммунальная, у дома №  44-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, бытовые услуг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0 201:36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0 201:3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товары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финансирование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Коммунальная, напротив дома № 44-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0205:37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Коммунальная, у дома № 62, остановка автобусов "ул. Рокоссовского" (из центра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товары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0205:38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0205:37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0205:37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/201/10-9728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0205:38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0205:38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0205:38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Коммунальная, у дома № 5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8 01 08:16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оммунальная, напротив д. 69, остановка автобусов "ул. Печорская" (из центра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8 01 08:16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8 01 08:16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8 01 08:16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Н 60: 27:08 01 08:16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8 01 08:16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1 04:27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оммунальная, остановка автобусов "Горбольница" (из центра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Н 6027/201/10-4805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1 04:27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товары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1 07:00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товары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0 104:32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оммунальная, остановка автобусов "Рынок "Нива" (из центра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, бытовые услуг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товары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0 104:32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 01 04:2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Коммунальная, у дома №  45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01 04:27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Коммунальная, у дома №  4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, бытовые услуг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уви</w:t>
            </w:r>
          </w:p>
        </w:tc>
      </w:tr>
      <w:tr>
        <w:trPr/>
        <w:tc>
          <w:tcPr>
            <w:tcW w:w="13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 02 01:41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Коммунальная, у дома №  48-б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финансовая деятельность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Коммунальная, напротив дома № 7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0204:20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Коммунальная, у дома №  5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2011:00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0204:20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икмахерска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0204:20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Коммунальная, у дома №  44-б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1 03: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оммунальная, 3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2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Коммунальная, у дома №  14, остановка автобусов "ул. Петровская" (в центр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Красноармейская, у дома №  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асноармейская, 3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4 01:31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Красноармейская, у дома №  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1296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сключен. -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</w:rPr>
              <w:t xml:space="preserve"> Администрации города Пскова от 21.05.2014 №  1153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рестовское шоссе, у дома №  3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ы для садоводов и огородников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 01 03: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Кузбасской дивизии, у дома № 4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Кузбасской дивизии, у дома № 30-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20 30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Кузнецкая, у дома № 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К.Маркса, за областным Центром семь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венирная продукция Товары в дорогу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1296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сключен. -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</w:rPr>
              <w:t xml:space="preserve"> Администрации города Пскова от 23.03.2015 №  609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02 20:24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Л.Поземского, у дома № 61-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02 20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1 02 04:1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.Поземского, остановка автобусов "ул. О.Кошевого"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11 01 14:1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Л.Поземского, у дома № 11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Л.Поземского, у дома № 115-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запчаст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 01 10: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Л.Поземского, у дома № 115-б (пересечение улиц Л.Поземского и Ижорского батальона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карня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Л.Поземского, у дома № 1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т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Ленинградское шоссе, у дома № 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Услуги страхов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Ленинградское шоссе, у дома № 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нградское шоссе, остановка автобусов "Белый Мох" (из центра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50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нградское шоссе, остановка автобусов "Лесхоз" (в центр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30512:17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Лепешинского, у дома № 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товары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30512:17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30512:17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30512:17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ы для животных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3 0512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Лепешинского, у дома № 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терские издел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3 0512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нградское шоссе, 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ые услуги, 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. Ленина, остановка автобусов "Кинотеатр Октябрь" (из центра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М.Горького, напротив дома № 6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2 15:0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М.Горького, у дома №  31-а/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0215:0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М.Горького, со стороны дома № 2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4 02:17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.Горького, 5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4 02:17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4 02:17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7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М.Горького, напротив дома № 41/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5 04 02: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М.Горького, у дома № 49-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3 03 09:3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ер. Машиниста, у дома № 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ер. Машиниста, напротив дома № 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2 05:36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оммунальная, 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2 05:36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14 03 20: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Н.Васильева, у дома   № 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14 01 07: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.Васильева, остановка автобусов "Институт" (в центр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14020317/5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Н.Васильева, у дома   № 6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запчасти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 14 02 03:17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 14 02 03:17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 14 02 03:17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мтовары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 14 02 03:17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 14 02 03:17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Мясные полуфабрикаты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 140314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Н.Васильева, между домами № 36 и 3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14 03 11:36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Народная, напротив дома № 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Народная, у дома №  3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3 01:102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Народная, у дома №  4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3 01:101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Народная, перед домом №  5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0301:152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Новоселов, у дома  №  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обулочные издел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Новоселов, у дома №  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ув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Новоселов, напротив дома № 5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товар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Новоселов, напротив дома № 5-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обулочные издел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.Васильева, 6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60:27:01 0326:3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ий пр., у дом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 №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женое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2 0107: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ий пр., у дом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 №  </w:t>
            </w: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2 02 03: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ий пр., у дом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 №  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2 01 03:1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ский пр., у дома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ий пр., остановка автобусов "Летний Сад" (к вокзалу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ий пр., остановка автобусов "Детский парк" (в центр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е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кзальная площадь ж.д. вокзал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5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ечение ул. Я.Райниса и ул. Сосново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ые услуг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ечение улиц Железнодорожной и Советской Арм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50:27:02: 02 07:1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ечение ул. Гагарина и ул. Бастионно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2 0302:002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ечение ул. Стахановской и ул. Металлист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2 18:10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ечение улиц Киселева и Пароменско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627:05 02 18:10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60:27:07 0310:1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ересечение улиц Мирной и Юбилейной, напротив дома № 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Печорская, у дома № 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омонтаж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тровская, 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,0 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3 05:30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ижский пр., у дома № 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ижский пр., у дома № 92-б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ые услуг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омонтаж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ижский пр., у дома  №  42-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цтовары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Рижский пр., у дома № 4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ечные изделия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3 01:108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ижский пр., напротив дома №  4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обулочны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27/201/10-10533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3 01:37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жский пр., остановка автобусов "Магазин "Маяк" (из центра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201 10-74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жский пр., 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0206:101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ижский пр., во дворе дома № 7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0206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-27:06-4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Рижский пр., у дома №  8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0 301:10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ижский пр., напротив дома № 4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Рижский пр., у дома №  5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ечные и кондитерские издел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Рижский пр., у дома №  6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ечные и кондитерские издел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жский пр., 42 (у стены фабрики "Славянка"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ижский пр., у дома № 31 в составе остановочного комплекс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ечные и кондитерские издел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Рокоссовского, у дома № 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 02 06:10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Рокоссовского, у дома № 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 01 07:5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Рокоссовского, у дома № 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1 03 24:6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Советская, у дома № 5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27:020301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Советская, напротив дома № 71/3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Советская, у дома №  1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Сосновая, напротив дома № 5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ые услуг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, выставочная площадка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27:201:10-705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Советской Армии, между домами № № 16 и 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22 03 05:00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Советской Армии, напротив дома № 149/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22 03 05:00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FF0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2 0303:00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Стахановская, у дома № 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2 0303:00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5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Советской Армии, со стороны дома № 1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ой Армии, остановка автобусов "Дачи"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Советской Армии, остановка автобусов "Главснабсбыт" (напротив дома № 64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Советской Армии, у дома № 3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ул. Стахановская, у дома №  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ильон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2 03 04:2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Стахановская, у дома №  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ильон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кты пит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Стахановская, у дома №  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обулочные изделия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Труда, у дома №  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товары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0324:2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ул. Труда, у дома №  25-б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0324:2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Труда, у дома №  25-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0315:43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Труда, 43-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терские издел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и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03 15 : 00/2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Труда, у дома №  3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03 15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 03 15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 03 15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03 15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60315: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Труда, у дома №  5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товар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становка автобусов "пр. Энтузиастов" напротив дома № 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услуг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услуг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7 03 10:1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Юбилейная, пересечение с ул. Мирно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0105:83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Юбилейная, 75-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т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0105:83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1:0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Юбилейная, у дома  № 77-б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Юбилейная, у дома № 4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1 05:8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Юбилейная, у дома № 8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 020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Юбилейная, напротив дома № 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Юбилейная, пересечение с ул. 2-й Полково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Юбилейная, у дома № 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1 03: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Юбилейная, со стороны дома № 9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51210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Юбилейная, напротив дома № 5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ые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32052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32052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Юбилейная (площадка возле пешеходного перехода напротив Дома Офицеров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услуг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услуги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1 03:30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Юбилейная, в торце дома №  8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финансирование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1 03:30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5 01 03:30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ечные, кондитерские издел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Я.Райниса, 53, остановка автобусов "Подборовская дорога"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201:10-8909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Я.Райниса, на развилке кладбищ Орлецы I, II, II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2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 с выставочной площадкой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ые услуги, 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201:10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201:09-7632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Я.Райниса, остановка автобусов "Кемпинг"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 с выставочной площадкой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ые услуг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ечение улиц Я.Райниса и Сосновой по направлению в центр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ые услуг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е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ечение ул. Я.Райниса и Сосновой, остановка автобусов "Интеграционные мастерские" (из центра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авиль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4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Я.Райниса, остановка автобусов "Сосновая" (в центр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Я.Райниса, остановка автобусов "Корытово"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2 02 02:2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Я.Фабрициуса, у дома №  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20 303:29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Я.Фабрициуса, 19, остановка автобусов "ул. Гагарина" (из центра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2 02 02:2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Я.Фабрициуса, у дома № 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2 03 03:1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Я.Фабрициуса, у дома № 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2 02 07:20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Я.Фабрициуса, у дома № 2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20207:22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2 0302:21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Я.Фабрициуса, у дома № 5-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ы для животных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2 0302:21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2 0302:21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2 0302:21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2 0302:21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2 0302:21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-, видео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2 0302:21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5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-, видео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2 0302:21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-, видео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2 0302:21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5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-, видео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2 0302:21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2 0302:21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2 0302:21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2 0302:21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обулочные издел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ечные издел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ечные изделия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 27:02 0302:21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обулочные издел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Паровозная, у дома № 2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.</w:t>
            </w:r>
          </w:p>
        </w:tc>
        <w:tc>
          <w:tcPr>
            <w:tcW w:w="1296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сключен. -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</w:rPr>
              <w:t xml:space="preserve"> Администрации города Пскова от 23.03.2015 №  609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Бутырская, напротив дома № 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. Энтузиастов, у дома № 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оенный городок, ДОС напротив дома № 1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Я.Фабрициуса, у дома № 5-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Микрофинансовая деятельность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Коммунальная, напротив дома № 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терские издел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Байкова, напротив дома № 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тахановская, у дома № 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товар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Западная, у дома         №  14-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Текстильная, 16-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оммунальная, 4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овское шоссе, остановка автобусов "Кресты" (в центр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Вокзальная, 4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есечении улиц Я.Райниса и Чапаев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оровая, 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падная, 14-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Красноармейская, у дома №  2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жский пр., 49-б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товар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Л.Поземского, у дома №  11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Ижорского бат., 6-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Народная, между домами № 1 и 1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 с беседкой/киоск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екту благоустройства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.Маркса, 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ежду домами № 15 по ул. Технической и №  6 по ул. Алехи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Инженерная, между домами № 2-б и 4-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омонтаж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Инженерная, у дома   №  1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трахов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Мирная, у дома №  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Л.Толстого, у дома     №  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Ижорского бат., у дома №  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Советская, со стороны дома № 1/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из палаток в киоск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ьевский спус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венирная продукц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Я.Райниса, на развилке кладбищ "Орлецы" I, II, III по направлению в центр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.</w:t>
            </w:r>
          </w:p>
        </w:tc>
        <w:tc>
          <w:tcPr>
            <w:tcW w:w="1296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рока исключена. -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</w:rPr>
              <w:t xml:space="preserve"> Администрации города Пскова от 01.04.2020 №  437.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оровая, остановка автобусов "Псковкирпич"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8,0 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ые услуг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икмахерские услуг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Народная, у дома №  3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ечение улиц Юбилейной и Мирно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,0 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Ленинградское шоссе, у дома № 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трахов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Труда, со стороны дома № 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ражданская, 15-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динговый аппара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нградское шоссе, на территории кладбища "Крестовское"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ая продукц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. Энтузиастов, у дома №  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динговый аппара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Алехина, напротив дома № 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динговый аппара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.</w:t>
            </w:r>
          </w:p>
        </w:tc>
        <w:tc>
          <w:tcPr>
            <w:tcW w:w="126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Рокоссовского, напротив дома № 5</w:t>
            </w:r>
          </w:p>
        </w:tc>
        <w:tc>
          <w:tcPr>
            <w:tcW w:w="93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5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динговый аппарат</w:t>
            </w:r>
          </w:p>
        </w:tc>
        <w:tc>
          <w:tcPr>
            <w:tcW w:w="1123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Инженерная, напротив дома № 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динговый аппара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ечение улиц Гагарина и Бастионно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динговый аппара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жский пр., 7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динговый аппара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оммунальная, 48-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динговый аппара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Западная, напротив дома № 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динговый аппара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Западная, у дома № 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динговый аппара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ресты, ДОС, у дома       № 1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динговый аппара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Шелгунова, у дома     № 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динговый аппара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ер. Текстильный, дом    № 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Рельсовая (четная сторона) у дома №  4/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Правды напротив дома № 2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Советской Армии, со стороны дома № 1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из палатки в киос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Гущина, напротив дома № 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Народная, у дома №  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опродукт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Кузбасской дивизии, у дома № 3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жский пр., остановка автобусов "Культтовары"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отовар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рестовское шоссе, напротив дома № 6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Рокоссовского, напротив дома № 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опродукт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иреневый бульвар, напротив дома № 1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опродукт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Народная, напротив дома № 3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опродукт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Л.Поземского, у дома №  115-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Л.Толстого, со стороны дома №  46-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Шестака, между домами № 20 и 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кзальная площад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Я.Райниса, на въезде в ворота кладбища Орлецы 1, справа от дороги по ходу движения общественного транспорт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Ритуальные услуги +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очная площадка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Байкова, со стороны дома № 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Я.Фабрициуса, у дома №  5-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ув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кзальная площадь у пешеходного виаду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,7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изд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есток ул. Чудской и ул. Ваганов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 из металла по образцам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Индустриальная, у дома № 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60:27:080202: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жский пр., остановка автобусов "Магазин "Культтовары" (из центра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Труда, у дома № 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Я.Райниса, на развилке кладбищ Орлецы I, II, II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очная площадка ритуальной продукци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Ленинградское шоссе, со стороны дома № 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автострахов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Я.Райниса, между кладбищами Орлецы 1, 2, 3 на автобусной остановке по ходу автобусного движения со стороны кладбищ Орлецы 2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оммунальная, 77/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опродукт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нградское шоссе, 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Н.Васильева, со стороны дома № 6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овское шоссе (автобусная остановка из центра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Боровая, напротив дома № 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динговый аппара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Я.Фабрициуса, д. 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Коммунальная, у дома № 4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Стахановская, у дома №  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ижский пр., напротив дома № 40-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Н.Васильева, у дома  №  6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Ижорского бат., напротив дома №  6-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ижский пр., у дома №  5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ижский пр., напротив дома № 68, остановка автобусов "ул. Юбилейная"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Коммунальная, напротив дома № 69, остановка автобусов "ул. Печорская"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Индустриальная, у дома №  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Юбилейная, в торце дома №  8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Индустриальная, у дома №  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Н.Васильева, со стороны дома № 6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Новгородская, д.№ 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Бистро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Труда, напротив дома № 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Коммунальная, со стороны дома № 44-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Текстильная, со стороны дома № 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установ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рестовское шоссе, со стороны дома № 3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динговый аппара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Крестки, напротив дома № 2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Шиномонтаж</w:t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а Пскова                                                                                                                                                                Б.А. Елкин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C423926CDCE7AC8D75C982B729993367462A40440726887A62B7FFF423B8AEEFC9505D1D3419048592B03E73A3AE6B22911E79C71C82B410DD1EOFq3N" TargetMode="External"/><Relationship Id="rId3" Type="http://schemas.openxmlformats.org/officeDocument/2006/relationships/hyperlink" Target="consultantplus://offline/ref=71C423926CDCE7AC8D75C982B729993367462A404404278E7062B7FFF423B8AEEFC9505D1D3419048593B13A73A3AE6B22911E79C71C82B410DD1EOFq3N" TargetMode="External"/><Relationship Id="rId4" Type="http://schemas.openxmlformats.org/officeDocument/2006/relationships/hyperlink" Target="consultantplus://offline/ref=71C423926CDCE7AC8D75C982B729993367462A404707278E7062B7FFF423B8AEEFC9505D1D3419048593B03C73A3AE6B22911E79C71C82B410DD1EOFq3N" TargetMode="External"/><Relationship Id="rId5" Type="http://schemas.openxmlformats.org/officeDocument/2006/relationships/hyperlink" Target="consultantplus://offline/ref=71C423926CDCE7AC8D75C982B729993367462A40440B268E7B62B7FFF423B8AEEFC9505D1D3419048593B13A73A3AE6B22911E79C71C82B410DD1EOFq3N" TargetMode="External"/><Relationship Id="rId6" Type="http://schemas.openxmlformats.org/officeDocument/2006/relationships/hyperlink" Target="consultantplus://offline/ref=71C423926CDCE7AC8D75C982B729993367462A40440A2F8B7862B7FFF423B8AEEFC9505D1D3419048591B03973A3AE6B22911E79C71C82B410DD1EOFq3N" TargetMode="External"/><Relationship Id="rId7" Type="http://schemas.openxmlformats.org/officeDocument/2006/relationships/hyperlink" Target="consultantplus://offline/ref=71C423926CDCE7AC8D75C982B729993367462A40440325807E62B7FFF423B8AEEFC9505D1D3419048593B53973A3AE6B22911E79C71C82B410DD1EOFq3N" TargetMode="External"/><Relationship Id="rId8" Type="http://schemas.openxmlformats.org/officeDocument/2006/relationships/hyperlink" Target="consultantplus://offline/ref=71C423926CDCE7AC8D75C982B729993367462A40440726887A62B7FFF423B8AEEFC9505D1D3419048592B03E73A3AE6B22911E79C71C82B410DD1EOFq3N" TargetMode="External"/><Relationship Id="rId9" Type="http://schemas.openxmlformats.org/officeDocument/2006/relationships/hyperlink" Target="consultantplus://offline/ref=71C423926CDCE7AC8D75C982B729993367462A40440B268E7B62B7FFF423B8AEEFC9505D1D3419048593B13A73A3AE6B22911E79C71C82B410DD1EOFq3N" TargetMode="External"/><Relationship Id="rId10" Type="http://schemas.openxmlformats.org/officeDocument/2006/relationships/hyperlink" Target="consultantplus://offline/ref=71C423926CDCE7AC8D75C982B729993367462A40440B268E7B62B7FFF423B8AEEFC9505D1D3419048593B13A73A3AE6B22911E79C71C82B410DD1EOFq3N" TargetMode="External"/><Relationship Id="rId11" Type="http://schemas.openxmlformats.org/officeDocument/2006/relationships/hyperlink" Target="consultantplus://offline/ref=71C423926CDCE7AC8D75C982B729993367462A404707278E7062B7FFF423B8AEEFC9505D1D3419048593B33C73A3AE6B22911E79C71C82B410DD1EOFq3N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10:00Z</dcterms:created>
  <dc:creator>User</dc:creator>
  <dc:description/>
  <cp:keywords/>
  <dc:language>en-US</dc:language>
  <cp:lastModifiedBy>Андреева Людмила Алексеевна</cp:lastModifiedBy>
  <cp:lastPrinted>2021-12-07T12:08:00Z</cp:lastPrinted>
  <dcterms:modified xsi:type="dcterms:W3CDTF">2021-12-10T08:41:00Z</dcterms:modified>
  <cp:revision>3</cp:revision>
  <dc:subject/>
  <dc:title/>
</cp:coreProperties>
</file>