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761230" cy="2615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7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7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.12.20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01.12.2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942" w:hRule="atLeast"/>
        </w:trPr>
        <w:tc>
          <w:tcPr>
            <w:tcW w:w="92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города Пскова                          от 24 августа 2010 года № 1906 «Об утверждении Перечня муниципального имущества муниципального образования «Город Псков», предназначенного для  передачи во владение и (или) пользование субъектам малого и среднего предпринимательства, организациям, образующим инфраструктуру поддержки субъектов малого и  среднего предпринимательства и физическим лицам, не являющимся индивидуальными предпринимателями и применяющим специальный налоговый режим «Налог на профессиональный доход»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В целях приведения сведений, содержащихся в Перечне муниципального имущества муниципального образования «Город Псков», предназначенного для передачи во владение и (или) в пользование субъектам малого и среднего предпринимательства, организациям, образующим инфраструктуру поддержки субъектов малого и  среднего предпринимательства и физическим лицам, не являющимся индивидуальными предпринимателями и применяющим специальный налоговый режим «Налог на профессиональный доход», утвержденном постановлением Администрации города Пскова от 24 августа 2010 года               № 1906 «Об утверждении Перечня муниципального имущества муниципального образования «Город Псков», предназначенного для  передачи во владение  и (или) пользование субъектам  малого и среднего предпринимательства организациям, образующим инфраструктуру поддержки субъектов малого  и  среднего предпринимательства                             и физическим лицам, не являющимся индивидуальными предпринимателями  и применяющим специальный налоговый режим «Налог на профессиональный доход»», в соответствии с положениями статьи 18 Федерального закона  от 24 июля 2007 года № 209-ФЗ                          «О развитии малого и среднего предпринимательства  в Российской Федерации», </w:t>
      </w:r>
      <w:hyperlink r:id="rId3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формирования, ведения, дополнения                                 и опубликования  Перечня муниципального имущества муниципального образования «Город Псков», предназначенного для предоставления                    во владение  и (или) в пользовани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а также физическим лицам, не являющимся индивидуальными предпринимателями и применяющим специальный налоговый режим «Налог                                       на профессиональный доход», утвержденным постановлением Администрации города Пскова от 02 марта 2010 года № 372 (в редакции  постановления от 06 сентября  2021 года  № 1215), руководствуясь подпунктом 2.1. пункта 2 и подпунктом 9.16. пункта 9  статьи 32,  подпунктами 1, 5 пункта 1  статьи  34 Устава муниципального образования «Город Псков», Администрация города Пскова</w:t>
      </w:r>
    </w:p>
    <w:p>
      <w:pPr>
        <w:pStyle w:val="Normal"/>
        <w:suppressAutoHyphens w:val="true"/>
        <w:ind w:left="-284" w:firstLine="9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-284" w:firstLine="992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  <w:r>
        <w:rPr>
          <w:sz w:val="28"/>
          <w:szCs w:val="28"/>
        </w:rPr>
        <w:t xml:space="preserve">      </w:t>
      </w:r>
    </w:p>
    <w:p>
      <w:pPr>
        <w:pStyle w:val="Normal"/>
        <w:suppressAutoHyphens w:val="true"/>
        <w:ind w:left="-284" w:firstLine="99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ложение «Перечень муниципального имущества муниципального образования «Город Псков», предназначенного                         для передачи во владение  и (или)  в пользование субъектам малого                      и среднего предпринимательства, организациям, образующим инфраструктуру поддержки субъектов малого и среднего предпринимательства и физическим лицам, не являющимся индивидуальными предпринимателями и применяющим специальный налоговый режим «Налог  на профессиональный доход»» к постановлению Администрации города Пскова от  24 августа 2010 года  № 1906                            «Об утверждении Перечня муниципального имущества муниципального образования «Город Псков», предназначенного для  передачи во владение                     и (или) пользование субъектам  малого и среднего предпринимательства, организациям, образующим инфраструктуру поддержки субъектов малого           и среднего предпринимательства и физическим лицам, не являющимся индивидуальными предпринимателями и применяющим специальный налоговый режим «Налог на профессиональный доход»» изложить                       в следующей редакции, согласно приложению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Настоящее постановление вступает в силу с момента его официального опубликования.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Опубликовать настоящее постановление в газете «Псковские Новости» и разместить на официальном сайте муниципального образования «Город Псков»  в сети «Интернет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                        на и.о. заместителя Главы Администрации города Пскова Волкова П.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ы Администрации </w:t>
      </w:r>
    </w:p>
    <w:p>
      <w:pPr>
        <w:sectPr>
          <w:type w:val="nextPage"/>
          <w:pgSz w:w="11906" w:h="16838"/>
          <w:pgMar w:left="1701" w:right="991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орода Пскова                                                                                       Б.А. Ел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0" w:right="99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C462B14FBB2B148CEFE299E9C947E29B959C92A6FEC29E4EF1604307B05D9206B34DF57F78366E3DF3B758586FA962C599D0EA2F1AB58646F9A24e150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8:03:00Z</dcterms:created>
  <dc:creator>User</dc:creator>
  <dc:description/>
  <cp:keywords/>
  <dc:language>en-US</dc:language>
  <cp:lastModifiedBy>Андреева Людмила Алексеевна</cp:lastModifiedBy>
  <cp:lastPrinted>2021-11-30T11:03:00Z</cp:lastPrinted>
  <dcterms:modified xsi:type="dcterms:W3CDTF">2021-12-02T10:22:00Z</dcterms:modified>
  <cp:revision>6</cp:revision>
  <dc:subject/>
  <dc:title>О внесении изменений в Постановление</dc:title>
</cp:coreProperties>
</file>