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Псков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1.12.2021 № 177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Псков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4.08.2010 №190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ого имущества муниципального образования «Город Псков», предназначенного для передачи во владение и (или) в пользование субъектам малого и среднего предпринимательства,  организациям,  образующим инфраструктуру поддержки субъектов малого и 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91"/>
        <w:gridCol w:w="2145"/>
        <w:gridCol w:w="2366"/>
        <w:gridCol w:w="2029"/>
        <w:gridCol w:w="2268"/>
        <w:gridCol w:w="1977"/>
        <w:gridCol w:w="7"/>
        <w:gridCol w:w="16"/>
        <w:gridCol w:w="1685"/>
      </w:tblGrid>
      <w:tr>
        <w:trPr>
          <w:trHeight w:val="1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мущества (земельный участок, здание, строение, сооружение, нежилое помещение, оборудование, машина, механизм, установка, транспортное средство, инвентарь, инструмент и другое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е (адрес) имущества, правообладател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мущества (дата ввода в эксплуатацию, площадь, этажность, балансовая стоимость и т.д.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е назначение использования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бременениях объекта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внесения в перечень (наименование, дата и номер документ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исключения из перечня (наименование, дата и номер докумен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КН 60:27:0010313:18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реки Великой, д.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Псковский бизнес-инкубатор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61, площадь 364,8 кв. м, подва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ансовая стоимость - 452,02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 МБУ «Псковский бизнес-инкубатор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щение комитета социально-экономического развития и потребительского рынка от 14.04.201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КН 60:27:0010313:18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реки Великой, д.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Псковский бизнес-инкубатор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ввода в эксплуатацию - 1961, площадь 787,8 кв. м, первый этаж, балансовая стоимость - 1419,20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 МБУ «Псковский бизнес-инкубатор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щение комитета социально-экономического развития и потребительского рынка от 14.04.20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КН 60:27:0190205:3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городок «Кресты», д. 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рвис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ввода в эксплуатацию - 1959, площадь 34,1 кв. 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этаж, балансовая стоимость - 55,20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аренды от 24.12.201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49 с ООО «Сервис», до 24.12.20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города  Пскова от 14.07.2011 № 14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, КН 60:27:0020104:13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 пр-т, д. 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до 1917, кап. ремонт 199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ь 76,3 кв.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совая стоимость - 423, 45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 Пскова от 14.07.2011 № 14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7.02.202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7.02.202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.02.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7.06.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05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8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270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 60:27:0080202:169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Юбилейн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Чистый Двор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вода в эксплуатацию - 1982, площадь 15,1 кв. м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ж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ансовая стоимость - 61,52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говор аренды от 08.11.2021 № 13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ООО «Чистый двор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.11.20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 Пскова от 14.07.20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2.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203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27:0050301:21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жский пр., д. 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илСтандарт 13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вода в эксплуатацию - 1968, площадь 43,5 кв. м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ж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ансовая стоимость - 54,06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говор аренды от 11.05.2021 № 5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ООО «ЖилСтандарт 13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.05.20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 Пскова                      от 20.09.201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27:0050301:21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жский пр., д. 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илСтандарт 13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вода в эксплуатацию - 1968, площадь 21,6 кв. м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ж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ансовая стоимость - 26,85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говор аренды от 11.05.2021 № 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ООО «ЖилСтандарт 13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.05.20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   от 20.09.201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21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27:0050301:21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жский пр., д. 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илСтандарт 13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68, площадь 12,5 кв. 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ж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совая стоимость - 15,54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говор аренды от 11.05.2021 № 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ООО «ЖилСтандарт 13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.05.20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 от 20.09.201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21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 60:27:0050301:21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жский пр., д. 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лСтандарт 13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68, площадь 12,9 кв. 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ж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совая стоимость - 16,03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говор аренды от 11.05.2021 № 6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ООО «ЖилСтандарт 13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.05.20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   от 20.09.20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№  </w:t>
            </w:r>
            <w:r>
              <w:rPr>
                <w:sz w:val="22"/>
                <w:szCs w:val="22"/>
              </w:rPr>
              <w:t>21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02.2015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7.06.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05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2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02.20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02.20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2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2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2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02.20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02.20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02.20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05.2020                     № 709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1.11.201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58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КН 60:27:0020309:58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77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зисКомСервис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73, площадь 50,9 кв. 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ж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совая стоимость - 99,76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говор аренды от 26.02.201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4232 с ООО «БазисКомСервис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6.02.20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           от 20.09.201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27:0050211:18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селева, д.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вода в эксплуатацию - 1979, площадь 136,6 кв. м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ж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ансовая стоимость - 1922,98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           от 20.09.20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КН 60:27:0050211:17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селева, д.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79, площадь 19,0 кв. 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ж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совая стоимость - 268,17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           от 20.09.20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1028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 60:27:0050211:17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селева, д.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79, площадь 45,6 кв. 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ж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совая стоимость - 659,13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           от 20.09.20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1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27:0020108:17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ский посад, д. 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ИФТ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вода в эксплуатацию - 1973, площадь 50,1 кв. м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ж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ансовая стоимость - 100,90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аренды от 05.12.20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68 с ООО «ГИФТ» до 05.12.20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 Пскова от 24.04.20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6.05.2020 №709.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26 с КН 60:27:0050211:2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селева, д.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1979, площадь 10,8 кв. 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ж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совая стоимость - 6,13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 Пскова от 24.04.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от 18.09.20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73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ление Администрации города Пско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8.2019                    № 1270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1.12.201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9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1.12.201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9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9.11.20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35</w:t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11.2021 № 1727.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27:0050215:7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жский пр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7/31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Псков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ввода в эксплуатацию -до 1917. площадь 105,5 кв.м., подвал, балансовая стоимость 246,13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от 24.04.201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96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3 КН 60:27:0050215:8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жский пр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7/31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анилов А.М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ввода в эксплуатацию - 1917, площадь 111,5 кв.м., первый этаж, балансовая стоимость 260,13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говор аренды от 08.02.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с ИП Даниловым А.М. до 08.02.20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4.04.2013 № 9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4 КН 60:27:0050215:8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жский пр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7/31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Псков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ввода в эксплуатацию - до 1917, площадь 101,3 кв.м., второй этаж, балансовая стоимость 236,33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4.04.2013 № 9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5 КН 60:27:0050215:8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жский пр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7/31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Псков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ввода в эксплуатацию - до 1917, площадь 128,2 кв.м., второй этаж, балансовая стоимость 299,09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4.04.2013 № 9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6 КН 60:27:0050215:8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жский пр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7/31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Псков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ввода в эксплуатацию - до 1917, площадь 14,3 кв.м, второй этаж, балансовая стоимость 33,36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  от 24.04.201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8 КН 60:27:0050215:8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жский пр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7/31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Псков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до 1917, площадь 25,9 кв..м, мансард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лансовая стоимость 60,43 тыс.руб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4.04.2013 № 9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9 КН 60:27:0050215:8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жский пр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7/31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Псков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ввода в эксплуатацию - до 1917 , площадь 24,5 кв.м., мансарда, балансовая стоимость 57,16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4.04.2013 № 9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7.02.202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45 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2/2 КН 60:27:0010330:18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35А,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зисКомСервис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до 1958, площадь - 8,4 кв. м, первый этаж,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- 100,73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 xml:space="preserve">Договор аренды от 19.10.2020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87 с ООО «БазисКомСервис» до 19.10.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 Пскова от 14.07.2011 № 14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2/3 КН 60:27:0010330:18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35А,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зисКомСервис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до 1958, площадь - 8,3 кв. м, первый этаж,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- 99,53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аренды от 19.10.2020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87 с ООО «БазисКомСервис» до 19.10.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 Пскова от 14.07.2011 № 14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2/4, КН 60:27:0010330:19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35А,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зисКомСервис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до 1958, площадь - 7,9 кв. м, первый этаж,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- 404,26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аренды от 19.10.2020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87 с ООО «БазисКомСервис» до 19.10.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 Пскова от 14.07.2011 № 14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жилое помещение 1002/5, КН 60:27:0010330:19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л. Советская, </w:t>
            </w:r>
          </w:p>
          <w:p>
            <w:pPr>
              <w:pStyle w:val="ConsPlusNormal"/>
              <w:rPr/>
            </w:pPr>
            <w:r>
              <w:rPr/>
              <w:t>д. 35А,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зисКомСервис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 до 1958, площадь - 31,3 кв. м, первый этаж,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- 375,32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аренды от 19.10.2020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87 с ООО «БазисКомСервис» до 19.10.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 Пскова от 14.07.2011 № 14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7.02.2020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жилое помещение 1004,</w:t>
            </w:r>
          </w:p>
          <w:p>
            <w:pPr>
              <w:pStyle w:val="ConsPlusNormal"/>
              <w:rPr/>
            </w:pPr>
            <w:r>
              <w:rPr/>
              <w:t>КН 60:27:0010313:37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. Профсоюзная, д. 3</w:t>
            </w:r>
          </w:p>
          <w:p>
            <w:pPr>
              <w:pStyle w:val="ConsPlusNormal"/>
              <w:rPr/>
            </w:pPr>
            <w:r>
              <w:rPr/>
              <w:t>МО «Город Псков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Год ввода в эксплуатацию - 1961, площадь – 55,5 кв. м, подвал,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балансовая стоимость – 41,30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26.05.2020                 № 7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06.2020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855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25.06.2020            № 855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9.2020                 № 1234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ИСЬ ИСКЛЮЧ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ск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25.06.2020              № 855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Нежилое помещение 1002, </w:t>
            </w:r>
          </w:p>
          <w:p>
            <w:pPr>
              <w:pStyle w:val="ConsPlusNormal"/>
              <w:rPr/>
            </w:pPr>
            <w:r>
              <w:rPr/>
              <w:t>КН 60:27:0010216:33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. Школьная, д. 2,</w:t>
            </w:r>
          </w:p>
          <w:p>
            <w:pPr>
              <w:pStyle w:val="ConsPlusNormal"/>
              <w:rPr/>
            </w:pPr>
            <w:r>
              <w:rPr/>
              <w:t>МО «Город Псков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Год ввода в эксплуатацию -  1982, площадь – 48,5 кв. м, цокольный этаж,</w:t>
            </w:r>
          </w:p>
          <w:p>
            <w:pPr>
              <w:pStyle w:val="ConsPlusNormal"/>
              <w:rPr>
                <w:color w:val="FF0000"/>
              </w:rPr>
            </w:pPr>
            <w:r>
              <w:rPr>
                <w:sz w:val="22"/>
                <w:szCs w:val="22"/>
              </w:rPr>
              <w:t>балансовая стоимость – 637,87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орговое, офисное или иное, для видов деятельности, не противоречащих действующему законодатель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скова от 17.06.2021                 № 8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ind w:right="-739" w:hanging="0"/>
        <w:rPr/>
      </w:pPr>
      <w:r>
        <w:rPr/>
        <w:t>города Пскова                                                                                                                                                                                                              Б.А. Елкин</w:t>
      </w:r>
    </w:p>
    <w:sectPr>
      <w:type w:val="nextPage"/>
      <w:pgSz w:orient="landscape" w:w="16838" w:h="11906"/>
      <w:pgMar w:left="1134" w:right="1134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26:00Z</dcterms:created>
  <dc:creator>User</dc:creator>
  <dc:description/>
  <dc:language>en-US</dc:language>
  <cp:lastModifiedBy>Андреева Людмила Алексеевна</cp:lastModifiedBy>
  <cp:lastPrinted>2021-12-02T13:25:00Z</cp:lastPrinted>
  <dcterms:modified xsi:type="dcterms:W3CDTF">2021-12-02T10:26:00Z</dcterms:modified>
  <cp:revision>2</cp:revision>
  <dc:subject/>
  <dc:title/>
</cp:coreProperties>
</file>