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61441020"/>
      <w:bookmarkStart w:id="1" w:name="_Hlk61441020"/>
      <w:bookmarkEnd w:id="1"/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.10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.10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документацию по планировке территории                         в границах улицы М. Горького, Рижского проспекта и реки Великой, включая Комсомольскую площадь в городе Пскове, утвержденную постановлением Администрации города Пскова от 25.12.2019 № 2059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61441020"/>
      <w:bookmarkStart w:id="3" w:name="_Hlk61441020"/>
      <w:bookmarkEnd w:id="3"/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14.07.2021 № 936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внесения изменений в документацию по планировке территории микрорайона в границах улицы М. Горького, Рижского проспекта и реки Великой, включая Комсомольскую площадь в городе Пскове, утвержденную постановлением Администрации города Пскова                 от 25.12.2019 № 2059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документацию по планировке территории, утвержденную постановлением Администрации города Пскова от 25.12.2019 № 2059 «Об утверждении проекта планировки и проекта межевания территории в границах улицы М. Горького, Рижского проспекта и реки Великой, включая Комсомольскую площадь в городе Пскове», изложив                в новой редакци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с приложением в газете «Псковские Новости» в течение семи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градостроительной деятельности Администрации города Пскова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  на и. о. заместителя Главы Администрации города Пскова Зубову В.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Б.А.Елкин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22:00Z</dcterms:created>
  <dc:creator>+</dc:creator>
  <dc:description/>
  <cp:keywords/>
  <dc:language>en-US</dc:language>
  <cp:lastModifiedBy>Ирина О. Николаева</cp:lastModifiedBy>
  <cp:lastPrinted>2021-10-05T12:21:00Z</cp:lastPrinted>
  <dcterms:modified xsi:type="dcterms:W3CDTF">2021-10-11T08:36:00Z</dcterms:modified>
  <cp:revision>3</cp:revision>
  <dc:subject/>
  <dc:title/>
</cp:coreProperties>
</file>