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Приложение 1 к постановлению Администрации города Пскова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 16.08.2021  № 1108</w:t>
      </w:r>
    </w:p>
    <w:p>
      <w:pPr>
        <w:pStyle w:val="Normal"/>
        <w:numPr>
          <w:ilvl w:val="0"/>
          <w:numId w:val="0"/>
        </w:numPr>
        <w:spacing w:lineRule="auto" w:line="276"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микрорайона № 14 в городе Пскове</w:t>
      </w:r>
    </w:p>
    <w:p>
      <w:pPr>
        <w:pStyle w:val="Normal"/>
        <w:numPr>
          <w:ilvl w:val="0"/>
          <w:numId w:val="8"/>
        </w:numPr>
        <w:spacing w:lineRule="auto" w:line="276" w:before="0" w:after="240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(далее также – ППТ) выполнены на основании:</w:t>
      </w:r>
    </w:p>
    <w:p>
      <w:pPr>
        <w:pStyle w:val="Normal"/>
        <w:numPr>
          <w:ilvl w:val="0"/>
          <w:numId w:val="4"/>
        </w:numPr>
        <w:spacing w:lineRule="auto" w:line="276" w:before="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енеральным планом муниципального образования «Город Псков»</w:t>
      </w:r>
    </w:p>
    <w:p>
      <w:pPr>
        <w:pStyle w:val="Normal"/>
        <w:numPr>
          <w:ilvl w:val="0"/>
          <w:numId w:val="4"/>
        </w:numPr>
        <w:spacing w:lineRule="auto" w:line="276" w:before="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вилами землепользования и застройки муниципального образования «Город Псков»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ые в проекте планировки территории планировочные решения, являются основанием для использования их при разработке проектной документации для строительства многоквартирных жилых домов, отображенных в настоящем проекте планировки территории.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567"/>
        <w:jc w:val="both"/>
        <w:outlineLvl w:val="0"/>
        <w:rPr/>
      </w:pPr>
      <w:r>
        <w:rPr>
          <w:sz w:val="28"/>
          <w:szCs w:val="28"/>
        </w:rPr>
        <w:t>Проект выполнен на топографическом плане в М 1:500, выполненном в составе инженерно-геодезических изысканий, выполненных ЗАО «ПсковТИСИз» в 2018 году. Проектируемая территория находится вне границ особо охраняемых природных территорий местного, регионального и федерального значения, зон с особыми условиями использования территории, водоохранных зон, прибрежных защитных зон, береговых полос, зон охраны объектов культурного наследия. Отсутствуют водные объекты, объекты культурного наследия.</w:t>
      </w:r>
    </w:p>
    <w:p>
      <w:pPr>
        <w:pStyle w:val="Normal"/>
        <w:numPr>
          <w:ilvl w:val="0"/>
          <w:numId w:val="0"/>
        </w:numPr>
        <w:spacing w:lineRule="auto" w:line="276" w:before="240" w:after="24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ая цель проекта – выделение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е характеристик, очередности планируемого развития территории, приведение количества парковочных мест к нормативному согласно Нормативов градостроительного проектирования муниципального образования «Город Псков»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разработан в соответствии со следующими нормативными и техническими документами:</w:t>
      </w:r>
    </w:p>
    <w:p>
      <w:pPr>
        <w:pStyle w:val="Normal"/>
        <w:numPr>
          <w:ilvl w:val="0"/>
          <w:numId w:val="6"/>
        </w:numPr>
        <w:spacing w:lineRule="auto" w:line="276" w:before="0" w:after="240"/>
        <w:outlineLvl w:val="0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6"/>
        </w:numPr>
        <w:spacing w:lineRule="auto" w:line="276" w:before="0" w:after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ый кодекс Российской Федерации; </w:t>
      </w:r>
    </w:p>
    <w:p>
      <w:pPr>
        <w:pStyle w:val="Normal"/>
        <w:numPr>
          <w:ilvl w:val="0"/>
          <w:numId w:val="6"/>
        </w:numPr>
        <w:spacing w:lineRule="auto" w:line="276" w:before="0" w:after="240"/>
        <w:outlineLvl w:val="0"/>
        <w:rPr>
          <w:sz w:val="28"/>
          <w:szCs w:val="28"/>
        </w:rPr>
      </w:pPr>
      <w:r>
        <w:rPr>
          <w:sz w:val="28"/>
          <w:szCs w:val="28"/>
        </w:rPr>
        <w:t>СП 42.13330.2016. Свод правил. Градостроительство. Планировка и застройка городских и сельских поселений. Актуализированная редакция СНиП 2.07.01-89*, утв. Приказом Минстроя России от 30.12.2016 № 1034/пр;</w:t>
      </w:r>
    </w:p>
    <w:p>
      <w:pPr>
        <w:pStyle w:val="Normal"/>
        <w:numPr>
          <w:ilvl w:val="0"/>
          <w:numId w:val="6"/>
        </w:numPr>
        <w:spacing w:lineRule="auto" w:line="276" w:before="0" w:after="240"/>
        <w:outlineLvl w:val="0"/>
        <w:rPr>
          <w:sz w:val="28"/>
          <w:szCs w:val="28"/>
        </w:rPr>
      </w:pPr>
      <w:r>
        <w:rPr>
          <w:sz w:val="28"/>
          <w:szCs w:val="28"/>
        </w:rPr>
        <w:t>СП 165.1325800.2014. Свод правил. Инженерно-технические мероприятия по гражданской обороне. Актуализированная редакция СНиП 2.01.51-90» (утв. и введен в действие Приказом Минстроя России от 12.11.2014 № 705/пр);</w:t>
      </w:r>
    </w:p>
    <w:p>
      <w:pPr>
        <w:pStyle w:val="Normal"/>
        <w:numPr>
          <w:ilvl w:val="0"/>
          <w:numId w:val="6"/>
        </w:numPr>
        <w:spacing w:lineRule="auto" w:line="276" w:before="0" w:after="240"/>
        <w:outlineLvl w:val="0"/>
        <w:rPr/>
      </w:pPr>
      <w:r>
        <w:rPr>
          <w:sz w:val="28"/>
          <w:szCs w:val="28"/>
        </w:rPr>
        <w:t>Региональные нормативы градостроительного проектирования Псковской области (утв. Постановлением Администрации Псковской области №18 от 22.01.2013г. с изменениями от 19.12.2019 года)</w:t>
      </w:r>
    </w:p>
    <w:p>
      <w:pPr>
        <w:pStyle w:val="Normal"/>
        <w:numPr>
          <w:ilvl w:val="0"/>
          <w:numId w:val="6"/>
        </w:numPr>
        <w:spacing w:lineRule="auto" w:line="276" w:before="0" w:after="240"/>
        <w:outlineLvl w:val="0"/>
        <w:rPr>
          <w:sz w:val="28"/>
          <w:szCs w:val="28"/>
        </w:rPr>
      </w:pPr>
      <w:r>
        <w:rPr>
          <w:sz w:val="28"/>
          <w:szCs w:val="28"/>
        </w:rPr>
        <w:t>Нормативы градостроительного проектирования муниципального образования «Город Псков» (утв. Решением Псковской городской Думы №677 от 10.04.2019г.)</w:t>
      </w:r>
    </w:p>
    <w:p>
      <w:pPr>
        <w:pStyle w:val="Normal"/>
        <w:numPr>
          <w:ilvl w:val="0"/>
          <w:numId w:val="0"/>
        </w:numPr>
        <w:spacing w:lineRule="auto" w:line="276" w:before="0" w:after="240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76" w:before="0" w:after="240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характеристиках планируемого развития территории</w:t>
      </w:r>
    </w:p>
    <w:p>
      <w:pPr>
        <w:pStyle w:val="Normal"/>
        <w:numPr>
          <w:ilvl w:val="0"/>
          <w:numId w:val="0"/>
        </w:numPr>
        <w:spacing w:lineRule="auto" w:line="276" w:before="240" w:after="240"/>
        <w:ind w:firstLine="708"/>
        <w:jc w:val="both"/>
        <w:outlineLvl w:val="0"/>
        <w:rPr/>
      </w:pPr>
      <w:r>
        <w:rPr>
          <w:sz w:val="28"/>
          <w:szCs w:val="28"/>
        </w:rPr>
        <w:t>Территория проектирования находится на севере г. Пскова, район Запсковье.</w:t>
      </w:r>
    </w:p>
    <w:p>
      <w:pPr>
        <w:pStyle w:val="Normal"/>
        <w:numPr>
          <w:ilvl w:val="0"/>
          <w:numId w:val="0"/>
        </w:numPr>
        <w:spacing w:lineRule="auto" w:line="276" w:before="240" w:after="24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льеф участка местности – равнинный, максимальные доминирующие углы наклона до 2°. Абсолютные отметки находятся в пределах от 46.3 м до 48.5 м. </w:t>
      </w:r>
    </w:p>
    <w:p>
      <w:pPr>
        <w:pStyle w:val="Normal"/>
        <w:numPr>
          <w:ilvl w:val="0"/>
          <w:numId w:val="0"/>
        </w:numPr>
        <w:spacing w:lineRule="auto" w:line="276" w:before="240" w:after="24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геоморфологическом отношении территория приурочена к ледниковой равнине.</w:t>
      </w:r>
    </w:p>
    <w:p>
      <w:pPr>
        <w:pStyle w:val="Normal"/>
        <w:numPr>
          <w:ilvl w:val="0"/>
          <w:numId w:val="0"/>
        </w:numPr>
        <w:spacing w:lineRule="auto" w:line="276" w:before="240" w:after="24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лимат Пскова переходный от умеренно морского к умеренно континентальному, с мягкой зимой и тёплым летом. Осадков больше выпадает летом и ранней осенью.</w:t>
      </w:r>
      <w:r>
        <w:br w:type="page"/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ируемые показатели застройки</w:t>
      </w:r>
    </w:p>
    <w:p>
      <w:pPr>
        <w:pStyle w:val="Normal"/>
        <w:numPr>
          <w:ilvl w:val="0"/>
          <w:numId w:val="0"/>
        </w:numPr>
        <w:spacing w:lineRule="auto" w:line="276" w:before="0" w:after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пределах проектируемой территории представлены в таблице 1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right"/>
        <w:outlineLvl w:val="0"/>
        <w:rPr/>
      </w:pPr>
      <w:r>
        <w:rPr/>
        <w:t>Таблица 1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418"/>
        <w:gridCol w:w="1851"/>
      </w:tblGrid>
      <w:tr>
        <w:trPr>
          <w:trHeight w:val="9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</w:t>
            </w:r>
          </w:p>
        </w:tc>
      </w:tr>
      <w:tr>
        <w:trPr>
          <w:trHeight w:val="5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Технико-экономические показатели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spacing w:lineRule="auto" w:line="276"/>
              <w:ind w:left="1428" w:hanging="1286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ритория в границах проектир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828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spacing w:lineRule="auto" w:line="276"/>
              <w:ind w:left="1428" w:hanging="1286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7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ритория жилой за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46,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spacing w:lineRule="auto" w:line="276"/>
              <w:ind w:left="1428" w:hanging="128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7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ритория зоны объектов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65,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spacing w:lineRule="auto" w:line="276"/>
              <w:ind w:left="1428" w:hanging="128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астройки жилыми домами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е бо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37,74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spacing w:lineRule="auto" w:line="276"/>
              <w:ind w:left="1428" w:hanging="128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ритория площадок общего пользования (не мен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0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ind w:left="1068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Технико-экономические показатели объектов капитального строительства жилой з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spacing w:lineRule="auto" w:line="276"/>
              <w:ind w:left="1428" w:hanging="1286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жность застройки (не бо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spacing w:lineRule="auto" w:line="276"/>
              <w:ind w:left="1428" w:hanging="128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четная численность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9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spacing w:lineRule="auto" w:line="276"/>
              <w:ind w:left="1428" w:hanging="128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ируемая плотность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./Г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spacing w:lineRule="auto" w:line="276"/>
              <w:ind w:left="1428" w:hanging="128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эффициент за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0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счетные коэффициенты плотности застройки жилой зоны</w:t>
      </w:r>
    </w:p>
    <w:p>
      <w:pPr>
        <w:pStyle w:val="Normal"/>
        <w:numPr>
          <w:ilvl w:val="0"/>
          <w:numId w:val="0"/>
        </w:numPr>
        <w:spacing w:lineRule="auto" w:line="276" w:before="0" w:after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лены в таблице 2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708"/>
        <w:jc w:val="right"/>
        <w:outlineLvl w:val="0"/>
        <w:rPr/>
      </w:pPr>
      <w:r>
        <w:rPr/>
        <w:t>Таблица 2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48"/>
        <w:gridCol w:w="1388"/>
        <w:gridCol w:w="1418"/>
        <w:gridCol w:w="1276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bookmarkStart w:id="0" w:name="_Hlk71213081"/>
            <w:bookmarkEnd w:id="0"/>
            <w:r>
              <w:rPr>
                <w:sz w:val="28"/>
                <w:szCs w:val="28"/>
              </w:rPr>
              <w:t>З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капитального строительст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 (не более)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астройки (не более)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з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более)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уемы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ЗУ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квартирный жилой дом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ЗУ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9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ЗУ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ЗУ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1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>
          <w:trHeight w:val="6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квартирный жилой дом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  <w:tr>
        <w:trPr>
          <w:trHeight w:val="6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жилой дом со встроенными помещениями общественного назнач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>
          <w:trHeight w:val="6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19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6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:27:0000000:330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6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:27:0000000:330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>
          <w:trHeight w:val="6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жилой зоны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12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 6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160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0</w:t>
            </w:r>
          </w:p>
        </w:tc>
      </w:tr>
    </w:tbl>
    <w:p>
      <w:pPr>
        <w:pStyle w:val="Style25"/>
        <w:numPr>
          <w:ilvl w:val="0"/>
          <w:numId w:val="8"/>
        </w:numPr>
        <w:spacing w:lineRule="auto" w:line="276"/>
        <w:jc w:val="center"/>
        <w:rPr>
          <w:sz w:val="28"/>
          <w:szCs w:val="28"/>
        </w:rPr>
      </w:pPr>
      <w:r>
        <w:br w:type="page"/>
      </w:r>
      <w:r>
        <w:rPr>
          <w:b/>
          <w:bCs/>
          <w:iCs/>
          <w:sz w:val="28"/>
          <w:szCs w:val="28"/>
        </w:rPr>
        <w:t xml:space="preserve">Система социально-культурного и коммунально-бытового 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служивания населения. 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обеспечение населения необходимыми объектами социально-культурного и коммунально-бытового обслуживания населения в соответствии с Нормативами градостроительного проектирования муниципального образования муниципального образования «Город Псков» (утвержденными Решением Псковской городской Думы от 10.04.2019 №677) и Региональными нормативами градостроительного проектирования Псковской области (утверждены Постановление Администрации Псковской области от 22.01.2013г. №18).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708"/>
        <w:jc w:val="both"/>
        <w:outlineLvl w:val="0"/>
        <w:rPr/>
      </w:pPr>
      <w:r>
        <w:rPr>
          <w:sz w:val="28"/>
          <w:szCs w:val="28"/>
        </w:rPr>
        <w:t xml:space="preserve">На территории квартала имеется существующая сложившаяся застройка. Проектом планируется использование существующей и проектируемой системы объектов обслуживания социально-культурного и коммунально-бытового назначения, а также частичное использование объектов обслуживания, планируемых к размещению во встроенных нежилых помещениях проектируемых домов. 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708"/>
        <w:jc w:val="both"/>
        <w:outlineLvl w:val="0"/>
        <w:rPr/>
      </w:pPr>
      <w:r>
        <w:rPr>
          <w:sz w:val="28"/>
          <w:szCs w:val="28"/>
        </w:rPr>
        <w:t>Планируемое население рассматриваемой территории (при жилищной обеспеченности 3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) – 2 539 жителей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обеспеченности объектами обслуживания представлен в таблице 3.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708"/>
        <w:jc w:val="right"/>
        <w:outlineLvl w:val="0"/>
        <w:rPr/>
      </w:pPr>
      <w:r>
        <w:rPr/>
        <w:t>Таблица 3.</w:t>
      </w:r>
    </w:p>
    <w:tbl>
      <w:tblPr>
        <w:tblW w:w="1025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197"/>
        <w:gridCol w:w="1701"/>
        <w:gridCol w:w="1339"/>
        <w:gridCol w:w="1468"/>
        <w:gridCol w:w="1417"/>
        <w:gridCol w:w="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40"/>
              <w:jc w:val="center"/>
              <w:outlineLvl w:val="0"/>
              <w:rPr/>
            </w:pPr>
            <w:bookmarkStart w:id="1" w:name="_Hlk71189325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40"/>
              <w:jc w:val="center"/>
              <w:outlineLvl w:val="0"/>
              <w:rPr/>
            </w:pPr>
            <w:r>
              <w:rPr/>
              <w:t>Наименование учреждений или предприя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40"/>
              <w:jc w:val="center"/>
              <w:outlineLvl w:val="0"/>
              <w:rPr/>
            </w:pPr>
            <w:r>
              <w:rPr/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Минимально допустим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уровень обеспеченно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на 1000 жите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Минимально допустим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уровень обеспеченно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40"/>
              <w:jc w:val="center"/>
              <w:outlineLvl w:val="0"/>
              <w:rPr/>
            </w:pPr>
            <w:r>
              <w:rPr/>
              <w:t>Учреждения по прое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40"/>
              <w:jc w:val="center"/>
              <w:outlineLvl w:val="0"/>
              <w:rPr/>
            </w:pPr>
            <w:r>
              <w:rPr/>
              <w:t>Примеча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0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Учреждения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1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ДОО на 140 мест в 14 мкр г. Пс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60:27:0060303:86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Общеобразователь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ная организац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7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14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школа на 835 мест в 15 мкр г. Пс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В микрорайоне №15 по улице Инженерн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15 мкр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Предприятия торговли, общественного питания, бытового обслу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Магазины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тор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в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254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в планируемых объектах капитального строительств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Химчист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кг вещ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в сме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3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Прачечн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кг бель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в сме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Учреждения здравоохра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Апте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0,1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в планируемых объектах капитального строительств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Поликлиника (кабинет врача общей практик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Посещений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9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Офис врача общей практ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0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2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0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Учреждения культуры и искусства, физкультуры и 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Помещения для организации досуга и любительской деятель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п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в планируемых объектах капитального строительств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Кинотеат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,8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Библиоте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12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Кредитно-финансовые учреждения, предприятия связ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административные и правоохранительные организации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Отделение ба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в планируемых объектах капитального строительств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Участковый пункт поли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Рабоче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0,3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1,7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Офис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Хранение автотранспорта (гаражи боксовые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60:27:0060303: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_Hlk71189343"/>
      <w:bookmarkEnd w:id="2"/>
      <w:r>
        <w:rPr>
          <w:sz w:val="28"/>
          <w:szCs w:val="28"/>
        </w:rPr>
        <w:t>Для обеспечения нужд жителей микрорайонов №14 и №15 в объектах школьного образования и оптимизации педагогического процесса предусматривается размещение среднеобразовательной школы на части территории микрорайона №15 прилегающей к территории микрорайона №14 с количеством мест не менее 835.</w:t>
      </w:r>
    </w:p>
    <w:p>
      <w:pPr>
        <w:pStyle w:val="Normal"/>
        <w:spacing w:lineRule="auto" w:line="256" w:before="0" w:after="1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3" w:name="_Hlk71189343"/>
      <w:bookmarkStart w:id="4" w:name="_Hlk71189343"/>
      <w:bookmarkEnd w:id="4"/>
    </w:p>
    <w:p>
      <w:pPr>
        <w:pStyle w:val="Style25"/>
        <w:numPr>
          <w:ilvl w:val="0"/>
          <w:numId w:val="8"/>
        </w:numPr>
        <w:jc w:val="center"/>
        <w:rPr/>
      </w:pPr>
      <w:r>
        <w:rPr>
          <w:b/>
          <w:sz w:val="28"/>
          <w:szCs w:val="28"/>
        </w:rPr>
        <w:t xml:space="preserve">Обеспечение площадками благоустройства общего пользования. </w:t>
      </w:r>
    </w:p>
    <w:p>
      <w:pPr>
        <w:pStyle w:val="Style25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комфортной среды для жителей проектируемых многоквартирных жилых домов ППТ предусматривается создание комплекса площадок общего пользования на территории образуемого земельного участка ЗУ5: для отдыха взрослого населения, игр детей дошкольного и младшего школьного возраста, занятий физкультурой.</w:t>
      </w:r>
    </w:p>
    <w:p>
      <w:pPr>
        <w:pStyle w:val="Normal"/>
        <w:spacing w:lineRule="auto" w:line="276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ки размещаются согласно нормам удаленности (по шуму) от окон жилых домов в соответствии с нормативами: </w:t>
      </w:r>
    </w:p>
    <w:p>
      <w:pPr>
        <w:pStyle w:val="Normal"/>
        <w:spacing w:lineRule="auto" w:line="276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игр детей дошкольного и младшего школьного возраста - 12 м; </w:t>
      </w:r>
    </w:p>
    <w:p>
      <w:pPr>
        <w:pStyle w:val="Normal"/>
        <w:spacing w:lineRule="auto" w:line="276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отдыха взрослого населения - 10 м; </w:t>
      </w:r>
    </w:p>
    <w:p>
      <w:pPr>
        <w:pStyle w:val="Normal"/>
        <w:spacing w:lineRule="auto" w:line="276"/>
        <w:ind w:firstLine="774"/>
        <w:jc w:val="both"/>
        <w:rPr>
          <w:sz w:val="28"/>
          <w:szCs w:val="28"/>
        </w:rPr>
      </w:pPr>
      <w:r>
        <w:rPr>
          <w:sz w:val="28"/>
          <w:szCs w:val="28"/>
        </w:rPr>
        <w:t>- для занятий физкультурой в зависимости от шумовых характеристик -10-20м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территории, занимаемая площадками для игр детей дошкольного и младшего школьного возраста, отдыха взрослого населения и занятий физкультурой, должна быть не менее 10 % общей площади жилой зоны проектируемой застройк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я от площадок для мусоросборников до физкультурных площадок, площадок для игр детей и отдыха взрослых, а также до границ детских дошкольных учреждений, лечебных учреждений и учреждений питания приняты не менее 20 м. </w:t>
      </w:r>
      <w:r>
        <w:br w:type="page"/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240" w:after="160"/>
        <w:jc w:val="center"/>
        <w:rPr/>
      </w:pPr>
      <w:r>
        <w:rPr>
          <w:bCs/>
          <w:sz w:val="28"/>
          <w:szCs w:val="28"/>
        </w:rPr>
        <w:t>Расчет обеспеченности в местах для временного хранения легкового автотранспорта приведен в таблице 4.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708"/>
        <w:jc w:val="right"/>
        <w:outlineLvl w:val="0"/>
        <w:rPr/>
      </w:pPr>
      <w:r>
        <w:rPr>
          <w:sz w:val="28"/>
          <w:szCs w:val="28"/>
        </w:rPr>
        <w:t>Таблица 4</w:t>
      </w:r>
      <w:r>
        <w:rPr/>
        <w:t>.</w:t>
      </w:r>
    </w:p>
    <w:tbl>
      <w:tblPr>
        <w:tblW w:w="100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60"/>
        <w:gridCol w:w="950"/>
        <w:gridCol w:w="1776"/>
        <w:gridCol w:w="1460"/>
        <w:gridCol w:w="1137"/>
        <w:gridCol w:w="2318"/>
      </w:tblGrid>
      <w:tr>
        <w:trPr>
          <w:trHeight w:val="4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мер земельного участ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  <w:br/>
              <w:t>помещений, м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  <w:br/>
              <w:t>служащи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ест для временной парковки автомобилей объектов обще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не менее) шт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жилых</w:t>
              <w:br/>
              <w:t>помещений, м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  <w:br/>
              <w:t>квартир, ш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ест для временной парковки автомобилей жителей многоквартирных жилых домов</w:t>
            </w:r>
          </w:p>
          <w:p>
            <w:pPr>
              <w:pStyle w:val="Normal"/>
              <w:jc w:val="center"/>
              <w:rPr/>
            </w:pPr>
            <w:r>
              <w:rPr/>
              <w:t>(не менее, в зависимости от кол-ва квартир) шт.</w:t>
            </w:r>
          </w:p>
        </w:tc>
      </w:tr>
      <w:tr>
        <w:trPr>
          <w:trHeight w:val="397" w:hRule="atLeast"/>
        </w:trPr>
        <w:tc>
          <w:tcPr>
            <w:tcW w:w="10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многоквартирные жилые дома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:27:0060302: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,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:27:0060302: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9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1,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:27:0060302: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84,</w:t>
            </w:r>
            <w:r>
              <w:rPr>
                <w:lang w:val="en-US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8,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10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уемые многоквартирные жилые дома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У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83,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У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8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20</w:t>
            </w:r>
            <w:r>
              <w:rPr>
                <w:lang w:val="en-US"/>
              </w:rPr>
              <w:t>,</w:t>
            </w:r>
            <w:r>
              <w:rPr/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У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3,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У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,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7,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1,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83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вартала предусмотрены места для временного хранения легкового автотранспорта жителей многоквартирных жилых домов, сотрудников и посетителей встроенных помещений в многоквартирные жилые дома в пределах земельного участка каждого объекта капиталь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тадии разработки проектной документации на объекты капитального строительства площади элементов благоустройства и количество мест для парковки автотранспорта уточняется расчетом в соответствии с действующими норматив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5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ешений по сбору, хранению и утилизации мусора.</w:t>
      </w:r>
    </w:p>
    <w:p>
      <w:pPr>
        <w:pStyle w:val="Normal"/>
        <w:spacing w:lineRule="auto" w:line="276"/>
        <w:ind w:right="22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_Hlk71189486"/>
      <w:bookmarkEnd w:id="5"/>
      <w:r>
        <w:rPr>
          <w:sz w:val="28"/>
          <w:szCs w:val="28"/>
        </w:rPr>
        <w:t xml:space="preserve">На земельных участках, проектируемых многоквартирных жилых домов предусмотрены площадка для сбора твердых бытовых отходов и крупногабаритного мусора, расположенные на расстоянии не менее 20,0 м от окон жилых дом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рытие площадок и пешеходных подходов к ним – плитка бетонная тротуарная, асфальтобет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лощадки обеспечивает возможность подъезда к ним специализированного авто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я М СП42.13330.2016, норма накопления твердых бытовых отходов от жилых зданий, оборудованных водопроводом, канализацией, центральным отоплением и газом на 1 жителя - 240кг/чел. в год. (в т.ч. 15кг/чел. в год – смёт с улиц и проезд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ы накопления крупногабаритных бытовых отходов следует принимать в размере 5 % в составе приведенных значений твердых бытовых от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яя плотность твердых бытовых отходов – 22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жителей, проектируемых многоквартирных жилых домов – 2539 ч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ное накопление твердых бытовых отходов -277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(7,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ное накопление крупногабаритного мусора – 0,37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(2,62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нед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авил благоустройства, санитарного содержания и озеленения муниципального образования «Город Псков», «срок хранения отходов в контейнерах на территории многоквартирных жилых домов в холодное время года должен быть не более 3 суток, в теплое время года - не более 1 суток (ежедневный вывоз). Вывоз крупногабаритных отходов следует производить по мере их накопления, но не реже одного раза в недел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уется для сбора твердых бытовых отходов принимать полузаглубленные мусорные контейнеры объемом по 5,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bookmarkStart w:id="6" w:name="_Hlk71189486"/>
      <w:bookmarkStart w:id="7" w:name="_Hlk71189486"/>
      <w:bookmarkEnd w:id="7"/>
    </w:p>
    <w:p>
      <w:pPr>
        <w:pStyle w:val="Style25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чно-дорожная се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лично-дорожная сеть выполнена в соответствии с генеральным планом муниципального образования «Город Псков»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Ширина проезжей части улично-дорожной сети составляет 5,5-8, общая протяженность 1,433 к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ротуары, располагаются с одной (двух) сторон проезжей ч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крытие предлагается выполнить из асфальтобетонного по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улично-дорожной сети в границах проекта планировки и проекта меже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26"/>
        <w:gridCol w:w="1417"/>
        <w:gridCol w:w="993"/>
        <w:gridCol w:w="1276"/>
        <w:gridCol w:w="1417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женность (в границах проекта)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роезжих ча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дорож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нжене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/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/+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/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/+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улица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/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/+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инфраструкту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numPr>
          <w:ilvl w:val="0"/>
          <w:numId w:val="9"/>
        </w:numPr>
        <w:jc w:val="both"/>
        <w:rPr>
          <w:sz w:val="28"/>
          <w:szCs w:val="28"/>
        </w:rPr>
      </w:pPr>
      <w:bookmarkStart w:id="8" w:name="_Hlk71189388"/>
      <w:bookmarkEnd w:id="8"/>
      <w:r>
        <w:rPr>
          <w:sz w:val="28"/>
          <w:szCs w:val="28"/>
        </w:rPr>
        <w:t>Водоснабжение.</w:t>
      </w:r>
    </w:p>
    <w:p>
      <w:pPr>
        <w:pStyle w:val="Style2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доснабжение объекта получены технические условия МП «Горводоканал» г. Псков (№Т-10574 от 06.06.2018) на подключение к централизованным системам водоснабжения и водоот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опотребеление объектов– 897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троительство кольцевой сети 2Ø710мм, строительство внутриквартальных сетей. Подключение объектов капитального строительства к внутриквартальным сетям рассматривается в проектной документации на каждый ОК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одоотвед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доотведение объекта получены технические условия МП «Горводоканал» г. Псков (№Т-10574 от 06.06.2018) на подключение к централизованным системам водоснабжения и водоот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оотведение объектов– 897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троительство внутриквартальных сетей, КНС, напорной канализации до точки врезки согласно ТУ. Подключение объектов капитального строительства к внутриквартальным сетям рассматривается в проектной документации на каждый ОК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54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Водоотведение поверхностных в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доотведение поверхностных вод объекта получены технические условия МКУ г. Псков «Специализированная служба» (№180 от 29.05.2019г.) на подключение к централизованным системам ливневой кан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троительство внутриквартальных сетей, КНС, напорной канализации до точки врезки согласно ТУ. Подключение объектов капитального строительства к внутриквартальным сетям рассматривается в проектной документации на каждый ОК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Теплоснабже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плоснабжение ряда объектов 14 микрорайона (ул. Юности, 30; ул. Юности, 32; ул. Линейная, 89) получены технические условия МП г. Пскова «ПТС» (№500/05-02 от 28.01.2019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ловая нагрузка на ул. Юности, 30; ул. Юности, 32; ул. Линейная, 89 – 3,0395ккал/ча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троительство магистральной сети теплоснабжения от точки подключения согласно ТУ, строительство внутриквартальных сетей. Подключение объектов капитального строительства к внутриквартальным сетям рассматривается в проектной документации на каждый ОК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ые объекты на рассматриваемой территории 14 микрорайона будут снабжаться тепловой энергией от индивидуальных крышных газовых котельных.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5. Электроснабжение.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лектроснабжение рассматриваемых объектов 14 микрорайона получены технические условия ПАО «МРСК Северо-Запада» (№76-00198/18-001 от 25.01.2018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рная электрическая нагрузка согласно ТУ – 2250кВ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троительство трансформаторных подстанций, КЛ10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объектов капитального строительства к трансформаторным подстанциям рассматривается в проектной документации на каждый ОК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Газоснаб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лектроснабжение рассматриваемых объектов 14 микрорайона получены технические условия АО «Газпром газораспределение Псков» (№42/01-01-03-03-1/315 от 31.07.2019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газопотребления – 1827,78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троительство сетей газораспределения внутри ква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9" w:name="_Hlk71189388"/>
      <w:bookmarkStart w:id="10" w:name="_Hlk71189388"/>
      <w:bookmarkEnd w:id="10"/>
    </w:p>
    <w:p>
      <w:pPr>
        <w:pStyle w:val="Style25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чередности планируемого развития территории</w:t>
      </w:r>
    </w:p>
    <w:p>
      <w:pPr>
        <w:pStyle w:val="Style25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504"/>
      </w:tblGrid>
      <w:tr>
        <w:trPr>
          <w:trHeight w:val="53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этапа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освоению территор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1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земельных участков на государственный кадастровый учет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бочего проекта улично-дорожной сети и инженерной инфраструктур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улично-дорожной сети и инженерной инфраструктур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2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бочего проекта многоэтажной жилой и общественно-деловой застройки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многоэтажной жилой и общественно деловой застройки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чередность и темпы строительства многоквартирных жилых домов определяется застройщиком. Первый и второй этапы могут реализовываться параллельно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лог координат красных ли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4"/>
        <w:gridCol w:w="2837"/>
        <w:gridCol w:w="4205"/>
      </w:tblGrid>
      <w:tr>
        <w:trPr>
          <w:trHeight w:val="653" w:hRule="atLeast"/>
        </w:trPr>
        <w:tc>
          <w:tcPr>
            <w:tcW w:w="80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омость координат точек перелома красных линий</w:t>
            </w:r>
          </w:p>
        </w:tc>
      </w:tr>
      <w:tr>
        <w:trPr>
          <w:trHeight w:val="59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чки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ордината X</w:t>
            </w:r>
          </w:p>
        </w:tc>
        <w:tc>
          <w:tcPr>
            <w:tcW w:w="4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ордината Y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2,42</w:t>
            </w:r>
          </w:p>
        </w:tc>
        <w:tc>
          <w:tcPr>
            <w:tcW w:w="4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80,51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2,2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94,13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2,3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07,38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1,5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15,18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6,5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14,79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79,6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10,65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36,6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06,21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56,3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00,43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62,9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96,88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63,0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71,83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83,2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70,64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98,7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72,35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05,1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74,51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04,0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77,85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35,9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88,61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39,9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89,94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46,1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86,33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49,4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68,15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55,1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49,22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64,48</w:t>
            </w:r>
          </w:p>
        </w:tc>
        <w:tc>
          <w:tcPr>
            <w:tcW w:w="4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19,73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77,7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78,35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87,3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35,69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85,4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97,26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05,9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23,14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97,6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69,42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00,4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73,55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05,7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73,55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09,3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72,74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21,8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70,03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71,8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58,73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48,8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54,88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05,5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24,77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88,6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95,23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1,0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57,89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6,5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70,11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93,2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05,74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09,3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35,38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62,7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65,86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5,8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70,42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44,7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69,69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40,3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69,40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72,4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71,94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49,1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76,96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00,0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87,54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96,7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88,77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94,3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90,05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90,5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98,23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84,7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23,38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83,8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23,31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81,3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36,23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80,5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42,00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75,9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61,97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74,9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87,65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74,7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01,66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68,7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33,84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73,5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35,72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89,5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03,88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90,8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00,88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92,2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01,47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94,1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96,86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92,8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96,28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93,0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95,79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90,9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93,80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16,4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74,40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22,7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66,72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32,8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51,09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49,2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35,79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56,8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33,02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72,5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39,40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63,5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55,64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55,1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51,50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34,8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72,65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28,6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69,58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96,8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07,22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91,2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19,03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83,2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37,80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70,3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71,48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67,9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96,39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70,0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98,25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68,9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03,17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68,4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03,02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68,1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03,23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63,2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23,91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63,8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24,08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63,6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25,39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62,1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33,94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57,0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60,61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62,1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62,75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94,2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72,64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25,5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85,83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27,3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81,73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40,6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88,49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43,0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84,28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53,9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89,76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57,2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91,39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70,5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72,63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27,2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74,41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19,5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89,58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05,5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05,23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67,9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58,69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36,8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903,06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31,5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70,55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23,6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85,15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24,5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78,67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36,2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19,83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45,7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72,76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66,1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76,07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87,5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83,79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45,1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08,39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91,3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84,00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70,4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13,08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17,7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20,07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16,7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20,22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03,5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80,90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01,5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59,42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04,4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47,47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09,8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40,46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18,8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35,46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28,1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34,25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52,9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35,09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46,6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82,54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41,5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20,07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26,6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88,16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81,1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910,55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69,0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793,14</w:t>
            </w:r>
          </w:p>
        </w:tc>
      </w:tr>
      <w:tr>
        <w:trPr>
          <w:trHeight w:val="29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59,5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82,30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70,3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75,42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70,1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68,09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67,9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66,44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65,7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61,94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65,0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46,65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59,6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12,19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59,3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99,33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62,8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90,78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62,2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81,60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55,5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73,60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51,1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59,37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52,3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50,07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46,5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46,89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04,2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47,46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91,6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49,05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08,9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83,67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79,8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58,82</w:t>
            </w:r>
          </w:p>
        </w:tc>
      </w:tr>
      <w:tr>
        <w:trPr>
          <w:trHeight w:val="305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49,9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572,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И. п. Главы Администрации                                                               Б.А.Елкин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орода Пскова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340" w:top="851" w:footer="22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echnic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DL">
    <w:altName w:val="Times New Roman"/>
    <w:charset w:val="00"/>
    <w:family w:val="auto"/>
    <w:pitch w:val="variable"/>
  </w:font>
  <w:font w:name="Myriad Pro Light SemiExt">
    <w:altName w:val="Arial"/>
    <w:charset w:val="00"/>
    <w:family w:val="swiss"/>
    <w:pitch w:val="variable"/>
  </w:font>
  <w:font w:name="GBDENF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80"/>
      <w:ind w:left="-709" w:hanging="0"/>
      <w:rPr/>
    </w:pPr>
    <w:r>
      <w:rPr/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firstLine="708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uto" w:line="180"/>
      <w:ind w:left="-709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816610</wp:posOffset>
              </wp:positionH>
              <wp:positionV relativeFrom="paragraph">
                <wp:posOffset>-29845</wp:posOffset>
              </wp:positionV>
              <wp:extent cx="7187565" cy="103098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7565" cy="1030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95pt;height:811.8pt;mso-wrap-distance-left:9.05pt;mso-wrap-distance-right:9.05pt;mso-wrap-distance-top:0pt;mso-wrap-distance-bottom:0pt;margin-top:-2.35pt;mso-position-vertical-relative:text;margin-left:-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75665</wp:posOffset>
              </wp:positionH>
              <wp:positionV relativeFrom="paragraph">
                <wp:posOffset>-29210</wp:posOffset>
              </wp:positionV>
              <wp:extent cx="7138035" cy="10331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035" cy="1033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851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05pt;height:813.5pt;mso-wrap-distance-left:9.05pt;mso-wrap-distance-right:9.05pt;mso-wrap-distance-top:0pt;mso-wrap-distance-bottom:0pt;margin-top:-2.3pt;mso-position-vertical-relative:text;margin-left:-68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851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spacing w:lineRule="auto" w:line="360"/>
      <w:jc w:val="center"/>
      <w:textAlignment w:val="baseline"/>
      <w:outlineLvl w:val="2"/>
    </w:pPr>
    <w:rPr>
      <w:b/>
      <w:spacing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ind w:firstLine="851"/>
      <w:jc w:val="center"/>
      <w:textAlignment w:val="baseline"/>
      <w:outlineLvl w:val="4"/>
    </w:pPr>
    <w:rPr>
      <w:spacing w:val="1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ISOCPEUR" w:hAnsi="ISOCPEUR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echnic" w:hAnsi="Technic" w:cs="Technic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OpenSymbol" w:hAnsi="OpenSymbol" w:cs="Open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1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pacing w:val="10"/>
      <w:sz w:val="24"/>
      <w:szCs w:val="24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Знак Знак"/>
    <w:qFormat/>
    <w:rPr>
      <w:bCs/>
      <w:spacing w:val="10"/>
      <w:sz w:val="24"/>
      <w:szCs w:val="24"/>
      <w:lang w:val="ru-RU" w:bidi="ar-SA"/>
    </w:rPr>
  </w:style>
  <w:style w:type="character" w:styleId="BodyText2">
    <w:name w:val="Body Text 2 Знак"/>
    <w:qFormat/>
    <w:rPr>
      <w:rFonts w:ascii="Times New Roman" w:hAnsi="Times New Roman" w:eastAsia="Times New Roman" w:cs="Times New Roman"/>
      <w:spacing w:val="20"/>
      <w:sz w:val="24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pacing w:val="10"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pacing w:val="10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pacing w:val="10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pacing w:val="10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pacing w:val="10"/>
      <w:sz w:val="24"/>
      <w:szCs w:val="24"/>
    </w:rPr>
  </w:style>
  <w:style w:type="character" w:styleId="BodyTextIndent2">
    <w:name w:val="Body Text Indent 2 Знак"/>
    <w:qFormat/>
    <w:rPr>
      <w:rFonts w:ascii="Times New Roman" w:hAnsi="Times New Roman" w:eastAsia="Times New Roman" w:cs="Times New Roman"/>
      <w:spacing w:val="10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ascii="Times New Roman" w:hAnsi="Times New Roman" w:cs="Times New Roman"/>
      <w:iCs/>
      <w:sz w:val="24"/>
    </w:rPr>
  </w:style>
  <w:style w:type="character" w:styleId="14">
    <w:name w:val="Стиль 14 пт"/>
    <w:qFormat/>
    <w:rPr>
      <w:rFonts w:ascii="Times New Roman" w:hAnsi="Times New Roman" w:cs="Times New Roman"/>
      <w:color w:val="000000"/>
      <w:sz w:val="28"/>
    </w:rPr>
  </w:style>
  <w:style w:type="character" w:styleId="23">
    <w:name w:val="Знак Знак2"/>
    <w:qFormat/>
    <w:rPr>
      <w:sz w:val="24"/>
      <w:szCs w:val="24"/>
      <w:lang w:val="ru-RU" w:bidi="ar-SA"/>
    </w:rPr>
  </w:style>
  <w:style w:type="character" w:styleId="Rvts6">
    <w:name w:val="rvts6"/>
    <w:basedOn w:val="Style5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0"/>
    </w:rPr>
  </w:style>
  <w:style w:type="paragraph" w:styleId="TextBody">
    <w:name w:val="Body Text"/>
    <w:basedOn w:val="Normal"/>
    <w:pPr>
      <w:jc w:val="right"/>
    </w:pPr>
    <w:rPr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spacing w:before="27" w:after="27"/>
    </w:pPr>
    <w:rPr>
      <w:rFonts w:ascii="Arial" w:hAnsi="Arial" w:cs="Arial"/>
      <w:color w:val="332E2D"/>
      <w:spacing w:val="2"/>
    </w:rPr>
  </w:style>
  <w:style w:type="paragraph" w:styleId="211">
    <w:name w:val="Основной текст 21"/>
    <w:basedOn w:val="Normal"/>
    <w:qFormat/>
    <w:pPr>
      <w:overflowPunct w:val="false"/>
      <w:ind w:firstLine="426"/>
      <w:textAlignment w:val="baseline"/>
    </w:pPr>
    <w:rPr>
      <w:spacing w:val="20"/>
      <w:lang w:val="en-US"/>
    </w:rPr>
  </w:style>
  <w:style w:type="paragraph" w:styleId="Style16">
    <w:name w:val="Цитата"/>
    <w:basedOn w:val="Normal"/>
    <w:qFormat/>
    <w:pPr>
      <w:ind w:left="284" w:right="395" w:firstLine="425"/>
      <w:jc w:val="both"/>
    </w:pPr>
    <w:rPr>
      <w:spacing w:val="10"/>
    </w:rPr>
  </w:style>
  <w:style w:type="paragraph" w:styleId="TextBodyIndent">
    <w:name w:val="Body Text Indent"/>
    <w:basedOn w:val="Normal"/>
    <w:pPr>
      <w:ind w:firstLine="426"/>
      <w:jc w:val="both"/>
    </w:pPr>
    <w:rPr>
      <w:spacing w:val="10"/>
    </w:rPr>
  </w:style>
  <w:style w:type="paragraph" w:styleId="33">
    <w:name w:val="Основной текст с отступом 3"/>
    <w:basedOn w:val="Normal"/>
    <w:qFormat/>
    <w:pPr>
      <w:overflowPunct w:val="false"/>
      <w:ind w:left="398" w:firstLine="425"/>
      <w:textAlignment w:val="baseline"/>
    </w:pPr>
    <w:rPr>
      <w:spacing w:val="10"/>
    </w:rPr>
  </w:style>
  <w:style w:type="paragraph" w:styleId="24">
    <w:name w:val="Основной текст с отступом 2"/>
    <w:basedOn w:val="Normal"/>
    <w:qFormat/>
    <w:pPr>
      <w:ind w:right="255" w:firstLine="426"/>
      <w:jc w:val="both"/>
    </w:pPr>
    <w:rPr>
      <w:spacing w:val="10"/>
    </w:rPr>
  </w:style>
  <w:style w:type="paragraph" w:styleId="212">
    <w:name w:val="Основной текст с отступом 21"/>
    <w:basedOn w:val="Normal"/>
    <w:qFormat/>
    <w:pPr>
      <w:overflowPunct w:val="false"/>
      <w:ind w:firstLine="993"/>
      <w:jc w:val="both"/>
      <w:textAlignment w:val="baseline"/>
    </w:pPr>
    <w:rPr>
      <w:spacing w:val="10"/>
    </w:rPr>
  </w:style>
  <w:style w:type="paragraph" w:styleId="0">
    <w:name w:val="текст-0"/>
    <w:basedOn w:val="Normal"/>
    <w:qFormat/>
    <w:pPr>
      <w:overflowPunct w:val="false"/>
      <w:spacing w:lineRule="auto" w:line="360" w:before="289" w:after="0"/>
      <w:jc w:val="center"/>
      <w:textAlignment w:val="baseline"/>
    </w:pPr>
    <w:rPr>
      <w:bCs/>
      <w:sz w:val="28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overflowPunct w:val="false"/>
      <w:ind w:right="255" w:hanging="0"/>
      <w:textAlignment w:val="baseline"/>
    </w:pPr>
    <w:rPr>
      <w:bCs/>
      <w:sz w:val="26"/>
    </w:rPr>
  </w:style>
  <w:style w:type="paragraph" w:styleId="34">
    <w:name w:val="Основной текст 3"/>
    <w:basedOn w:val="Normal"/>
    <w:qFormat/>
    <w:pPr>
      <w:jc w:val="both"/>
    </w:pPr>
    <w:rPr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Cs/>
    </w:rPr>
  </w:style>
  <w:style w:type="paragraph" w:styleId="311">
    <w:name w:val="Основной текст с отступом 31"/>
    <w:basedOn w:val="Normal"/>
    <w:qFormat/>
    <w:pPr>
      <w:overflowPunct w:val="false"/>
      <w:ind w:firstLine="1418"/>
      <w:jc w:val="both"/>
      <w:textAlignment w:val="baseline"/>
    </w:pPr>
    <w:rPr>
      <w:bCs/>
    </w:rPr>
  </w:style>
  <w:style w:type="paragraph" w:styleId="Style17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bCs/>
      <w:sz w:val="28"/>
    </w:rPr>
  </w:style>
  <w:style w:type="paragraph" w:styleId="1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bCs/>
    </w:rPr>
  </w:style>
  <w:style w:type="paragraph" w:styleId="13">
    <w:name w:val="Цитата1"/>
    <w:basedOn w:val="Normal"/>
    <w:qFormat/>
    <w:pPr>
      <w:overflowPunct w:val="false"/>
      <w:ind w:left="142" w:right="170" w:firstLine="567"/>
      <w:jc w:val="both"/>
      <w:textAlignment w:val="baseline"/>
    </w:pPr>
    <w:rPr>
      <w:bCs/>
    </w:rPr>
  </w:style>
  <w:style w:type="paragraph" w:styleId="WW31">
    <w:name w:val="WW-Основной текст с отступом 31"/>
    <w:basedOn w:val="Normal"/>
    <w:qFormat/>
    <w:pPr>
      <w:ind w:left="426" w:firstLine="209"/>
      <w:jc w:val="both"/>
    </w:pPr>
    <w:rPr>
      <w:rFonts w:ascii="Arial" w:hAnsi="Arial" w:cs="Arial"/>
      <w:sz w:val="22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Текст"/>
    <w:basedOn w:val="Normal"/>
    <w:qFormat/>
    <w:pPr>
      <w:numPr>
        <w:ilvl w:val="0"/>
        <w:numId w:val="2"/>
      </w:numPr>
      <w:ind w:left="0" w:hanging="0"/>
    </w:pPr>
    <w:rPr>
      <w:rFonts w:ascii="Courier New" w:hAnsi="Courier New" w:cs="Courier New"/>
      <w:lang w:val="en-US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6"/>
      <w:lang w:val="en-US" w:eastAsia="en-US"/>
    </w:rPr>
  </w:style>
  <w:style w:type="paragraph" w:styleId="Style20">
    <w:name w:val="Маркированный список"/>
    <w:basedOn w:val="Normal"/>
    <w:qFormat/>
    <w:pPr>
      <w:spacing w:lineRule="auto" w:line="360"/>
      <w:ind w:left="360" w:hanging="360"/>
      <w:jc w:val="both"/>
    </w:pPr>
    <w:rPr>
      <w:rFonts w:ascii="TimesDL;Times New Roman" w:hAnsi="TimesDL;Times New Roman" w:cs="TimesDL;Times New Roman"/>
      <w:sz w:val="22"/>
    </w:rPr>
  </w:style>
  <w:style w:type="paragraph" w:styleId="26">
    <w:name w:val="Маркированный список 2"/>
    <w:basedOn w:val="Normal"/>
    <w:qFormat/>
    <w:pPr>
      <w:ind w:left="426" w:firstLine="283"/>
      <w:jc w:val="both"/>
    </w:pPr>
    <w:rPr>
      <w:rFonts w:ascii="Arial" w:hAnsi="Arial" w:cs="Arial"/>
      <w:sz w:val="22"/>
    </w:rPr>
  </w:style>
  <w:style w:type="paragraph" w:styleId="LightSection2">
    <w:name w:val="Light-Section-2"/>
    <w:basedOn w:val="Normal"/>
    <w:next w:val="Normal"/>
    <w:qFormat/>
    <w:pPr>
      <w:spacing w:lineRule="auto" w:line="360" w:before="120" w:after="80"/>
      <w:ind w:left="426" w:firstLine="283"/>
      <w:jc w:val="both"/>
      <w:outlineLvl w:val="0"/>
    </w:pPr>
    <w:rPr>
      <w:rFonts w:ascii="Arial" w:hAnsi="Arial" w:eastAsia="SimSun;宋体" w:cs="Arial"/>
      <w:b/>
      <w:bCs/>
      <w:color w:val="000000"/>
    </w:rPr>
  </w:style>
  <w:style w:type="paragraph" w:styleId="15">
    <w:name w:val="Обычный (веб)1"/>
    <w:basedOn w:val="Normal"/>
    <w:qFormat/>
    <w:pPr>
      <w:overflowPunct w:val="false"/>
      <w:spacing w:before="100" w:after="100"/>
      <w:textAlignment w:val="baseline"/>
    </w:pPr>
    <w:rPr>
      <w:color w:val="000000"/>
    </w:rPr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Ltabl">
    <w:name w:val="L-tabl"/>
    <w:basedOn w:val="Normal"/>
    <w:qFormat/>
    <w:pPr>
      <w:spacing w:lineRule="auto" w:line="360"/>
      <w:ind w:left="992" w:right="227" w:hanging="0"/>
      <w:jc w:val="both"/>
    </w:pPr>
    <w:rPr>
      <w:rFonts w:ascii="Myriad Pro Light SemiExt;Arial" w:hAnsi="Myriad Pro Light SemiExt;Arial" w:eastAsia="SimSun;宋体" w:cs="Arial"/>
      <w:sz w:val="22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WW1">
    <w:name w:val="WW-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80"/>
      <w:ind w:left="280" w:firstLine="76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BDENF+TimesNewRoman;Times New Roman" w:hAnsi="GBDENF+TimesNewRoman;Times New Roman" w:eastAsia="Times New Roman" w:cs="GBDENF+TimesNewRoman;Times New Roman"/>
      <w:color w:val="000000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rFonts w:eastAsia="Lucida Sans Unicode"/>
      <w:kern w:val="2"/>
    </w:rPr>
  </w:style>
  <w:style w:type="paragraph" w:styleId="Pok">
    <w:name w:val="pok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7">
    <w:name w:val="Обычный2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1">
    <w:name w:val="Ст7"/>
    <w:basedOn w:val="Normal"/>
    <w:qFormat/>
    <w:pPr>
      <w:numPr>
        <w:ilvl w:val="0"/>
        <w:numId w:val="3"/>
      </w:numPr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заполнение штамп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-1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42:00Z</dcterms:created>
  <dc:creator>Виктория Трофимова</dc:creator>
  <dc:description/>
  <dc:language>en-US</dc:language>
  <cp:lastModifiedBy>Андреева Людмила Алексеевна</cp:lastModifiedBy>
  <cp:lastPrinted>2021-08-12T13:50:00Z</cp:lastPrinted>
  <dcterms:modified xsi:type="dcterms:W3CDTF">2021-08-17T09:42:00Z</dcterms:modified>
  <cp:revision>2</cp:revision>
  <dc:subject/>
  <dc:title/>
</cp:coreProperties>
</file>