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Hlk61441020"/>
      <w:bookmarkEnd w:id="0"/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8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8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ект планировки микрорайона № 14 в городе Пскове, утвержденный постановлением Администрации города Пскова от 03.05.2011 № 1871 и утверждении Проекта межевания территории микрорайона № 14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1441020"/>
      <w:bookmarkStart w:id="2" w:name="_Hlk61441020"/>
      <w:bookmarkEnd w:id="2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Решением Псковской городской Думы от 10.04.2019 № 677 «Об утверждении нормативов градостроительного проектирования муниципального образования «Город Псков»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12.2020          № 1846 «</w:t>
      </w:r>
      <w:r>
        <w:rPr>
          <w:rFonts w:cs="Times New Roman" w:ascii="Times New Roman" w:hAnsi="Times New Roman"/>
          <w:sz w:val="28"/>
          <w:szCs w:val="28"/>
        </w:rPr>
        <w:t>О принятии решения о внесении изменений в документацию по планировке территории микрорайона № 14 в городе Пскове, утвержденную Постановлением Администрации города Пскова от 03.05.2011 №1871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ект планировки микрорайона № 14 в городе Пскове, утвержденный постановлением Администрации города Пскова от 03.05.2011 № 1871,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ект межевания территории микрорайона № 14 в городе Пскове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с приложениями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по градостроительной деятельности Администрации города Пскова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Пскова Зубову В.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Б.А. Е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6:00Z</dcterms:created>
  <dc:creator>+</dc:creator>
  <dc:description/>
  <cp:keywords/>
  <dc:language>en-US</dc:language>
  <cp:lastModifiedBy>Андреева Людмила Алексеевна</cp:lastModifiedBy>
  <cp:lastPrinted>2021-08-13T15:15:00Z</cp:lastPrinted>
  <dcterms:modified xsi:type="dcterms:W3CDTF">2021-08-17T10:29:00Z</dcterms:modified>
  <cp:revision>3</cp:revision>
  <dc:subject/>
  <dc:title/>
</cp:coreProperties>
</file>