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788" w:hanging="0"/>
        <w:outlineLvl w:val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Псков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3.08.2021 г. № 1050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28"/>
      <w:bookmarkStart w:id="1" w:name="Par28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РЯДКЕ ФОРМИРОВАНИЯ, УТВЕРЖДЕНИЯ И  ВЕДЕНИЯ КАЛЕНДАРНОГО ПЛАНА  ФИЗКУЛЬТУРНЫХ, СПОРТИВНЫХ МЕРОПРИЯТИЙ  КОМИТЕТА ПО ФИЗИЧЕСКОЙ КУЛЬТУРЕ, СПОРТУ И ДЕЛАМ МОЛОДЕЖИ АДМИНИСТРАЦИИ ГОРОДА ПСКОВ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определяет порядок формирования, утверждения и ведения календарного плана физкультурных, спортивных мероприятий, организатором которых является Комитет по физической культуре, спорту и делам молодежи Администрации города Псков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ее - Календарный план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Календарный план включаются физкультурные, спортивные мероприятия, финансируемые за счет средств бюджета города Пскова, утвержденных  на эти цели в соответствующем финансовом год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формирования Календарного плана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здание целостной системы физкультурных мероприятий, способствующей развитию массовой физической культуры среди различных групп и категорий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здание целостной системы спортивных мероприятий по видам спор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ях развития видов спор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лендарный план утверждается председателем Комитета по физической культуре, спорту и делам молодежи Администрации города Пскова не позднее  чем за 20 рабочих дней после утверждения  бюджетных ассигнований на очередной финансовый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II. Порядок включения в Календарный план </w:t>
      </w:r>
      <w:r>
        <w:rPr>
          <w:b/>
          <w:sz w:val="28"/>
          <w:szCs w:val="28"/>
        </w:rPr>
        <w:t>физкультурных, спортив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Комитет по физической культуре, спорту и делам молодежи Администрации города Пскова (далее – Комитет) при формировании бюджетной заявки на очередной финансовый год формирует проект Календарного плана на основании предложений от спортивных федераций, спортивных клубов и иных спортивных организац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Предложения для включения мероприятий в проект Календарного плана  с указанием названия мероприятий, сроков, мест проведения и предварительной (расчетной) суммы расходов на проведение данного мероприятия представляется в Комитет не позднее 30 июня года, предшествующего году, в котором запланировано проведение мероприятий, по форме согласно приложению 1 к настоящему Полож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ероприятия не включаются в проект Календарного плана  в следующих случая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представления предложений для включения мероприятий в проект Календарного плана  с нарушением срока их подачи, установленного пунктом </w:t>
      </w:r>
      <w:hyperlink w:anchor="p79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Полож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несоответствия заявляемого мероприятия пункту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сле утверждения бюджетных ассигнований на очередной финансовый год Комитет распределяет сумму расходов на проведение мероприятий в объеме утвержденных на эти це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между спортивными федерациями, спортивными клубами и иными спортивными организациями, заявленными в проекте Календарного плана.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10 рабочих дней Комитет представляет информацию о распределенной (выделенной) сумме расходов на проведение мероприятий на очередной финансовый 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спортивным федерациям, спортивным клубам и иным спортивным организациям, подавшим предложения для включения мероприятий в проект Календарного пл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В течение 5 рабочих дней после получения информации согласно пункту 8  настоящего Положения спортивные федерации, спортивные клубы и иные спортивные организации представляют в Комитет план мероприятий на очередной финансовый год по форме согласно приложению 2 к настоящему По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основании предоставленных планов мероприятий Комитет формирует  Календарный план на текущий финансовый год по форме согласно приложению 3 к настоящему Полож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формированный Календарный план представляется на утверждение председателю Комит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Ведение Календарного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Под ведением Календарного плана подразумевается внесение изменений и дополнений в Календарный план. Изменения и дополнения в Календарный план вносятся в следующих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p196"/>
      <w:bookmarkEnd w:id="2"/>
      <w:r>
        <w:rPr>
          <w:sz w:val="28"/>
          <w:szCs w:val="28"/>
        </w:rPr>
        <w:t>а) изменение условий проведения мероприятия, повлекших за собой изменение объема финансирования данного мероприятия,  в том числе наименование спортивного мероприятия (статуса), спортивной дисциплины, программы, возрастных групп, сроков, мест проведения мероприятия, состава участников, финансирующих организац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перераспределение утвержденного объема средств по мероприятиям за счет экономии средств по проведенному мероприятию в объеме выделенных средств по одному  виду спорта.  </w:t>
      </w:r>
    </w:p>
    <w:p>
      <w:pPr>
        <w:pStyle w:val="Normal"/>
        <w:ind w:firstLine="540"/>
        <w:jc w:val="both"/>
        <w:rPr/>
      </w:pPr>
      <w:bookmarkStart w:id="3" w:name="p202"/>
      <w:bookmarkEnd w:id="3"/>
      <w:r>
        <w:rPr>
          <w:sz w:val="28"/>
          <w:szCs w:val="28"/>
        </w:rPr>
        <w:t>12. Изменения и дополнения в Календарный план  вносятся по инициативе Комитета и организаций, указанных в пункте 5 настоящего  Полож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Предложения по внесению изменений в Календарный план представляются в Комитет  с обоснованием необходимости внесения соответствующих изменений по форме согласно приложению  4 к настоящему Положению в срок не позднее чем за тридцать календарных дней до даты проведения меро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необходимости проведения дополнительных мероприятий, не включенных в Календарный план в течение текущего года, спортивные федерации, спортивные клубы и иные спортивные организации в срок не позднее чем за тридцать  календарных дней до даты проведения  мероприятия представляют в Комитет свои предложения по внесению дополнений с обоснованием необходимости внесения соответствующих дополнений в Календарный план по форме согласно приложению 5  к настоящему По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5. Комитет формирует ходатайство о выделении дополнительных бюджетных средств для проведения дополнительных мероприятий на основании предложений, указанных в пункте 14 настоящего Полож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 случае выделения дополнительных бюджетных средств Комитет формирует дополнение к Календарному плану по форме согласно приложению 3 к настоящему Полож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. Изменения и дополнения в Календарный план  не вносятся в следующих 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я документов, не соответствующих настоящему разделу или с нарушением срока их подачи, установленных пунктами 13, 14 настоящего разде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несоответствия заявляемого мероприятия пункту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V. Исключение </w:t>
      </w:r>
      <w:r>
        <w:rPr>
          <w:b/>
          <w:sz w:val="28"/>
          <w:szCs w:val="28"/>
        </w:rPr>
        <w:t>физкультурных, спортив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оприятий </w:t>
      </w:r>
      <w:r>
        <w:rPr>
          <w:b/>
          <w:bCs/>
          <w:sz w:val="28"/>
          <w:szCs w:val="28"/>
        </w:rPr>
        <w:t xml:space="preserve">из Календарного пл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. Мероприятия  исключаются из Календарного плана  в следующих случая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отсутствие утвержденного положения о проведении мероприят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</w:t>
      </w:r>
      <w:bookmarkStart w:id="4" w:name="p218"/>
      <w:bookmarkEnd w:id="4"/>
      <w:r>
        <w:rPr>
          <w:sz w:val="28"/>
          <w:szCs w:val="28"/>
        </w:rPr>
        <w:t>) добровольный отказ от участия в мероприят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. В случае, предусмотренном подпунктом б) пункта 18 настоящего раздела, соответствующее заявление представляется в Комитет не позднее чем за 30 дней до запланированной даты проведения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Контроль за составлением и изменением Календарного плана осуществляется Комите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а Пскова</w:t>
        <w:tab/>
        <w:tab/>
        <w:tab/>
        <w:tab/>
        <w:tab/>
        <w:tab/>
        <w:t xml:space="preserve">            </w:t>
        <w:tab/>
        <w:t>Б.А. Елки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uto" w:line="280"/>
        <w:jc w:val="right"/>
        <w:rPr/>
      </w:pPr>
      <w:r>
        <w:rPr/>
        <w:t xml:space="preserve">Приложение 1 к Положению </w:t>
      </w:r>
    </w:p>
    <w:p>
      <w:pPr>
        <w:pStyle w:val="Normal"/>
        <w:spacing w:lineRule="auto" w:line="280"/>
        <w:jc w:val="center"/>
        <w:rPr/>
      </w:pPr>
      <w:r>
        <w:rPr>
          <w:rFonts w:eastAsia="Times New Roman"/>
        </w:rPr>
        <w:t xml:space="preserve">                                                   </w:t>
      </w:r>
      <w:r>
        <w:rPr/>
        <w:t>«О порядке утверждения и реализации плана-календаря</w:t>
      </w:r>
    </w:p>
    <w:p>
      <w:pPr>
        <w:pStyle w:val="Normal"/>
        <w:spacing w:lineRule="auto" w:line="280"/>
        <w:ind w:left="1416" w:firstLine="708"/>
        <w:rPr/>
      </w:pPr>
      <w:r>
        <w:rPr>
          <w:rFonts w:eastAsia="Times New Roman"/>
        </w:rPr>
        <w:t xml:space="preserve">                     </w:t>
      </w:r>
      <w:r>
        <w:rPr/>
        <w:t xml:space="preserve">физкультурных, спортивных мероприятий, </w:t>
      </w:r>
    </w:p>
    <w:p>
      <w:pPr>
        <w:pStyle w:val="Normal"/>
        <w:spacing w:lineRule="auto" w:line="28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 xml:space="preserve">проводимых Комитетом по физической культуре, </w:t>
      </w:r>
    </w:p>
    <w:p>
      <w:pPr>
        <w:pStyle w:val="Normal"/>
        <w:spacing w:lineRule="auto" w:line="280"/>
        <w:jc w:val="right"/>
        <w:rPr/>
      </w:pPr>
      <w:r>
        <w:rPr>
          <w:rFonts w:eastAsia="Times New Roman"/>
        </w:rPr>
        <w:t xml:space="preserve">  </w:t>
      </w:r>
      <w:r>
        <w:rPr/>
        <w:t>спорту и делам молодежи Администрации города Пскова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ЕДЛОЖЕНИЯ ДЛЯ ВКЛЮЧЕНИЯ МЕРОПРИЯТИЙ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В  ПРОЕКТ КАЛЕНДАРНОГО ПЛАНА  ФИЗКУЛЬТУРНЫХ, СПОРТИВНЫХ МЕРОПРИЯТИЙ КОМИТЕТА ПО ФИЗИЧЕСКОЙ КУЛЬТУРЕ, СПОРТУ И ДЕЛАМ МОЛОДЕЖИ АДМИНИСТРАЦИИ ГОРОДА ПСКОВА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_______________  ГОД </w:t>
      </w:r>
    </w:p>
    <w:p>
      <w:pPr>
        <w:pStyle w:val="Normal"/>
        <w:widowControl w:val="false"/>
        <w:autoSpaceDE w:val="false"/>
        <w:jc w:val="center"/>
        <w:rPr/>
      </w:pPr>
      <w:r>
        <w:rPr/>
        <w:t>ОТ 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99"/>
        <w:gridCol w:w="1877"/>
        <w:gridCol w:w="1877"/>
        <w:gridCol w:w="210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проведения  (дата, месяц)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сто проведения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Сумма расходов (предварительный расчет) руб.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Руководитель организации</w:t>
      </w:r>
      <w:r>
        <w:rPr>
          <w:sz w:val="20"/>
          <w:szCs w:val="20"/>
        </w:rPr>
        <w:t xml:space="preserve">     ___________________________              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Подпись                                                  ФИО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__________ 20___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701" w:footer="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80"/>
        <w:jc w:val="right"/>
        <w:rPr/>
      </w:pPr>
      <w:r>
        <w:rPr/>
        <w:t xml:space="preserve">Приложение 2 к Положению </w:t>
      </w:r>
    </w:p>
    <w:p>
      <w:pPr>
        <w:pStyle w:val="Normal"/>
        <w:spacing w:lineRule="auto" w:line="280"/>
        <w:jc w:val="right"/>
        <w:rPr/>
      </w:pPr>
      <w:r>
        <w:rPr/>
        <w:t>«О порядке утверждения и реализации плана-календаря</w:t>
      </w:r>
    </w:p>
    <w:p>
      <w:pPr>
        <w:pStyle w:val="Normal"/>
        <w:spacing w:lineRule="auto" w:line="280"/>
        <w:jc w:val="right"/>
        <w:rPr/>
      </w:pPr>
      <w:r>
        <w:rPr/>
        <w:t>физкультурных, спортивных</w:t>
      </w:r>
    </w:p>
    <w:p>
      <w:pPr>
        <w:pStyle w:val="Normal"/>
        <w:spacing w:lineRule="auto" w:line="280"/>
        <w:jc w:val="right"/>
        <w:rPr/>
      </w:pPr>
      <w:r>
        <w:rPr/>
        <w:t xml:space="preserve">мероприятий, проводимых Комитетом по физической культуре, </w:t>
      </w:r>
    </w:p>
    <w:p>
      <w:pPr>
        <w:pStyle w:val="Normal"/>
        <w:spacing w:lineRule="auto" w:line="280"/>
        <w:jc w:val="right"/>
        <w:rPr/>
      </w:pPr>
      <w:r>
        <w:rPr/>
        <w:t>спорту и делам молодежи Администрации города Пскова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ЛАН  МЕРОПРИЯТИЙ ДЛЯ ВКЛЮЧ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В   КАЛЕНДАРНЫЙ ПЛАН   ФИЗКУЛЬТУРНЫХ, СПОРТИВНЫХ МЕРОПРИЯТИЙ КОМИТЕТА ПО ФИЗИЧЕСКОЙ КУЛЬТУРЕ, СПОРТУ И ДЕЛАМ МОЛОДЕЖИ АДМИНИСТРАЦИИ ГОРОДА ПСКОВА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_______________  ГОД </w:t>
      </w:r>
    </w:p>
    <w:p>
      <w:pPr>
        <w:pStyle w:val="Normal"/>
        <w:widowControl w:val="false"/>
        <w:autoSpaceDE w:val="false"/>
        <w:jc w:val="center"/>
        <w:rPr/>
      </w:pPr>
      <w:r>
        <w:rPr/>
        <w:t>ОТ 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88"/>
        <w:gridCol w:w="1134"/>
        <w:gridCol w:w="1275"/>
        <w:gridCol w:w="2410"/>
        <w:gridCol w:w="1985"/>
        <w:gridCol w:w="2551"/>
        <w:gridCol w:w="2552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ероприятия, участ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проведения  (дата, месяц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сто проведе-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затрат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атрат (количество человек х количество дней х норма расходов)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расходов,  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расходов по мероприятию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уб.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Руководитель организации</w:t>
      </w:r>
      <w:r>
        <w:rPr>
          <w:sz w:val="20"/>
          <w:szCs w:val="20"/>
        </w:rPr>
        <w:t xml:space="preserve">     ___________________________              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Подпись                                                  ФИО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__________ 20___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0"/>
        <w:jc w:val="right"/>
        <w:rPr/>
      </w:pPr>
      <w:r>
        <w:rPr/>
      </w:r>
    </w:p>
    <w:p>
      <w:pPr>
        <w:pStyle w:val="Normal"/>
        <w:spacing w:lineRule="auto" w:line="280"/>
        <w:jc w:val="right"/>
        <w:rPr/>
      </w:pPr>
      <w:r>
        <w:rPr/>
      </w:r>
    </w:p>
    <w:p>
      <w:pPr>
        <w:pStyle w:val="Normal"/>
        <w:spacing w:lineRule="auto" w:line="280"/>
        <w:jc w:val="right"/>
        <w:rPr/>
      </w:pPr>
      <w:r>
        <w:rPr/>
      </w:r>
    </w:p>
    <w:p>
      <w:pPr>
        <w:pStyle w:val="Normal"/>
        <w:spacing w:lineRule="auto" w:line="280"/>
        <w:jc w:val="right"/>
        <w:rPr/>
      </w:pPr>
      <w:r>
        <w:rPr/>
        <w:t xml:space="preserve">Приложение 3 к Положению </w:t>
      </w:r>
    </w:p>
    <w:p>
      <w:pPr>
        <w:pStyle w:val="Normal"/>
        <w:spacing w:lineRule="auto" w:line="280"/>
        <w:jc w:val="right"/>
        <w:rPr/>
      </w:pPr>
      <w:r>
        <w:rPr/>
        <w:t>«О порядке утверждения и реализации плана-календаря</w:t>
      </w:r>
    </w:p>
    <w:p>
      <w:pPr>
        <w:pStyle w:val="Normal"/>
        <w:spacing w:lineRule="auto" w:line="280"/>
        <w:jc w:val="right"/>
        <w:rPr/>
      </w:pPr>
      <w:r>
        <w:rPr>
          <w:rFonts w:eastAsia="Times New Roman"/>
        </w:rPr>
        <w:t xml:space="preserve"> </w:t>
      </w:r>
      <w:r>
        <w:rPr/>
        <w:t>физкультурных, спортивных</w:t>
      </w:r>
    </w:p>
    <w:p>
      <w:pPr>
        <w:pStyle w:val="Normal"/>
        <w:spacing w:lineRule="auto" w:line="280"/>
        <w:jc w:val="right"/>
        <w:rPr/>
      </w:pPr>
      <w:r>
        <w:rPr/>
        <w:t xml:space="preserve">мероприятий, проводимых Комитетом по физической культуре, </w:t>
      </w:r>
    </w:p>
    <w:p>
      <w:pPr>
        <w:pStyle w:val="Normal"/>
        <w:spacing w:lineRule="auto" w:line="280"/>
        <w:jc w:val="right"/>
        <w:rPr/>
      </w:pPr>
      <w:r>
        <w:rPr/>
        <w:t>спорту и делам молодежи Администрации города Пскова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УТВЕРЖДАЮ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В сумме ______________________________рублей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едседатель Комитета по физической культуре,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порту и делам молодежи Администрации города Пскова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____________________________ Гаврилов А.Н.</w:t>
      </w:r>
    </w:p>
    <w:p>
      <w:pPr>
        <w:pStyle w:val="Normal"/>
        <w:widowControl w:val="false"/>
        <w:autoSpaceDE w:val="false"/>
        <w:jc w:val="right"/>
        <w:rPr/>
      </w:pPr>
      <w:r>
        <w:rPr/>
        <w:t>«______»________________ 20__г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</w:rPr>
        <w:t xml:space="preserve">   </w:t>
      </w:r>
      <w:r>
        <w:rPr/>
        <w:t xml:space="preserve">КАЛЕНДАРНЫЙ ПЛАН  ФИЗКУЛЬТУРНЫХ, СПОРТИВНЫХ МЕРОПРИЯТИЙ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КОМИТЕТА ПО ФИЗИЧЕСКОЙ КУЛЬТУРЕ, СПОРТУ И ДЕЛАМ МОЛОДЕЖИ АДМИНИСТРАЦИИ ГОРОДА ПСКОВА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_______________  ГОД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88"/>
        <w:gridCol w:w="1134"/>
        <w:gridCol w:w="1275"/>
        <w:gridCol w:w="2410"/>
        <w:gridCol w:w="1985"/>
        <w:gridCol w:w="2551"/>
        <w:gridCol w:w="2552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ероприятия, участ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прове-дения  (дата, месяц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сто проведе-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затра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атрат (количество человек х количество дней х норма расходов)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расходов  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расходов по мероприятию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уб.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0"/>
        <w:jc w:val="right"/>
        <w:rPr/>
      </w:pPr>
      <w:r>
        <w:rPr/>
      </w:r>
    </w:p>
    <w:p>
      <w:pPr>
        <w:pStyle w:val="Normal"/>
        <w:spacing w:lineRule="auto" w:line="280"/>
        <w:jc w:val="right"/>
        <w:rPr/>
      </w:pPr>
      <w:r>
        <w:rPr/>
      </w:r>
    </w:p>
    <w:p>
      <w:pPr>
        <w:pStyle w:val="Normal"/>
        <w:spacing w:lineRule="auto" w:line="280"/>
        <w:jc w:val="right"/>
        <w:rPr/>
      </w:pPr>
      <w:r>
        <w:rPr/>
      </w:r>
    </w:p>
    <w:p>
      <w:pPr>
        <w:pStyle w:val="Normal"/>
        <w:spacing w:lineRule="auto" w:line="280"/>
        <w:jc w:val="right"/>
        <w:rPr/>
      </w:pPr>
      <w:r>
        <w:rPr/>
      </w:r>
    </w:p>
    <w:p>
      <w:pPr>
        <w:pStyle w:val="Normal"/>
        <w:spacing w:lineRule="auto" w:line="280"/>
        <w:jc w:val="right"/>
        <w:rPr/>
      </w:pPr>
      <w:r>
        <w:rPr/>
      </w:r>
    </w:p>
    <w:p>
      <w:pPr>
        <w:pStyle w:val="Normal"/>
        <w:spacing w:lineRule="auto" w:line="280"/>
        <w:jc w:val="right"/>
        <w:rPr/>
      </w:pPr>
      <w:r>
        <w:rPr/>
      </w:r>
    </w:p>
    <w:p>
      <w:pPr>
        <w:pStyle w:val="Normal"/>
        <w:spacing w:lineRule="auto" w:line="280"/>
        <w:jc w:val="right"/>
        <w:rPr/>
      </w:pPr>
      <w:r>
        <w:rPr/>
        <w:br/>
        <w:t xml:space="preserve">Приложение 4 к Положению </w:t>
      </w:r>
    </w:p>
    <w:p>
      <w:pPr>
        <w:pStyle w:val="Normal"/>
        <w:spacing w:lineRule="auto" w:line="280"/>
        <w:jc w:val="right"/>
        <w:rPr/>
      </w:pPr>
      <w:r>
        <w:rPr/>
        <w:t>«О порядке утверждения и реализации плана-календаря</w:t>
      </w:r>
    </w:p>
    <w:p>
      <w:pPr>
        <w:pStyle w:val="Normal"/>
        <w:spacing w:lineRule="auto" w:line="280"/>
        <w:jc w:val="right"/>
        <w:rPr/>
      </w:pPr>
      <w:r>
        <w:rPr>
          <w:rFonts w:eastAsia="Times New Roman"/>
        </w:rPr>
        <w:t xml:space="preserve"> </w:t>
      </w:r>
      <w:r>
        <w:rPr/>
        <w:t>физкультурных, спортивных</w:t>
      </w:r>
    </w:p>
    <w:p>
      <w:pPr>
        <w:pStyle w:val="Normal"/>
        <w:spacing w:lineRule="auto" w:line="280"/>
        <w:jc w:val="right"/>
        <w:rPr/>
      </w:pPr>
      <w:r>
        <w:rPr/>
        <w:t xml:space="preserve">мероприятий, проводимых Комитетом по физической культуре, </w:t>
      </w:r>
    </w:p>
    <w:p>
      <w:pPr>
        <w:pStyle w:val="Normal"/>
        <w:spacing w:lineRule="auto" w:line="280"/>
        <w:jc w:val="right"/>
        <w:rPr/>
      </w:pPr>
      <w:r>
        <w:rPr/>
        <w:t>спорту и делам молодежи Администрации города Пскова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УТВЕРЖДАЮ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едседатель Комитета по физической культуре,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порту и делам молодежи Администрации города Пскова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____________________________ Гаврилов А.Н.</w:t>
      </w:r>
    </w:p>
    <w:p>
      <w:pPr>
        <w:pStyle w:val="Normal"/>
        <w:widowControl w:val="false"/>
        <w:autoSpaceDE w:val="false"/>
        <w:jc w:val="right"/>
        <w:rPr/>
      </w:pPr>
      <w:r>
        <w:rPr/>
        <w:t>«______»________________ 20__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, ВНОСИМЫЕ В ПЛАН  МЕРОПРИЯТИЙ ДЛЯ ВКЛЮЧ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В   КАЛЕНДАРНЫЙ ПЛАН  ФИЗКУЛЬТУРНЫХ, СПОРТИВНЫХ МЕРОПРИЯТИЙ КОМИТЕТА ПО ФИЗИЧЕСКОЙ КУЛЬТУРЕ, СПОРТУ И ДЕЛАМ МОЛОДЕЖИ АДМИНИСТРАЦИИ ГОРОДА ПСКОВА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_______________  ГОД </w:t>
      </w:r>
    </w:p>
    <w:p>
      <w:pPr>
        <w:pStyle w:val="Normal"/>
        <w:widowControl w:val="false"/>
        <w:autoSpaceDE w:val="false"/>
        <w:jc w:val="center"/>
        <w:rPr/>
      </w:pPr>
      <w:r>
        <w:rPr/>
        <w:t>ОТ 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 xml:space="preserve">В связи с _______________________________________________________________ прошу внести изменения в план-календарь                   </w:t>
      </w:r>
      <w:r>
        <w:rPr>
          <w:sz w:val="20"/>
          <w:szCs w:val="20"/>
        </w:rPr>
        <w:t xml:space="preserve">(указать причину)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</w:t>
      </w:r>
      <w:r>
        <w:rPr/>
        <w:t xml:space="preserve">физкультурных, спортивных мероприятий в следующем объеме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Сократить  расходы по мероприятиям: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88"/>
        <w:gridCol w:w="1134"/>
        <w:gridCol w:w="1275"/>
        <w:gridCol w:w="2410"/>
        <w:gridCol w:w="1985"/>
        <w:gridCol w:w="2551"/>
        <w:gridCol w:w="2126"/>
        <w:gridCol w:w="1276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ероприятия, участ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прове-дения  (дата, месяц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сто прове-д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затра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атрат (количество человек х количество дней х норма расходов)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расходов,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расходов по мероприятию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ичина сокраще-ния расходов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2. Увеличить  расходы по мероприятиям: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88"/>
        <w:gridCol w:w="1134"/>
        <w:gridCol w:w="1275"/>
        <w:gridCol w:w="2410"/>
        <w:gridCol w:w="1985"/>
        <w:gridCol w:w="2551"/>
        <w:gridCol w:w="1843"/>
        <w:gridCol w:w="1559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ероприятия, участ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прове-дения  (дата, месяц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сто прове-д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затра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атрат (количество человек х количество дней х норма расходов)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расходов ,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расходов по мероприятию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ичина увеличения расход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 приложе-ниями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 организации</w:t>
      </w:r>
      <w:r>
        <w:rPr>
          <w:sz w:val="20"/>
          <w:szCs w:val="20"/>
        </w:rPr>
        <w:t xml:space="preserve">     ___________________________              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Подпись                                                  ФИО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__________ 20___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0"/>
        <w:jc w:val="right"/>
        <w:rPr/>
      </w:pPr>
      <w:r>
        <w:rPr/>
        <w:t xml:space="preserve">Приложение 5 к Положению </w:t>
      </w:r>
    </w:p>
    <w:p>
      <w:pPr>
        <w:pStyle w:val="Normal"/>
        <w:spacing w:lineRule="auto" w:line="280"/>
        <w:jc w:val="right"/>
        <w:rPr/>
      </w:pPr>
      <w:r>
        <w:rPr/>
        <w:t>«О порядке утверждения и реализации плана-календаря</w:t>
      </w:r>
    </w:p>
    <w:p>
      <w:pPr>
        <w:pStyle w:val="Normal"/>
        <w:spacing w:lineRule="auto" w:line="280"/>
        <w:jc w:val="right"/>
        <w:rPr/>
      </w:pPr>
      <w:r>
        <w:rPr>
          <w:rFonts w:eastAsia="Times New Roman"/>
        </w:rPr>
        <w:t xml:space="preserve"> </w:t>
      </w:r>
      <w:r>
        <w:rPr/>
        <w:t>физкультурных, спортивных</w:t>
      </w:r>
    </w:p>
    <w:p>
      <w:pPr>
        <w:pStyle w:val="Normal"/>
        <w:spacing w:lineRule="auto" w:line="280"/>
        <w:jc w:val="right"/>
        <w:rPr/>
      </w:pPr>
      <w:r>
        <w:rPr/>
        <w:t xml:space="preserve">мероприятий, проводимых Комитетом по физической культуре, </w:t>
      </w:r>
    </w:p>
    <w:p>
      <w:pPr>
        <w:pStyle w:val="Normal"/>
        <w:spacing w:lineRule="auto" w:line="280"/>
        <w:jc w:val="right"/>
        <w:rPr/>
      </w:pPr>
      <w:r>
        <w:rPr/>
        <w:t>спорту и делам молодежи Администрации города Пскова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УТВЕРЖДАЮ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едседатель Комитета по физической культуре,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спорту и делам молодежи Администрации города Пскова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____________________________ Гаврилов А.Н.</w:t>
      </w:r>
    </w:p>
    <w:p>
      <w:pPr>
        <w:pStyle w:val="Normal"/>
        <w:widowControl w:val="false"/>
        <w:autoSpaceDE w:val="false"/>
        <w:jc w:val="right"/>
        <w:rPr/>
      </w:pPr>
      <w:r>
        <w:rPr/>
        <w:t>«______»________________ 20__г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ДОПОЛНЕНИЕ,  ВНОСИМОЕ В ПЛАН  МЕРОПРИЯТИЙ ДЛЯ ВКЛЮЧ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В   КАЛЕНДАРНЫЙ ПЛАН ФИЗКУЛЬТУРНЫХ, СПОРТИВНЫХ МЕРОПРИЯТИЙ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КОМИТЕТА ПО ФИЗИЧЕСКОЙ КУЛЬТУРЕ, СПОРТУ И ДЕЛАМ МОЛОДЕЖИ АДМИНИСТРАЦИИ ГОРОДА ПСКОВА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_______________  ГОД </w:t>
      </w:r>
    </w:p>
    <w:p>
      <w:pPr>
        <w:pStyle w:val="Normal"/>
        <w:widowControl w:val="false"/>
        <w:autoSpaceDE w:val="false"/>
        <w:jc w:val="center"/>
        <w:rPr/>
      </w:pPr>
      <w:r>
        <w:rPr/>
        <w:t>ОТ 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В связи с _______________________________________________________________ прошу внести дополнительные мероприятия  в план-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</w:t>
      </w:r>
      <w:r>
        <w:rPr>
          <w:sz w:val="20"/>
          <w:szCs w:val="20"/>
        </w:rPr>
        <w:t xml:space="preserve">(указать причину)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Календарь физкультурных, спортивных мероприятий в следующем объеме: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88"/>
        <w:gridCol w:w="1134"/>
        <w:gridCol w:w="1275"/>
        <w:gridCol w:w="2410"/>
        <w:gridCol w:w="1985"/>
        <w:gridCol w:w="2551"/>
        <w:gridCol w:w="2552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ероприятия, участ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прове-дения  (дата, месяц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есто прове-д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затра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 затрат (количество человек х количество дней х норма расходов)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расходов (предварительный расчет) 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расходов по мероприятию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уб.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Руководитель организации</w:t>
      </w:r>
      <w:r>
        <w:rPr>
          <w:sz w:val="20"/>
          <w:szCs w:val="20"/>
        </w:rPr>
        <w:t xml:space="preserve">     ___________________________              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Подпись                                                  ФИО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__________ 20___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11:00Z</dcterms:created>
  <dc:creator>User</dc:creator>
  <dc:description/>
  <cp:keywords/>
  <dc:language>en-US</dc:language>
  <cp:lastModifiedBy>Андреева Людмила Алексеевна</cp:lastModifiedBy>
  <cp:lastPrinted>2021-08-02T15:05:00Z</cp:lastPrinted>
  <dcterms:modified xsi:type="dcterms:W3CDTF">2021-08-04T11:42:00Z</dcterms:modified>
  <cp:revision>3</cp:revision>
  <dc:subject/>
  <dc:title>Утверждено</dc:title>
</cp:coreProperties>
</file>