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азрешенного строительства объекта капитального строительства, расположенного по адресу: город Псков, улица Киселева, 1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 заявлением Лебедевой Елены Алексеевны от 01.10.2021 №1340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, рекомендаций Комиссии по землепользованию и застройке города Пскова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FORMATTEXT"/>
        <w:ind w:firstLine="567"/>
        <w:jc w:val="both"/>
        <w:rPr/>
      </w:pPr>
      <w:r>
        <w:rPr>
          <w:bCs w:val="false"/>
          <w:sz w:val="28"/>
          <w:szCs w:val="28"/>
          <w:lang w:eastAsia="ru-RU"/>
        </w:rPr>
        <w:t xml:space="preserve">1.Предоставить разрешение на отклонение от предельных параметров разрешенного строительства объекта капитального строительства-объекта управленческой деятельности (офиса) на земельном участке с основным видом разрешенного использования «Деловое управление» (код 4.1) с КН 60:27:0050203:1, площадью 600 кв.м, по адресу: город Псков, улица Киселева, дом 1А, расположенном в территориальной зоне Ж2 (зона застройки среднеэтажными жилыми домами (от 5 до 8 этажей, включая мансардный)), определив следующие параметры: </w:t>
      </w:r>
    </w:p>
    <w:p>
      <w:pPr>
        <w:pStyle w:val="FORMATTEXT"/>
        <w:ind w:firstLine="567"/>
        <w:jc w:val="both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  <w:t>- минимальный отступ от границы смежного земельного участка с КН 60:27:0000000:2408 (по точкам 1-5) – 2,0 м; (по точкам 10*-14) – 3,0 м, (по точкам 16-1) – 3,0 м;</w:t>
      </w:r>
    </w:p>
    <w:p>
      <w:pPr>
        <w:pStyle w:val="FORMATTEXT"/>
        <w:ind w:firstLine="567"/>
        <w:jc w:val="both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  <w:t>- минимальный отступ от границы смежного земельного участка с КН 60:27:0050203:404 (по точкам 15-15*) – 3,0 м;</w:t>
      </w:r>
    </w:p>
    <w:p>
      <w:pPr>
        <w:pStyle w:val="FORMATTEXT"/>
        <w:ind w:firstLine="567"/>
        <w:jc w:val="both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  <w:t>- минимальный отступ от границы смежного земельного участка с КН 60:27:0050203:405 (по точкам 15*-16) – 3,0 м.</w:t>
      </w:r>
    </w:p>
    <w:p>
      <w:pPr>
        <w:pStyle w:val="FORMATTEXT"/>
        <w:ind w:firstLine="567"/>
        <w:jc w:val="both"/>
        <w:rPr/>
      </w:pPr>
      <w:r>
        <w:rPr>
          <w:bCs w:val="false"/>
          <w:sz w:val="28"/>
          <w:szCs w:val="28"/>
          <w:lang w:eastAsia="ru-RU"/>
        </w:rPr>
        <w:t>Точки поворота границ земельного участка согласно приложению к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города Пскова Зубову В. А.                                              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города Пскова                                                                            Б.А.Елки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25:00Z</dcterms:created>
  <dc:creator>+</dc:creator>
  <dc:description/>
  <cp:keywords/>
  <dc:language>en-US</dc:language>
  <cp:lastModifiedBy>User</cp:lastModifiedBy>
  <cp:lastPrinted>2021-04-14T16:24:00Z</cp:lastPrinted>
  <dcterms:modified xsi:type="dcterms:W3CDTF">2021-10-05T11:30:00Z</dcterms:modified>
  <cp:revision>142</cp:revision>
  <dc:subject/>
  <dc:title/>
</cp:coreProperties>
</file>