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  <w:t xml:space="preserve">      </w:t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left="-567" w:firstLine="567"/>
        <w:jc w:val="center"/>
        <w:rPr>
          <w:kern w:val="2"/>
          <w:sz w:val="28"/>
        </w:rPr>
      </w:pPr>
      <w:r>
        <w:rPr>
          <w:kern w:val="2"/>
          <w:sz w:val="28"/>
        </w:rPr>
        <w:t>ПОЯСНИТЕЛЬНАЯ ЗАПИСКА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Псковской городской Думы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8"/>
          <w:szCs w:val="28"/>
        </w:rPr>
        <w:t>«О даче согласия муниципальному бюджетному учреждению «Псковский бизнес-инкубатор» на предоставление в аренду муниципального имущества, закрепленного за учреждением на праве оперативного управления»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Проект Решения Псковской городской Думы </w:t>
      </w:r>
      <w:r>
        <w:rPr>
          <w:sz w:val="26"/>
          <w:szCs w:val="26"/>
        </w:rPr>
        <w:t>«</w:t>
      </w:r>
      <w:r>
        <w:rPr>
          <w:sz w:val="28"/>
          <w:szCs w:val="28"/>
        </w:rPr>
        <w:t>О даче согласия муниципальному бюджетному учреждению «Псковский бизнес-инкубатор» на предоставление в аренду муниципального имущества, закрепленного за учреждением на праве оперативного управления» (далее - проект Решения) подготовлен в соответствии с пунктом 3 части 3, частью 5 статьи 17.1 Федерального закона от 26 июля 2006 №135-ФЗ «О защите конкуренции»,  согласно требований  пункта 1, подпункта 3 пункта 2 статьи 9, пунктов 1,2 статьи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подготовки настоящего проекта Решения является получение согласия Псковской городской Думы на передачу МБУ «Псковский бизнес-инкубатор» (далее – Учреждение) в срок до 31.12.2021 по договорам аренды частей помещения 1008</w:t>
      </w:r>
      <w:r>
        <w:rPr>
          <w:sz w:val="28"/>
        </w:rPr>
        <w:t xml:space="preserve"> с КН 60:27:0010313:188, общей площадью 787,8 кв.м</w:t>
      </w:r>
      <w:r>
        <w:rPr>
          <w:sz w:val="28"/>
          <w:szCs w:val="28"/>
        </w:rPr>
        <w:t xml:space="preserve">,  расположенного по адресу: г. Псков, Набережная реки Великой, д. 6, закрепленного на праве оперативного управления. 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  <w:szCs w:val="28"/>
        </w:rPr>
        <w:t>Согласие собственника на предоставление недвижимого имущества, расположенного по адресу: г. Псков, ул. Набережная реки Великой, д. 6, необходимо для передачи  его в пользование третьим лицам -  физическим лицам, не являющимся индивидуальными предпринимателями и применяющими специальный налоговый режим «Налог на профессиональный доход»</w:t>
      </w:r>
      <w:r>
        <w:rPr>
          <w:bCs/>
          <w:sz w:val="28"/>
          <w:szCs w:val="28"/>
        </w:rPr>
        <w:t xml:space="preserve">, </w:t>
      </w:r>
      <w:r>
        <w:rPr>
          <w:sz w:val="28"/>
        </w:rPr>
        <w:t xml:space="preserve">на срок не более трех лет, по результатам торгов  в форме конкурса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</w:rPr>
        <w:t>В соответствии с нормами статьи 14.1 Федерального закона «О развитии малого и среднего предпринимательства в Российской Федерации» от 24.07.2007 №209-ФЗ (далее - Федеральный закон)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физические лица, не являющиеся индивидуальными предпринимателями и применяющие специальный налоговы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режим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«Налог на профессиональный доход» вправе обратиться в порядке и на условиях, которые установлен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56425/f37831cb86dea1959749e24d246234941eca66cd/" \l "dst6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ями 2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-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56425/f37831cb86dea1959749e24d246234941eca66cd/" \l "dst100261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6 статьи 14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color w:val="000000"/>
          <w:sz w:val="28"/>
          <w:szCs w:val="28"/>
          <w:shd w:fill="FFFFFF" w:val="clear"/>
        </w:rPr>
        <w:t xml:space="preserve"> Федерального закона, за оказанием поддержки, предусмотренно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56425/52e138cb1ddfd8b23f3fe8a953d266197d1f5a07/" \l "dst100159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статьями 17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-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56425/1a6f217f0732ba45bcdb735624fcadac1899572c/" \l "dst5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21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56425/ba10ad8adb1b6ce516a98822c687406b3d28f805/" \l "dst100194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23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56425/cc771e3e78c4099ee2697d02e5a4415ee97c8b25/" \l "dst100205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25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астоящего Федерального закона, и поддержки, предоставляемой корпорацией развития малого и среднего предпринимательства, ее дочерними обществами, в органы местного самоуправления, оказывающие поддержку субъектам малого и среднего предпринимательства, а также в организации, образующие инфраструктуру поддержки субъектов малого и среднего предпринимательства, корпорацию развития малого и среднего предпринимательства, ее дочерние общества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Для заключения договора аренды муниципального имущества, предоставляемого муниципальным бюджетным учреждением «Псковский бизнес-инкубатор» субъектам малого предпринимательства начальной (минимальной) ценой договора является размер ежегодного платежа за пользованием муниципальным имуществом на праве аренды, определяемый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9.07.1998 № 135-ФЗ «Об оценочной деятельности в Российской Федерации» с учетом базовой ставки, установленной в вышеуказанном  Решени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ое учреждение вправе предоставлять недвижимое имущество в аренду и самостоятельно распоряжаться доходами, полученными от сдачи в аренду недвижимого имущества, только с согласия собственника и при условии, что данная деятельность указана в уставе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2.2. Устава Учреждения,  передача в аренду субъектам малого предпринимательства нежилых помещений бизнес-инкубатора является основным видом деятельности Учреждения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Согласно части II Постановления Администрации города Пскова от 12.07.2011 № 1387 «</w:t>
      </w:r>
      <w:r>
        <w:rPr>
          <w:bCs/>
          <w:sz w:val="28"/>
          <w:szCs w:val="28"/>
        </w:rPr>
        <w:t>О порядке управления деятельностью Муниципального бюджетного учреждения «Псковский бизнес-инкубатор</w:t>
      </w:r>
      <w:r>
        <w:rPr>
          <w:sz w:val="28"/>
          <w:szCs w:val="28"/>
        </w:rPr>
        <w:t>» основанием для предоставления нежилых помещений бизнес-инкубатора в аренду субъектам малого предпринимательства являются результаты конкурсного отбора на право заключения договоров аренды муниципального имущества, закрепленного за бизнес-инкубатором на</w:t>
      </w:r>
      <w:r>
        <w:rPr/>
        <w:t xml:space="preserve"> </w:t>
      </w:r>
      <w:r>
        <w:rPr>
          <w:sz w:val="28"/>
          <w:szCs w:val="28"/>
        </w:rPr>
        <w:t>праве оперативного управления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8"/>
          <w:szCs w:val="28"/>
        </w:rPr>
        <w:t xml:space="preserve">Процедура проведения торгов регламентируется  </w:t>
      </w:r>
      <w:hyperlink r:id="rId3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ФАС России от 10.02.2010 №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бюджетным учреждением «Псковский  бизнес-инкубатор» будет проведена оценка рыночной стоимости арендной платы объектов, передаваемых в аренду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стоящего Решения позволит Учреждению своевременно оформлять правоотношения  по предоставлению в аренду недвижимого  имущества представителям малого предпринимательства, что, в свою очередь,  благоприятно скажется на доходах учреждения и сведет к минимуму простои свободных помещений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 </w:t>
      </w:r>
    </w:p>
    <w:p>
      <w:pPr>
        <w:pStyle w:val="TextBodyIndent"/>
        <w:ind w:left="-567" w:right="-38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3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Председатель Комитета по управлению</w:t>
      </w:r>
    </w:p>
    <w:p>
      <w:pPr>
        <w:pStyle w:val="Normal"/>
        <w:ind w:left="-567" w:hanging="0"/>
        <w:rPr/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муниципальным имуществом  города  Пскова                                  Е.В. Кузнецова</w:t>
      </w:r>
    </w:p>
    <w:p>
      <w:pPr>
        <w:pStyle w:val="Normal"/>
        <w:ind w:left="-567" w:firstLine="567"/>
        <w:jc w:val="both"/>
        <w:rPr/>
      </w:pPr>
      <w:r>
        <w:rPr/>
      </w:r>
    </w:p>
    <w:sectPr>
      <w:type w:val="nextPage"/>
      <w:pgSz w:w="11906" w:h="16838"/>
      <w:pgMar w:left="1800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509.0" TargetMode="External"/><Relationship Id="rId3" Type="http://schemas.openxmlformats.org/officeDocument/2006/relationships/hyperlink" Target="consultantplus://offline/main?base=LAW;n=97628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9:08:00Z</dcterms:created>
  <dc:creator>EW/LN/CB</dc:creator>
  <dc:description/>
  <cp:keywords>Ethan</cp:keywords>
  <dc:language>en-US</dc:language>
  <cp:lastModifiedBy>Николаева Ирина Олеговна</cp:lastModifiedBy>
  <cp:lastPrinted>2020-10-22T15:31:00Z</cp:lastPrinted>
  <dcterms:modified xsi:type="dcterms:W3CDTF">2021-06-03T09:08:00Z</dcterms:modified>
  <cp:revision>2</cp:revision>
  <dc:subject/>
  <dc:title>Ethan Frome</dc:title>
</cp:coreProperties>
</file>