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kern w:val="2"/>
          <w:sz w:val="28"/>
        </w:rPr>
        <w:t xml:space="preserve">          </w:t>
      </w:r>
      <w:r>
        <w:rPr>
          <w:kern w:val="2"/>
          <w:sz w:val="28"/>
        </w:rPr>
        <w:t>ПОЯСНИТЕЛЬНАЯ ЗАПИСКА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  <w:t>к проекту Решения Псковской городской Думы</w:t>
      </w:r>
    </w:p>
    <w:p>
      <w:pPr>
        <w:pStyle w:val="Normal"/>
        <w:jc w:val="center"/>
        <w:rPr>
          <w:kern w:val="2"/>
          <w:sz w:val="28"/>
        </w:rPr>
      </w:pPr>
      <w:r>
        <w:rPr>
          <w:kern w:val="2"/>
          <w:sz w:val="28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воспитанников № 27 «Алёнушка» на предоставление в аренду индивидуальному предпринимателю Алибекову Д.С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</w:t>
      </w:r>
      <w:r>
        <w:rPr>
          <w:sz w:val="26"/>
          <w:szCs w:val="26"/>
        </w:rPr>
        <w:t>Проект Решения Псковской городской Думы «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воспитанников № 27 «Алёнушка» на предоставление в аренду индивидуальному предпринимателю Майорову А.Ю. муниципального имущества, закрепленного за учреждением на праве оперативного управления, без проведения торгов», (далее – Решение) подготовлен в соответствии с пунктом 11 части 1, пункта 3 части 3 статьи 17.1.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Целью подготовки настоящего Решения, является получение согласия Псковской городской Думы муниципальному бюджетному дошкольному  образовательному учреждению «Детский сад общеразвивающего вида с приоритетным осуществлением социально-личностного развития воспитанников № 27 «Алёнушка» на предоставление в аренду индивидуальному предпринимателю Алибекову Д.С. муниципального имущества, закрепленного за учреждением на праве оперативного управления для показа кукольных спектаклей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Нежилое помещение №9, площадью 66,4 кв.м расположенное на 1-ом этаже в здании МБДОУ «Детский сад общеразвивающего вида с приоритетным осуществлением социально-личностного развития воспитанников № 27 «Алёнушка» по адресу: г.Псков, ул.О.Кошевого, д.25, планируется предоставлять в аренду для фотографических услуг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аво оперативного управления на вышеуказанное здание в Управлении Федеральной службы государственной регистрации, кадастра и картографии по Псковской области зарегистрировано. (от 07.02.2011 №60-60-01/012/2011-214)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 xml:space="preserve">В соответствии со статьей 9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 Управлением образования Администрации города Пскова проведены экспертные оценки последствий заключения договоров аренды для обеспечения образования, воспитания, развития, социальной защиты и социального обслуживания детей, по результатам которых установлено, что деятельность арендаторов не будет оказывать отрицательного влияния на учебно-воспитательный процесс и безопасность воспитанников. </w:t>
      </w:r>
    </w:p>
    <w:p>
      <w:pPr>
        <w:pStyle w:val="TextBody"/>
        <w:ind w:right="57" w:firstLine="567"/>
        <w:rPr/>
      </w:pPr>
      <w:r>
        <w:rPr>
          <w:sz w:val="26"/>
          <w:szCs w:val="26"/>
        </w:rPr>
        <w:t>Для заключения договора аренды муниципальным бюджетным дошкольным образовательным учреждением «Детский сад общеразвивающего вида с приоритетным осуществлением социально-личностного развития воспитанников № 27 «Алёнушка» будет определена начальная цена (размер ежемесячного платежа) за пользование муниципальным имуществом на праве аренды в соответствии с Федеральным законом от 29.07.1998 №135-ФЗ «Об оценочной деятельности в Российской Федерации»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 xml:space="preserve">В соответствии с пунктом 11 части 1, пунктом 3 части 3 статьи 17.1. Федерального закона от 26.07.2006 №135-ФЗ «О защите конкуренции» предоставление в аренду муниципального имущества на срок не более чем тридцать календарных дней в течение шести последовательных календарных месяцев не требует проведения конкурсов и (или) аукционов. 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Индивидуальный предприниматель: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либеков Д.С зарегистрирован в реестре индивидуальных предпринимателей, согласно выписки из ЕГРИП дополнительным видом деятельности которого является деятельность в области фотографии. </w:t>
      </w:r>
    </w:p>
    <w:p>
      <w:pPr>
        <w:pStyle w:val="Normal"/>
        <w:ind w:right="57" w:firstLine="567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Арендные отношения между МБДОУ «Детский сад общеразвивающего вида с приоритетным осуществлением социально-личностного развития воспитанников № 27 «Алёнушка» и индивидуальным предпринимателям Алибековым Д.С. оформлялись (Решение Псковской городской Думы №766 от 14.06.2019), арендная плата по договору 360,00 рублей.</w:t>
      </w:r>
    </w:p>
    <w:p>
      <w:pPr>
        <w:pStyle w:val="Normal"/>
        <w:ind w:right="57" w:firstLine="567"/>
        <w:jc w:val="both"/>
        <w:rPr/>
      </w:pPr>
      <w:r>
        <w:rPr>
          <w:sz w:val="26"/>
          <w:szCs w:val="26"/>
        </w:rPr>
        <w:t>Денежные средства, полученные от сдачи в аренду нежилого помещения, будут использованы на развитие материально-технической базы муниципальных бюджетных дошкольных образовательных учреждений и текущие хозяйственные расходы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>Принятие настоящего Решения не требует изменений и дополнений правовых актов и дополнительных материальных затрат из бюджета города Пскова.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 Решения Псковской городской Думы подготовлен в отделе по работе с муниципальными предприятиями и учреждениями Комитета по управлению муниципальным имуществом города Пскова.  </w:t>
      </w:r>
    </w:p>
    <w:p>
      <w:pPr>
        <w:pStyle w:val="Normal"/>
        <w:ind w:right="57"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p>
      <w:pPr>
        <w:pStyle w:val="Normal"/>
        <w:ind w:right="57" w:hanging="0"/>
        <w:rPr/>
      </w:pPr>
      <w:r>
        <w:rPr>
          <w:kern w:val="2"/>
          <w:sz w:val="26"/>
          <w:szCs w:val="26"/>
        </w:rPr>
        <w:t xml:space="preserve">Председатель Комитета по управлению </w:t>
      </w:r>
    </w:p>
    <w:p>
      <w:pPr>
        <w:pStyle w:val="Normal"/>
        <w:ind w:right="57" w:hanging="28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муниципальным имуществом города Пскова                                        Е.В.Кузнецова </w:t>
      </w:r>
    </w:p>
    <w:p>
      <w:pPr>
        <w:pStyle w:val="Normal"/>
        <w:ind w:left="170" w:right="57" w:firstLine="567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  <w:t xml:space="preserve">                                                          </w:t>
      </w:r>
    </w:p>
    <w:p>
      <w:pPr>
        <w:pStyle w:val="Normal"/>
        <w:rPr>
          <w:kern w:val="2"/>
          <w:sz w:val="26"/>
          <w:szCs w:val="26"/>
        </w:rPr>
      </w:pPr>
      <w:r>
        <w:rPr>
          <w:kern w:val="2"/>
          <w:sz w:val="26"/>
          <w:szCs w:val="26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44:00Z</dcterms:created>
  <dc:creator>Admin</dc:creator>
  <dc:description/>
  <dc:language>en-US</dc:language>
  <cp:lastModifiedBy>Николаева Ирина Олеговна</cp:lastModifiedBy>
  <cp:lastPrinted>2018-05-17T11:06:00Z</cp:lastPrinted>
  <dcterms:modified xsi:type="dcterms:W3CDTF">2021-05-27T09:44:00Z</dcterms:modified>
  <cp:revision>2</cp:revision>
  <dc:subject/>
  <dc:title>ПОЯСНИТЕЛЬНАЯ ЗАПИСКА</dc:title>
</cp:coreProperties>
</file>