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сковской городской Дум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>«О даче согласия на проведение аукциона на право заключения договора аренды в отношении нежилого помещения 1011, находящегося в муниципальной собственности муниципального образования «Город Псков», расположенного по адресу: г. Псков, Рижский пр., д. 54»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ект решения Псковской городской Думы «О даче согласия на проведение аукциона на право заключения договора аренды в отношении нежилого помещения 1011, находящегося в муниципальной собственности муниципального образования «Город Псков», расположенного по адресу: г. Псков, Рижский пр., д. 54» (далее - проект решения) подготовлен в соответствии с частью 1 статьи 17.1 Федерального закона от 26 июля 2006 года № 135-ФЗ «О защите конкуренции», с пунктами 1, 7 статьи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ода № 552 (далее - Порядо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одготовки настоящего проекта решения, в соответствии                 с пунктом 7 статьи 9 Порядка, является получение согласия Псковской городской Думы на проведение аукциона на право заключения  договора аренды сроком на 5 лет в отношении нежилого помещения 1011 с кадастровым номером 60:27:0050301:2112 площадью – 90,2 кв.м., расположенного по адресу: г. Псков, Рижский пр., д. 54,  находящегося в муниципальной собственности муниципального образования «Город Псков» для осуществления любых незапрещенных видов де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нее в отношении нежилого помещения 1011 по результатам торгов был заключен договор аренды от 13.06.2017 № 4225  с ООО «Район № 13» сроком на 5 лет. Размер арендной платы составлял 347 448,00 рублей в год (с учетом НДС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9.04.2021 договор аренды от 13.06.2017 № 4225  был расторгнут в добровольном порядке по обращению  ООО «Район № 13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В связи с высвобождением нежилого помещения 1011 подготовлен проект Псковской городской Думы «О даче согласия на проведение аукциона на право заключения договора аренды в отношении нежилого помещения 1011, находящегося в муниципальной собственности муниципального образования «Город Псков», расположенного по адресу: г. Псков, Рижский пр., д. 54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нятие Решения не требует изменений и дополнений нормативно-правовых актов, не влечет дополнительных материальных иных затр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 на рассмотрение Псковской городской Думы подготовлен консультантом отдела арендных отношений С.А. Шеле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                                                                       Е.В. Кузнецо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567"/>
      <w:jc w:val="both"/>
    </w:pPr>
    <w:rPr>
      <w:sz w:val="26"/>
      <w:szCs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5:00Z</dcterms:created>
  <dc:creator>User</dc:creator>
  <dc:description/>
  <dc:language>en-US</dc:language>
  <cp:lastModifiedBy>Николаева Ирина Олеговна</cp:lastModifiedBy>
  <cp:lastPrinted>2020-03-25T16:01:00Z</cp:lastPrinted>
  <dcterms:modified xsi:type="dcterms:W3CDTF">2021-05-27T08:45:00Z</dcterms:modified>
  <cp:revision>2</cp:revision>
  <dc:subject/>
  <dc:title>ПОЯСНИТЕЛЬНАЯ ЗАПИСКА</dc:title>
</cp:coreProperties>
</file>