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ями 209, 299 Гражданского кодекса Российской Федерации, статьей 11 Федерального закона от 14 ноября 2002 года № 161-ФЗ «О государственных и муниципальных унитарных предприятиях»,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Администрации города Пскова 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муниципальным предприятием г.Пскова «Псковские тепловые сети» </w:t>
      </w:r>
      <w:r>
        <w:rPr>
          <w:sz w:val="28"/>
          <w:szCs w:val="28"/>
        </w:rPr>
        <w:t>на праве  хозяйственного ведения муниципального недвижимого имущества (сооружений):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 (Теплоснабжение) с КН 60:27:0050305:1025, расположенное по адресу: г.Псков, Ольгинская набережная, площадью застройки 7,9 кв.м, протяженностью 10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 (Тепловые сети) с КН 60:27:0050104:1241, расположенное по адресу: г.Псков, ул. Кузбасской дивизии, протяженностью 22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е сооружение (Тепловые сети) с КН 60:27:0060353:346, расположенное по адресу: г.Псков, ул. Крупской, протяженностью 7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е сооружение (Наружные тепловые сети) с КН 60:27:0110104:839, расположенное по адресу: г.Псков, ул. Ижорского батальона, протяженностью 88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А.Н.Братчиков</w:t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5:00Z</dcterms:created>
  <dc:creator>EW/LN/CB</dc:creator>
  <dc:description/>
  <cp:keywords>Ethan</cp:keywords>
  <dc:language>en-US</dc:language>
  <cp:lastModifiedBy>Николаева Ирина Олеговна</cp:lastModifiedBy>
  <cp:lastPrinted>2021-05-27T12:15:00Z</cp:lastPrinted>
  <dcterms:modified xsi:type="dcterms:W3CDTF">2021-05-27T09:15:00Z</dcterms:modified>
  <cp:revision>2</cp:revision>
  <dc:subject/>
  <dc:title>Ethan Frome</dc:title>
</cp:coreProperties>
</file>