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на праве  хозяйственного ведения за муниципальным предприятием г.Пскова «Псковские тепловые сети» муниципального недвижимого имущества (сооружений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зне муниципального образования «Город Псков» числится муниципальное недвижимое имущество (сооружения), принятое в казну муниципального образования «Город Псков» по Решению Псковского городского суд Псковской области: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 (Теплоснабжение) с КН 60:27:0050305:1025, расположенное по адресу: г.Псков, Ольгинская набережная, площадью застройки 7,9 кв.м, протяженностью 10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 (Тепловые сети) с КН 60:27:0050104:1241, расположенное по адресу: г.Псков, ул. Кузбасской дивизии, протяженностью 22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ое сооружение (Тепловые сети) с КН 60:27:0060353:346, расположенное по адресу: г.Псков, ул. Крупской, протяженностью 7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 (Наружные тепловые сети) с КН 60:27:0110104:839, расположенное по адресу: г.Псков, ул. Ижорского батальона, протяженностью 88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муниципальной собственности муниципального образования «Город Псков»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надлежащего технического обслуживания и бесперебойного функционирования объекта инженерной инфраструктуры, а также при наличии согласия муниципального предприятия г.Пскова «Псковские тепловые сети», выраженного письменным обращением от 20.05.2021 №3379/05-02 считаем необходимым закрепить за предприятием муниципальное недвижимое имущество (сооружени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получения согласия Псковской городской Думы, в соответствии с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подготовлен настоящи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 бюджета города Пск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Псковской городской Думы подготовлен 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kern w:val="2"/>
          <w:sz w:val="28"/>
        </w:rPr>
        <w:t>муниципальным имуществом города Пскова                                Е.В.Кузнецова</w:t>
      </w:r>
    </w:p>
    <w:sectPr>
      <w:type w:val="nextPage"/>
      <w:pgSz w:w="11906" w:h="16838"/>
      <w:pgMar w:left="1418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6:00Z</dcterms:created>
  <dc:creator>EW/LN/CB</dc:creator>
  <dc:description/>
  <cp:keywords>Ethan</cp:keywords>
  <dc:language>en-US</dc:language>
  <cp:lastModifiedBy>Николаева Ирина Олеговна</cp:lastModifiedBy>
  <cp:lastPrinted>2021-04-15T14:09:00Z</cp:lastPrinted>
  <dcterms:modified xsi:type="dcterms:W3CDTF">2021-05-27T09:16:00Z</dcterms:modified>
  <cp:revision>2</cp:revision>
  <dc:subject/>
  <dc:title>Ethan Frome</dc:title>
</cp:coreProperties>
</file>