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.0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Пскова </w:t>
      </w:r>
    </w:p>
    <w:p>
      <w:pPr>
        <w:pStyle w:val="Normal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2.2020 № 191 «Об утверждении административного регламента предоставления  муниципальной услуги «В</w:t>
      </w:r>
      <w:r>
        <w:rPr>
          <w:bCs/>
          <w:sz w:val="28"/>
          <w:szCs w:val="28"/>
        </w:rPr>
        <w:t>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образования «Город Псков», посадки (взлета) на расположенные в границах муниципального образования «Город Псков» площадки, сведения о которых не опубликованы в документах аэронавигационной инфо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требованиями действующего федерального законодательства административного регламента предоставления  муниципальной услуги «В</w:t>
      </w:r>
      <w:r>
        <w:rPr>
          <w:bCs/>
          <w:sz w:val="28"/>
          <w:szCs w:val="28"/>
        </w:rPr>
        <w:t>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образования «Город Псков», посадки (взлета) на расположенные в границах муниципального образования «Город Псков» площадки, сведения о которых не опубликованы в документах аэронавигационной информации»</w:t>
      </w:r>
      <w:r>
        <w:rPr>
          <w:sz w:val="28"/>
          <w:szCs w:val="28"/>
        </w:rPr>
        <w:t>, утвержденного постановлением Администрации города Пскова от 18.02.2020 № 191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города Пскова от 18.02.2020 № 191 «Об утверждении административного регламента предоставления  муниципальной услуги «В</w:t>
      </w:r>
      <w:r>
        <w:rPr>
          <w:bCs/>
          <w:sz w:val="28"/>
          <w:szCs w:val="28"/>
        </w:rPr>
        <w:t>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образования «Город Псков», посадки (взлета) на расположенные в границах муниципального образования «Город Псков» площадки, сведения о которых не опубликованы в документах аэронавигационной информаци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остановления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 муниципальной услуги «В</w:t>
      </w:r>
      <w:r>
        <w:rPr>
          <w:bCs/>
          <w:sz w:val="28"/>
          <w:szCs w:val="28"/>
        </w:rPr>
        <w:t>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муниципального образования «Город Псков», посадки (взлета) на расположенные в границах муниципального образования «Город Псков» площадки, сведения о которых не опубликованы в документах аэронавигационной информации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 те 1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2. Внести в административный регламент предоставления  муниципальной услуги «В</w:t>
      </w:r>
      <w:r>
        <w:rPr>
          <w:bCs/>
          <w:sz w:val="28"/>
          <w:szCs w:val="28"/>
        </w:rPr>
        <w:t xml:space="preserve">ыдача разрешений на использование воздушного пространства над территорией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 xml:space="preserve">«Город Псков» для выполнения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образования «Город Псков», посадки (взлета) на расположенные в границах города Пскова площадки, сведения о которых не опубликованы в документах аэронавигационной информации», </w:t>
      </w:r>
      <w:r>
        <w:rPr>
          <w:sz w:val="28"/>
          <w:szCs w:val="28"/>
        </w:rPr>
        <w:t xml:space="preserve">утвержденный постановлением Администрации города Пскова от 18.02.2020 № 191 </w:t>
      </w:r>
      <w:r>
        <w:rPr>
          <w:bCs/>
          <w:sz w:val="28"/>
          <w:szCs w:val="28"/>
        </w:rPr>
        <w:t xml:space="preserve">(дал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административный регламент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1) наименование административного регламента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тивный регламент предоставления  муниципальной услуги «В</w:t>
      </w:r>
      <w:r>
        <w:rPr>
          <w:bCs/>
          <w:sz w:val="28"/>
          <w:szCs w:val="28"/>
        </w:rPr>
        <w:t>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муниципального образования «Город Псков», посадки (взлета) на расположенные в границах муниципального образования «Город Псков» площадки, сведения о которых не опубликованы в документах аэронавигационной информации»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3) пункт 4 после абзаца восьмого дополнить абзацем следующего содержания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«Постановление Правительства Российской Федерации от 25.05.2019 №  658 «Об утверждении Правил учета беспилотных гражданских воздушных судов с максимальной взлетной массой от 0,25 килограмма до 30 килограммов, ввезенных в Российскую Федерацию или произведенных в Российской Федерации»;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4) подпункт 3 пункта 6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визуальный полет беспилотного воздушного судна – полет беспилотного воздушного судна, в ходе которого его внешний пилот поддерживает непосредственный бесприборный визуальный контакт с этим воздушным судном;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пункте 8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6) в подпункте 1 пункта 9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7) в подпункте 2 пункта 9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8) в пункте 11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подпункта 5 дополнить подпунктом 5.1 следующего содержания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«5.1) Постановление Правительства Российской Федерации от 25.05.2019 №  658 «Об утверждении Правил учета беспилотных гражданских воздушных судов с максимальной взлетной массой от 0,25 килограмма до 30 килограммов, ввезенных в Российскую Федерацию или произведенных в Российской Федерации»;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подпункте 1 пункта 12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а»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бзац шестой подпункта «е»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- полетов </w:t>
      </w:r>
      <w:r>
        <w:rPr>
          <w:sz w:val="28"/>
          <w:szCs w:val="28"/>
        </w:rPr>
        <w:t>беспилотных воздушных судов</w:t>
      </w:r>
      <w:r>
        <w:rPr>
          <w:bCs/>
          <w:sz w:val="28"/>
          <w:szCs w:val="28"/>
        </w:rPr>
        <w:t xml:space="preserve"> с указанием времени, места, высоты (за исключением визуальных полетов беспилотных воздушных судов с максимальной взлетной массой до 30 кг, осуществляемых в пределах прямой видимости в светлое время суток на высотах менее 150 метров от земной или водной поверхности в случаях, предусмотренных пунктом 52(1) Федеральных правил использования воздушного пространства Российской Федерации, утвержденных Постановлением Правительства РФ от 11.03.2010 № 138);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 подпункте «и» после слов «Российской Федерации» дополнить словами «, копию </w:t>
      </w:r>
      <w:r>
        <w:rPr>
          <w:bCs/>
          <w:sz w:val="28"/>
          <w:szCs w:val="28"/>
        </w:rPr>
        <w:t>уведомления о постановке на учет беспилотного воздушного судна;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10) в подпункте 1 пункта 14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- в подпункте «б» слова «полеты беспилотных летательных аппаратов» заменить словами «</w:t>
      </w:r>
      <w:r>
        <w:rPr>
          <w:bCs/>
          <w:sz w:val="28"/>
          <w:szCs w:val="28"/>
        </w:rPr>
        <w:t>полеты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- в подпункте «в» слова «полетами беспилотных летательных аппаратов» заменить словами «</w:t>
      </w:r>
      <w:r>
        <w:rPr>
          <w:bCs/>
          <w:sz w:val="28"/>
          <w:szCs w:val="28"/>
        </w:rPr>
        <w:t>полетами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11) в подпункте 4 пункта 22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в»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12) наименование Приложения 1 к административному регламенту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азрешение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муниципального образования «Город Псков», посадку (взлет) на площадки, расположенные в границах города Пскова, сведения о которых не опубликованы в документах аэронавигационной информации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13) наименование Приложения 2 к административному регламенту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ведомление об отказе в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муниципального образования «Город Псков», посадку (взлет) на площадки, расположенные в границах города Пскова, сведения о которых не опубликованы в документах аэронавигационной информации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наименование Приложения 3 к административному регламенту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аявление о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муниципального образования «Город Псков», посадку (взлет) на площадки, расположенные в границах города Пскова, сведения о которых не опубликованы в документах аэронавигационной информации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наименование Приложения 5 к административному регламенту изложить в следующей редакции: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Журнал учета выданных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муниципального образования «Город Псков», посадку (взлет) на площадки, расположенные в границах города Пскова, сведения о которых не опубликованы в документах аэронавигационной информации»;</w:t>
      </w:r>
    </w:p>
    <w:p>
      <w:pPr>
        <w:pStyle w:val="Normal"/>
        <w:tabs>
          <w:tab w:val="clear" w:pos="720"/>
          <w:tab w:val="left" w:pos="4500" w:leader="none"/>
        </w:tabs>
        <w:ind w:firstLine="567"/>
        <w:jc w:val="both"/>
        <w:rPr/>
      </w:pPr>
      <w:r>
        <w:rPr>
          <w:sz w:val="28"/>
          <w:szCs w:val="28"/>
        </w:rPr>
        <w:t>16) в последнем абзаце Приложения 6 к административному регламенту слова «полетов беспилотных летательных аппаратов» заменить словами «</w:t>
      </w:r>
      <w:r>
        <w:rPr>
          <w:bCs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злетной массой менее 0,25 кг)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Пскова  Жгут Е.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                А.Н. Братчик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pacing w:val="10"/>
      <w:sz w:val="21"/>
    </w:rPr>
  </w:style>
  <w:style w:type="paragraph" w:styleId="Style13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14">
    <w:name w:val="Текст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51:00Z</dcterms:created>
  <dc:creator>Город1</dc:creator>
  <dc:description/>
  <cp:keywords/>
  <dc:language>en-US</dc:language>
  <cp:lastModifiedBy>Иванова Юлия Павловна</cp:lastModifiedBy>
  <cp:lastPrinted>2020-08-17T08:50:00Z</cp:lastPrinted>
  <dcterms:modified xsi:type="dcterms:W3CDTF">2020-08-19T08:26:00Z</dcterms:modified>
  <cp:revision>3</cp:revision>
  <dc:subject/>
  <dc:title> </dc:title>
</cp:coreProperties>
</file>