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город Псков, улица  Фрунзе, д.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Сергеева С. Н. от 20.02.2020 №245, статьи 222 Гражданского кодекса РФ, статьи 42 Земельного кодекса РФ, статей 36, 40, 51, 51.1 Градостроительного кодекса РФ, подпункта 2 пункта 9.1 статьи 9 Правил землепользования и застройки муниципального образования «Город Псков», утвержденных Решением Псковской городской Думы от 05.12.2013   № 795, акта осмотра земельного участка от 28.02.2020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4.04.2020, рекомендаций Комиссии по землепользованию и застройке города Пскова от 25.06.2020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казать в предоставлении разрешения на отклонение от предельных параметров разрешенного строительства объекта капитального строительства -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 на земельном участке с основным видом разрешенного использования «Для индивидуального жилищного строительства» (код 2.1) с КН 60:27:0210313:179, площадью 667 кв. м, по адресу: город Псков, улица Фрунзе, дом № 52, расположенном в территориальной зоне Ж4 (зона индивидуальной жилой застройки усадебного типа (1-3 этажа), по параметрам: минимальный отступ от границы земельного участка, границы которого не установлены  (по точкам 2-3-4) – 0 м, по следующим основаниям: осуществлено самовольное строительство объекта капитального строительства - жилого дома без получения разрешительной документации (разрешения на строительство или направления уведомления о планируемом строительстве объекта индивидуального жилищного строительства) с нарушением требований  градостроительных регламентов территориальной зоны Ж4  (нарушением установленных минимальных отступов от границ земельных участков до объектов капитального строительства в целях определения мест допустимого размещения таких объектов, за пределами которых запрещено строительств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7:00Z</dcterms:created>
  <dc:creator>+</dc:creator>
  <dc:description/>
  <cp:keywords/>
  <dc:language>en-US</dc:language>
  <cp:lastModifiedBy>Иванова Юлия Павловна</cp:lastModifiedBy>
  <cp:lastPrinted>2020-08-17T08:56:00Z</cp:lastPrinted>
  <dcterms:modified xsi:type="dcterms:W3CDTF">2020-08-19T08:25:00Z</dcterms:modified>
  <cp:revision>3</cp:revision>
  <dc:subject/>
  <dc:title/>
</cp:coreProperties>
</file>