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Heading1"/>
        <w:jc w:val="center"/>
        <w:rPr/>
      </w:pPr>
      <w:r>
        <w:rPr>
          <w:sz w:val="28"/>
        </w:rPr>
        <w:tab/>
        <w:tab/>
        <w:tab/>
        <w:t xml:space="preserve">                                                            Прое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 </w:t>
      </w:r>
      <w:r>
        <w:rPr/>
        <w:t>Псковская городская Дума</w:t>
      </w:r>
    </w:p>
    <w:p>
      <w:pPr>
        <w:pStyle w:val="Heading1"/>
        <w:ind w:left="3600" w:firstLine="720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 внесении изменений в Постановление Псковской городской Думы</w:t>
      </w:r>
    </w:p>
    <w:p>
      <w:pPr>
        <w:pStyle w:val="Heading1"/>
        <w:rPr>
          <w:sz w:val="28"/>
        </w:rPr>
      </w:pPr>
      <w:r>
        <w:rPr>
          <w:sz w:val="28"/>
        </w:rPr>
        <w:t>от 31.10.2005 №494 «О системе налогообложения в виде</w:t>
      </w:r>
      <w:r>
        <w:rPr>
          <w:sz w:val="28"/>
          <w:szCs w:val="28"/>
        </w:rPr>
        <w:t xml:space="preserve"> единого налог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на вмененный доход для отдельных видов деятель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>В целях оказания поддержки в 2020 году субъектам малого и среднего предпринимательства, осуществляющим  деятельность в отраслях экономики, оказавшихся в зоне риска в связи с осуществлением мер по противодействию распространению на территории Псковской области новой коронавирусной инфекции, в соответствии с главой 26.3 «Система налогообложения в виде единого налога на вмененный доход для отдельных видов деятельности» Налогового кодекса Российской Федерации, статьей 1 Федерального закона от 01.04.2020 №103-ФЗ «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», Указом Губернатора Псковской области от 19.03.2020 №33-УГ «О первоочередных мероприятиях по поддержке субъектов малого и среднего предпринимательства, осуществляющих деятельность в отраслях экономики, оказавшихся в зоне риска в связи с осуществлением мер по противодействию распространению на территории Псковской области новой коронавирусной инфекции (</w:t>
      </w:r>
      <w:r>
        <w:rPr>
          <w:sz w:val="28"/>
          <w:lang w:val="en-US"/>
        </w:rPr>
        <w:t>COVID</w:t>
      </w:r>
      <w:r>
        <w:rPr>
          <w:sz w:val="28"/>
        </w:rPr>
        <w:t xml:space="preserve">-2019)», руководствуясь статьей 23 Устава муниципального образования «Город Псков»,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  <w:tab/>
      </w:r>
      <w:r>
        <w:rPr>
          <w:sz w:val="28"/>
        </w:rPr>
        <w:t xml:space="preserve">     </w:t>
      </w:r>
      <w:r>
        <w:rPr>
          <w:b/>
          <w:sz w:val="28"/>
        </w:rPr>
        <w:t xml:space="preserve">Псковская городская  Дума </w:t>
        <w:tab/>
        <w:tab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ab/>
        <w:tab/>
        <w:tab/>
        <w:t xml:space="preserve">              </w:t>
      </w:r>
      <w:r>
        <w:rPr>
          <w:b/>
          <w:sz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1. Внести в Приложение «Порядок расчета значений корректирующего коэффициента базовой доходности К</w:t>
      </w:r>
      <w:r>
        <w:rPr/>
        <w:t>2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учитывающего</w:t>
      </w:r>
      <w:r>
        <w:rPr/>
        <w:t xml:space="preserve">  </w:t>
      </w:r>
      <w:r>
        <w:rPr>
          <w:sz w:val="28"/>
          <w:szCs w:val="28"/>
        </w:rPr>
        <w:t>совокупность особенностей ведения предпринимательской деятельности» к Постановлению Псковской городской Думы от 31.10.2005 № 494  «О системе налогообложения в виде единого налога на вмененный доход для отдельных видов деятельности» следующие изменения: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таблице «Корректирующие коэффициенты базовой доходности, учитывающие величину доходов по видам деятельности (К</w:t>
      </w:r>
      <w:r>
        <w:rPr>
          <w:sz w:val="20"/>
        </w:rPr>
        <w:t>2д</w:t>
      </w:r>
      <w:r>
        <w:rPr>
          <w:sz w:val="28"/>
          <w:szCs w:val="28"/>
        </w:rPr>
        <w:t>), указанные в подпунктах 2-14 пункта 2  Постановления» изложить строки 7, 7.1, 7.2, 7.3, 7.4, 8 и 11 в следующей редакции:</w:t>
      </w:r>
    </w:p>
    <w:p>
      <w:pPr>
        <w:pStyle w:val="2"/>
        <w:ind w:hanging="0"/>
        <w:jc w:val="both"/>
        <w:rPr/>
      </w:pPr>
      <w:r>
        <w:rPr/>
        <w:t>«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5"/>
        <w:gridCol w:w="4989"/>
        <w:gridCol w:w="385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, из них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деятельность столовых в дошкольных и средних образовательных учреждениях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деятельность столовых в средних специальных учебных заведениях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деятельность столовых в высших учебных заведениях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деятельность прочих столовых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0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2</w:t>
            </w:r>
          </w:p>
        </w:tc>
      </w:tr>
    </w:tbl>
    <w:p>
      <w:pPr>
        <w:pStyle w:val="2"/>
        <w:ind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 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) в таблице «Корректирующие коэффициенты базовой доходности, учитывающие величину доходов по отдельным видам бытовых услуг (К2Д)»  изложить  указанные строки в следующей редакци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4115"/>
        <w:gridCol w:w="2251"/>
        <w:gridCol w:w="1743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3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 и прочих изделий из кожи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3.10.100;</w:t>
            </w:r>
          </w:p>
          <w:p>
            <w:pPr>
              <w:pStyle w:val="ConsPlusNormal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3.10.110-95.23.10.133;</w:t>
            </w:r>
          </w:p>
          <w:p>
            <w:pPr>
              <w:pStyle w:val="ConsPlusNormal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3.10.140;</w:t>
            </w:r>
          </w:p>
          <w:p>
            <w:pPr>
              <w:pStyle w:val="ConsPlusNormal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3.10.190-</w:t>
            </w:r>
          </w:p>
          <w:p>
            <w:pPr>
              <w:pStyle w:val="ConsPlusNormal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3.10.2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дежды и текстильных изделий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1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29.11.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18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190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19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2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1.4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5.11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омпьютеров и периферийного компьютерного оборудования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11.10.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11.10.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11.10.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11.10.1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12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оммуникационного оборудовани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12.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1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электронной бытовой техники </w:t>
            </w:r>
          </w:p>
          <w:p>
            <w:pPr>
              <w:pStyle w:val="ConsPlus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1.10.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1.10.1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21.10.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1.10.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1.10.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1.10.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1.10.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1.10.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1.10.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1.10.3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монт бытовой техн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1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22.10.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95.22.10.211-95.22.10.219;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5.22.10.221-95.22.10.23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241-95.22.10.24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251-95.22.10.25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.10.3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5.25.1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часов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5.11.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5.11.111-95.25.11.11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5.11.121-95.25.11.12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5.11.12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</w:tr>
      <w:tr>
        <w:trPr>
          <w:trHeight w:val="52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портивного и туристского оборудов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4.110-95.29.14.1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>
          <w:trHeight w:val="52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грушек и подобных им издел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9.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9.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9.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9.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9.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9.1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Style w:val="Pta0000025"/>
                <w:bCs/>
                <w:color w:val="000000"/>
                <w:sz w:val="22"/>
                <w:szCs w:val="22"/>
              </w:rPr>
              <w:t>Ремонт металлоизделий бытового и хозяйственного назнач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9.200-95.29.19.21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9.221-95.29.19.22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9.22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ытовых осветительных прибор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9.3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елосипед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Pta0000025"/>
                <w:bCs/>
                <w:color w:val="000000"/>
                <w:sz w:val="22"/>
                <w:szCs w:val="22"/>
              </w:rPr>
              <w:t>Ремонт и настройка музыкальных инструментов (кроме органов и исторических музыкальных инструментов</w:t>
            </w:r>
            <w:r>
              <w:rPr>
                <w:rStyle w:val="Pta0000025"/>
                <w:bCs/>
                <w:color w:val="000000"/>
                <w:szCs w:val="24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29.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.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очих бытовых изделий и предметов личного пользов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>
          <w:trHeight w:val="11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4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ебели и предметов домашнего обихода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4.10.110-95.24.10.12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4.10.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4.10.190-95.24.10.19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4.10.1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96.01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ка и химическая чистка текстильных и меховых изделий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.12.111-96.01.12.11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.12.121-96.01.12.12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.12.131-96.01.12.13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.12.141-96.01.12.14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.12.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.12.211-96.01.12.21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.12.221-96.01.12.22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.12.231-96.01.12.237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.19.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.19.111-96.01.19.11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.19.121-96.01.19.12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.19.131-96.01.19.13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.14.111-96.01.14.11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.19.1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60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2.1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арикмахерских услу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2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2.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2.2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сметических услуг парикмахерскими и салонами красоты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2.13.111-96.02.13.117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2.13.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2.13.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2.19.110-96.02.19.1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96.0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ань, душевых и саун, услуги соляриев по индивидуальному заказу насел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96.04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ань, душевых и саун; прочие услуги, оказываемые в банях и душевых; услуги соляриев</w:t>
            </w:r>
            <w:r>
              <w:rPr>
                <w:sz w:val="22"/>
                <w:szCs w:val="22"/>
                <w:shd w:fill="FFFFFF" w:val="clear"/>
              </w:rPr>
              <w:t xml:space="preserve"> по индивидуальному заказу на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9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присмотру за детьм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 88.9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исмотру за деть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93.29.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рганизации феерверков</w:t>
            </w:r>
            <w:r>
              <w:rPr>
                <w:sz w:val="22"/>
                <w:szCs w:val="22"/>
                <w:shd w:fill="FFFFFF" w:val="clear"/>
              </w:rPr>
              <w:t xml:space="preserve"> по индивидуальному заказу населения; приобретение, доставка и вручение сувениров, подарков с поздравлением сказочных персонажей по индивидуальному заказу насел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93.29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рганизации обрядов (свадеб, юбилеев), в т.ч. музыкальное сопровождение обрядов; приобретение, доставка и вручение сувениров, подарков с поздравлением сказочными персонажами на до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9.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</w:tr>
    </w:tbl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 января 2020 года.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рректирующие коэффициенты базовой доходности, учитывающие величину доходов по видам деятельности (К</w:t>
      </w:r>
      <w:r>
        <w:rPr>
          <w:sz w:val="20"/>
        </w:rPr>
        <w:t>2д</w:t>
      </w:r>
      <w:r>
        <w:rPr>
          <w:sz w:val="28"/>
          <w:szCs w:val="28"/>
        </w:rPr>
        <w:t xml:space="preserve">) установленные настоящим Решением применяются при расчете единого налога на вмененный доход только в 2020 году. </w:t>
      </w:r>
    </w:p>
    <w:p>
      <w:pPr>
        <w:pStyle w:val="2"/>
        <w:ind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города Пскова                                                           Е. А. Полонская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ект решения вносит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Администрации города Пскова                               А.Н. Братчиков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решения подготовил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альник  финансового управления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города Пскова                                                        Т.Г. Винт   </w:t>
        <w:tab/>
        <w:t xml:space="preserve">                       </w:t>
        <w:tab/>
        <w:t xml:space="preserve">              </w:t>
        <w:tab/>
        <w:tab/>
        <w:t xml:space="preserve">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 Комитета правового обеспе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Пскова                                                     Ю.А. Цыга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 </w:t>
        <w:tab/>
        <w:tab/>
        <w:t xml:space="preserve">        </w:t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</w:t>
        <w:tab/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Администрации города Пскова                                                         Г.В. Петр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 Комитета социально-экономиче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тия Администрации города Пскова                               М.В. Степаненк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Pta0000025">
    <w:name w:val="pt-a0-000025"/>
    <w:basedOn w:val="Style9"/>
    <w:qFormat/>
    <w:rPr/>
  </w:style>
  <w:style w:type="character" w:styleId="Blk">
    <w:name w:val="blk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3:54:00Z</dcterms:created>
  <dc:creator>АКИМОВА</dc:creator>
  <dc:description/>
  <dc:language>en-US</dc:language>
  <cp:lastModifiedBy>Андреева Людмила Алексеевна</cp:lastModifiedBy>
  <cp:lastPrinted>2020-04-23T16:53:00Z</cp:lastPrinted>
  <dcterms:modified xsi:type="dcterms:W3CDTF">2020-04-23T13:54:00Z</dcterms:modified>
  <cp:revision>2</cp:revision>
  <dc:subject/>
  <dc:title/>
</cp:coreProperties>
</file>