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культуры «Дом офицеров» на предоставление в аренду ИП Денисовой И.В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6  части 1, пунктом 3 части 3 статьи 17.1 Федерального закона от 26 июля 2006 №135-ФЗ «О защите конкуренции», согласно требований  стать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Дать согласие муниципальному бюджетному учреждению культуры «Дом офицеров» на предоставление в аренду </w:t>
      </w:r>
      <w:r>
        <w:rPr>
          <w:kern w:val="2"/>
          <w:sz w:val="28"/>
        </w:rPr>
        <w:t xml:space="preserve">ИП Денисовой И.В.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имущества, закрепленного за учреждением на праве оперативного управления, согласно  приложению к настоящему решению, без проведения тор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города Пскова                                          А.Н. Братч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2020 №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</w:rPr>
        <w:t>Перечень  и условия предоставления муниципального имущества, закрепленного за МБУК «Дом офицеров»</w:t>
      </w:r>
      <w:r>
        <w:rPr>
          <w:sz w:val="28"/>
          <w:szCs w:val="28"/>
        </w:rPr>
        <w:t xml:space="preserve"> </w:t>
      </w:r>
      <w:r>
        <w:rPr>
          <w:kern w:val="2"/>
          <w:sz w:val="28"/>
        </w:rPr>
        <w:t>на праве оперативного управления, расположенного по адресу: г. Псков, ул. Комдива Кирсанова, д. 5, подлежащего предоставлению в аренду ИП Денисовой И.В., без проведения торгов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31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190"/>
        <w:gridCol w:w="3191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Цель предоставления муниципального иму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рок действия договора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здания с КН60:27:0130104:87, общей площадью 3305,4 кв.м, расположенного по адресу: г. Псков, ул. Комдива Кирсанова, д.5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 нежилое помещение №22, площадью 85,4 кв.м, распложенное на третьем этаже здания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№60-60-01/023/2012-284 от 28.05.2012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осуществления  деятельности, связанной с предоставлением услуг по хореографии в сфере образования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емя использования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недельник 8.30-10.00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торник 16.30-18.00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    </w:t>
            </w:r>
            <w:r>
              <w:rPr>
                <w:kern w:val="2"/>
                <w:sz w:val="24"/>
                <w:szCs w:val="24"/>
              </w:rPr>
              <w:t>18.00-19.15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    </w:t>
            </w:r>
            <w:r>
              <w:rPr>
                <w:kern w:val="2"/>
                <w:sz w:val="24"/>
                <w:szCs w:val="24"/>
              </w:rPr>
              <w:t>19.30-20.30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а 8.30-10.00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тверг 16.30-18.00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    </w:t>
            </w:r>
            <w:r>
              <w:rPr>
                <w:kern w:val="2"/>
                <w:sz w:val="24"/>
                <w:szCs w:val="24"/>
              </w:rPr>
              <w:t>18.00-19.15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    </w:t>
            </w:r>
            <w:r>
              <w:rPr>
                <w:kern w:val="2"/>
                <w:sz w:val="24"/>
                <w:szCs w:val="24"/>
              </w:rPr>
              <w:t>19.30-20.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 момента заключения договора до 31.05.2021</w:t>
            </w:r>
          </w:p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kern w:val="2"/>
                <w:sz w:val="24"/>
                <w:szCs w:val="24"/>
              </w:rPr>
              <w:t>азмер арендной платы,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43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39:00Z</dcterms:created>
  <dc:creator>User</dc:creator>
  <dc:description/>
  <dc:language>en-US</dc:language>
  <cp:lastModifiedBy>Николаева Ирина Олеговна</cp:lastModifiedBy>
  <cp:lastPrinted>2020-12-24T16:39:00Z</cp:lastPrinted>
  <dcterms:modified xsi:type="dcterms:W3CDTF">2020-12-24T13:39:00Z</dcterms:modified>
  <cp:revision>2</cp:revision>
  <dc:subject/>
  <dc:title>Проект</dc:title>
</cp:coreProperties>
</file>