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 xml:space="preserve"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sz w:val="28"/>
          <w:szCs w:val="28"/>
        </w:rPr>
        <w:t xml:space="preserve"> без проведения торгов»  (далее - Решение) подготовлен в соответствии с  пунктом 6 части 1 статьи 17_1,  пунктом 3 части 3 статьи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Целью подготовки настоящего Решения является получение согласия Псковской городской Думы МБУК</w:t>
      </w:r>
      <w:r>
        <w:rPr>
          <w:sz w:val="28"/>
          <w:szCs w:val="28"/>
        </w:rPr>
        <w:t xml:space="preserve"> «Дом офицеров» на предоставление в аренду ИП Денисовой И.В., ИНН  602702744593,  муниципального имущества, закрепленного за учреждением на праве оперативного управления, </w:t>
      </w:r>
      <w:r>
        <w:rPr>
          <w:sz w:val="28"/>
        </w:rPr>
        <w:t>для осуществления деятельности, связанной с предоставлением услуг по хореографии в сфере образования,</w:t>
      </w:r>
      <w:r>
        <w:rPr>
          <w:kern w:val="2"/>
          <w:sz w:val="28"/>
        </w:rPr>
        <w:t xml:space="preserve"> с момента заключения договора до 31.05.2021.</w:t>
      </w:r>
      <w:r>
        <w:rPr>
          <w:sz w:val="28"/>
          <w:szCs w:val="28"/>
        </w:rPr>
        <w:t xml:space="preserve"> Время использования муниципального имущества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едельник 8.30-10.0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торник 16.30-18.0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</w:t>
      </w:r>
      <w:r>
        <w:rPr>
          <w:kern w:val="2"/>
          <w:sz w:val="28"/>
          <w:szCs w:val="28"/>
        </w:rPr>
        <w:t>18.00-19.15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</w:t>
      </w:r>
      <w:r>
        <w:rPr>
          <w:kern w:val="2"/>
          <w:sz w:val="28"/>
          <w:szCs w:val="28"/>
        </w:rPr>
        <w:t>19.30-20.3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а 8.30-10.0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тверг 16.30-18.00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18.00-19.15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19.30-20.30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енду планируется передать: </w:t>
      </w:r>
      <w:r>
        <w:rPr>
          <w:kern w:val="2"/>
          <w:sz w:val="28"/>
          <w:szCs w:val="28"/>
        </w:rPr>
        <w:t>часть здания с КН 60:27:0130104:87, общей площадью 3305,4 кв.м, расположенного по адресу: г. Псков, ул. Комдива Кирсанова, д.5, в том числе: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жилое помещение №22, площадью 85,4 кв.м;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указанное недвижимое имущество закреплено за Учреждением на праве оперативного управления, право в Управлении Федеральной государственной регистрации, кадастра и картографии по Псковской области, право зарегистрировано (запись о регистрации права оперативного управления 60-60-01/023/2012-284 от 28.05.2012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Договорные отношения с ИП Денисовой И.В. длятся с 2012 год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договор аренды был заключен на основании Решения Псковской городской Думы от 18.12.2015 №1751. на основании Отчета об оценке №1711-2015  ООО «Псковская экспертная независимая Компания», размер арендного платежа составлял 200 рублей в ча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6 части 1 статьи 17.1 Федерального закона от 26 июля 2006 №135-ФЗ «О защите конкуренции» заключение договоров, предусматривающих переход прав владения и (или) пользования государственным или муниципальным имуществом, может быть осуществлено без проведения торгов в случае предоставления имущества,  медицинским организациям, организациям, осуществляющим образовательную деятельност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и 21 Федерального закона от 29.12.2012 №273-ФЗ «Об образовании в Российской Федерации», 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sz w:val="28"/>
          <w:szCs w:val="28"/>
        </w:rPr>
        <w:t>образовательная деятельность осуществляется образовательными организациями и в случаях, установленных настоящим Федеральным законом, организациями, осуществляющими обучение, а также индивидуальными предпринимателям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-1" w:firstLine="709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/>
      </w:pPr>
      <w:r>
        <w:rPr>
          <w:kern w:val="2"/>
          <w:sz w:val="28"/>
        </w:rPr>
        <w:t>муниципальным имуществом города Пскова                             Е.В. Кузнец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0:00Z</dcterms:created>
  <dc:creator>Головко</dc:creator>
  <dc:description/>
  <dc:language>en-US</dc:language>
  <cp:lastModifiedBy>Николаева Ирина Олеговна</cp:lastModifiedBy>
  <cp:lastPrinted>2020-12-16T16:25:00Z</cp:lastPrinted>
  <dcterms:modified xsi:type="dcterms:W3CDTF">2020-12-24T13:40:00Z</dcterms:modified>
  <cp:revision>2</cp:revision>
  <dc:subject/>
  <dc:title>ПОЯСНИТЕЛЬНАЯ ЗАПИСКА</dc:title>
</cp:coreProperties>
</file>