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70" w:right="5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right="5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Псковской городской Думы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даче согласия муниципальному бюджетному учреждению культуры «Дом офицеров»  на  предоставление в аренду ПАО «МТС» Филиал  в г. Псков  муниципального имущества, закрепленного за учреждением на праве оперативного управления, для размещения оборудования сотовой связи, без проведения торгов»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Псковской городской Думы «О даче согласия муниципальному бюджетному учреждению культуры «Дом офицеров»  на  предоставление в аренду ПАО «МТС» Филиал  в г. Псков  муниципального имущества, закрепленного за учреждением на праве оперативного управления, для размещения оборудования сотовой связи, без проведения торгов»  (далее – Решение) подготовлен в соответствии пунктом 7 части 1, частью 3 статьи 17_1. Федерального закона от 26.07.2006 №135-ФЗ «О защите конкуренции», статьям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одготовки настоящего Решения, является получение согласия Псковской городской Думы на предоставление МБУК «Дом офицеров» в аренду муниципального имущества, закрепленного за учреждением на праве оперативного управления для размещения оборудования сотовой связи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результатам оценки права аренды, без проведения торгов, на срок 364 дня. 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дрес Комитета по управлению муниципальным имуществом города Пскова обратилось МБУК «Дом офицеров» (далее - Учреждение) с просьбой согласовать  предоставление в аренду ПАО «МТС» муниципального имущества, для размещения оборудования </w:t>
      </w:r>
      <w:r>
        <w:rPr>
          <w:rFonts w:cs="Times New Roman" w:ascii="Times New Roman" w:hAnsi="Times New Roman"/>
          <w:kern w:val="2"/>
          <w:sz w:val="28"/>
          <w:szCs w:val="28"/>
        </w:rPr>
        <w:t>базовой станции ВТ</w:t>
      </w:r>
      <w:r>
        <w:rPr>
          <w:rFonts w:cs="Times New Roman" w:ascii="Times New Roman" w:hAnsi="Times New Roman"/>
          <w:kern w:val="2"/>
          <w:sz w:val="28"/>
          <w:szCs w:val="28"/>
          <w:lang w:val="en-GB"/>
        </w:rPr>
        <w:t>S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-60-0014 </w:t>
      </w:r>
      <w:r>
        <w:rPr>
          <w:rFonts w:cs="Times New Roman" w:ascii="Times New Roman" w:hAnsi="Times New Roman"/>
          <w:kern w:val="2"/>
          <w:sz w:val="28"/>
          <w:szCs w:val="28"/>
          <w:lang w:val="en-GB"/>
        </w:rPr>
        <w:t>GDUL</w:t>
      </w:r>
      <w:r>
        <w:rPr>
          <w:rFonts w:cs="Times New Roman" w:ascii="Times New Roman" w:hAnsi="Times New Roman"/>
          <w:kern w:val="2"/>
          <w:sz w:val="28"/>
          <w:szCs w:val="28"/>
        </w:rPr>
        <w:t>, принадлежащее ПАО «Мобильные ТелеСистемы».</w:t>
      </w:r>
    </w:p>
    <w:p>
      <w:pPr>
        <w:pStyle w:val="Normal"/>
        <w:spacing w:before="0" w:after="0"/>
        <w:ind w:left="-6" w:right="11"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ание с КН 60:27:01300104:87, общей площадью 3305,4 кв.м, расположенное по адресу: г.Псков, ул. Комдива Кирсанова, д.5, находится в оперативном управлении Учреждения.</w:t>
      </w:r>
    </w:p>
    <w:p>
      <w:pPr>
        <w:pStyle w:val="Normal"/>
        <w:spacing w:before="0" w:after="0"/>
        <w:ind w:left="-6" w:right="11"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 оперативного управления на указанное здание зарегистрировано в Управлении Федеральной государственной регистрации, кадастра и картографии по Псковской области (запись о государственной регистрации №60-60-01/023/2012-284 от 28.05.2012). </w:t>
      </w:r>
    </w:p>
    <w:p>
      <w:pPr>
        <w:pStyle w:val="Normal"/>
        <w:spacing w:before="0" w:after="0"/>
        <w:ind w:left="-6" w:right="11"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ю в аренду предполагается комната, площадью 9,22 кв.м., находящаяся на чердаке здания. 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Уставом </w:t>
      </w:r>
      <w:r>
        <w:rPr>
          <w:rFonts w:cs="Times New Roman" w:ascii="Times New Roman" w:hAnsi="Times New Roman"/>
          <w:sz w:val="28"/>
          <w:szCs w:val="28"/>
        </w:rPr>
        <w:t xml:space="preserve">ПАО «МТС» Филиал  в г. Псков  </w:t>
      </w:r>
      <w:r>
        <w:rPr>
          <w:rFonts w:cs="Times New Roman" w:ascii="Times New Roman" w:hAnsi="Times New Roman"/>
          <w:kern w:val="2"/>
          <w:sz w:val="28"/>
          <w:szCs w:val="28"/>
        </w:rPr>
        <w:t>деятельность общества включает деятельность в области электросвязи.</w:t>
      </w:r>
    </w:p>
    <w:p>
      <w:pPr>
        <w:pStyle w:val="Normal"/>
        <w:spacing w:before="0" w:after="0"/>
        <w:ind w:left="-6" w:right="11"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говорные отношения с ПАО «МТС» Филиал  в г. Псков  оформляются с 2016 года. </w:t>
      </w:r>
    </w:p>
    <w:p>
      <w:pPr>
        <w:pStyle w:val="Normal"/>
        <w:spacing w:before="0" w:after="0"/>
        <w:ind w:left="-6" w:right="11" w:firstLine="54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едыдущего Решения ПГД от 25.12.2019 №986 «О даче согласия муниципальному бюджетному учреждению культуры «Дом офицеров»  на  предоставление в аренду ПАО «МТС» Филиал  в г. Псков  муниципального имущества, закрепленного за учреждением на праве оперативного управления, для размещения оборудования сотовой связи, без проведения торгов», Учреждением был заключен договор аренды  от 26.12.2019, на основании Отчета об оценке №138-9  ООО «Псковская фондовая компания», размер арендного платежа в месяц составляет 15 656 рубля.</w:t>
      </w:r>
    </w:p>
    <w:p>
      <w:pPr>
        <w:pStyle w:val="Normal"/>
        <w:spacing w:before="0" w:after="0"/>
        <w:ind w:left="-6" w:right="11" w:firstLine="5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заключения нового договора аренды МБУК «Дом офицеров» будет определен размер ежемесячного платежа за пользование муниципальным имуществом на праве аренды в соответствии с Федеральным законом от 29.07.1998 №135-ФЗ «Об оценочной деятельности в Российской Федерации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7 части 1, частью 3 статьи 17.1 Федерального закона от 26.07.2006 №135-ФЗ «О защите конкуренции» предоставление в аренду муниципального имущества для размещения сетей связи не требует проведения конкурсов и (или) аукционов.  </w:t>
      </w:r>
      <w:bookmarkStart w:id="0" w:name="sub_23010233"/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spacing w:lineRule="auto" w:line="240" w:before="0" w:after="0"/>
        <w:ind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   </w:t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по управлению </w:t>
      </w:r>
    </w:p>
    <w:p>
      <w:pPr>
        <w:pStyle w:val="Normal"/>
        <w:spacing w:lineRule="auto" w:line="240" w:before="0" w:after="0"/>
        <w:ind w:right="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имуществом города Пскова                                Е.В. Кузнецова</w:t>
      </w:r>
    </w:p>
    <w:sectPr>
      <w:type w:val="nextPage"/>
      <w:pgSz w:w="11906" w:h="16838"/>
      <w:pgMar w:left="1260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02:00Z</dcterms:created>
  <dc:creator>Admin</dc:creator>
  <dc:description/>
  <dc:language>en-US</dc:language>
  <cp:lastModifiedBy>Николаева Ирина Олеговна</cp:lastModifiedBy>
  <cp:lastPrinted>2016-04-04T16:08:00Z</cp:lastPrinted>
  <dcterms:modified xsi:type="dcterms:W3CDTF">2020-12-24T14:02:00Z</dcterms:modified>
  <cp:revision>2</cp:revision>
  <dc:subject/>
  <dc:title>ПОЯСНИТЕЛЬНАЯ ЗАПИСКА</dc:title>
</cp:coreProperties>
</file>